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6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footer24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header19.xml" ContentType="application/vnd.openxmlformats-officedocument.wordprocessingml.head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footer35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44.xml" ContentType="application/vnd.openxmlformats-officedocument.wordprocessingml.foot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header48.xml" ContentType="application/vnd.openxmlformats-officedocument.wordprocessingml.header+xml"/>
  <Override PartName="/word/footer45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40.xml" ContentType="application/vnd.openxmlformats-officedocument.wordprocessingml.foot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29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media/image1.png" ContentType="image/png"/>
  <Override PartName="/word/media/image2.png" ContentType="image/png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3064"/>
        <w:gridCol w:w="6181"/>
      </w:tblGrid>
      <w:tr>
        <w:trPr>
          <w:trHeight w:val="1076" w:hRule="atLeast"/>
          <w:cantSplit w:val="true"/>
        </w:trPr>
        <w:tc>
          <w:tcPr>
            <w:tcW w:w="3360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jc w:val="both"/>
              <w:outlineLvl w:val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3810</wp:posOffset>
                  </wp:positionH>
                  <wp:positionV relativeFrom="margin">
                    <wp:posOffset>87630</wp:posOffset>
                  </wp:positionV>
                  <wp:extent cx="2059305" cy="75946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33" t="1445" r="9085" b="8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9305" cy="75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336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jc w:val="both"/>
              <w:outlineLvl w:val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181" w:type="dxa"/>
            <w:tcBorders>
              <w:top w:val="single" w:sz="8" w:space="0" w:color="E7CF6E"/>
              <w:bottom w:val="single" w:sz="8" w:space="0" w:color="E7CF6E"/>
              <w:right w:val="single" w:sz="8" w:space="0" w:color="E7CF6E"/>
            </w:tcBorders>
            <w:vAlign w:val="center"/>
          </w:tcPr>
          <w:p>
            <w:pPr>
              <w:pStyle w:val="Style9"/>
              <w:tabs>
                <w:tab w:val="clear" w:pos="708"/>
                <w:tab w:val="left" w:pos="8352" w:leader="none"/>
                <w:tab w:val="left" w:pos="8712" w:leader="none"/>
              </w:tabs>
              <w:spacing w:before="0" w:after="0"/>
              <w:ind w:left="3132" w:right="99" w:hanging="653"/>
              <w:jc w:val="left"/>
              <w:rPr>
                <w:rFonts w:ascii="EuropeExt;Courier New" w:hAnsi="EuropeExt;Courier New" w:cs="Arial"/>
                <w:bCs/>
                <w:sz w:val="12"/>
                <w:szCs w:val="12"/>
              </w:rPr>
            </w:pPr>
            <w:r>
              <w:rPr>
                <w:rFonts w:cs="Arial" w:ascii="EuropeExt;Courier New" w:hAnsi="EuropeExt;Courier New"/>
                <w:bCs/>
                <w:sz w:val="12"/>
                <w:szCs w:val="12"/>
              </w:rPr>
              <w:t>ОТКРЫТОЕ  АКЦИОНЕРНОЕ  ОБЩЕСТВО</w:t>
            </w:r>
          </w:p>
        </w:tc>
      </w:tr>
      <w:tr>
        <w:trPr>
          <w:trHeight w:val="295" w:hRule="exact"/>
        </w:trPr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3064" w:type="dxa"/>
            <w:tcBorders>
              <w:top w:val="single" w:sz="8" w:space="0" w:color="E7CF6E"/>
              <w:left w:val="single" w:sz="8" w:space="0" w:color="E7CF6E"/>
              <w:bottom w:val="single" w:sz="8" w:space="0" w:color="E7CF6E"/>
            </w:tcBorders>
            <w:vAlign w:val="center"/>
          </w:tcPr>
          <w:p>
            <w:pPr>
              <w:pStyle w:val="Style9"/>
              <w:spacing w:before="0" w:after="0"/>
              <w:ind w:left="432" w:hanging="0"/>
              <w:jc w:val="left"/>
              <w:rPr>
                <w:rFonts w:ascii="EuropeExt;Courier New" w:hAnsi="EuropeExt;Courier New" w:cs="Arial"/>
                <w:caps/>
                <w:spacing w:val="18"/>
                <w:sz w:val="12"/>
                <w:szCs w:val="12"/>
              </w:rPr>
            </w:pPr>
            <w:r>
              <w:rPr>
                <w:rFonts w:cs="Arial" w:ascii="EuropeExt;Courier New" w:hAnsi="EuropeExt;Courier New"/>
                <w:caps/>
                <w:spacing w:val="18"/>
                <w:sz w:val="12"/>
                <w:szCs w:val="12"/>
              </w:rPr>
              <w:t>Нефтяная компания</w:t>
            </w:r>
          </w:p>
        </w:tc>
        <w:tc>
          <w:tcPr>
            <w:tcW w:w="6181" w:type="dxa"/>
            <w:tcBorders>
              <w:top w:val="single" w:sz="8" w:space="0" w:color="E7CF6E"/>
            </w:tcBorders>
            <w:vAlign w:val="center"/>
          </w:tcPr>
          <w:p>
            <w:pPr>
              <w:pStyle w:val="Style9"/>
              <w:tabs>
                <w:tab w:val="clear" w:pos="708"/>
                <w:tab w:val="left" w:pos="7632" w:leader="none"/>
              </w:tabs>
              <w:snapToGrid w:val="false"/>
              <w:spacing w:before="0" w:after="0"/>
              <w:ind w:left="972" w:hanging="0"/>
              <w:jc w:val="center"/>
              <w:rPr>
                <w:rFonts w:ascii="Arial Narrow" w:hAnsi="Arial Narrow" w:cs="Arial"/>
                <w:b/>
                <w:b/>
                <w:bCs/>
                <w:caps/>
                <w:spacing w:val="18"/>
                <w:sz w:val="12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aps/>
                <w:spacing w:val="18"/>
                <w:sz w:val="12"/>
                <w:szCs w:val="24"/>
              </w:rPr>
            </w:r>
          </w:p>
        </w:tc>
      </w:tr>
    </w:tbl>
    <w:p>
      <w:pPr>
        <w:pStyle w:val="Normal"/>
        <w:spacing w:lineRule="auto" w:line="360"/>
        <w:ind w:right="-357" w:hanging="0"/>
        <w:rPr>
          <w:rFonts w:cs="Arial"/>
        </w:rPr>
      </w:pPr>
      <w:r>
        <w:rPr>
          <w:rFonts w:cs="Arial"/>
        </w:rPr>
      </w:r>
    </w:p>
    <w:p>
      <w:pPr>
        <w:pStyle w:val="IndexHeading"/>
        <w:rPr>
          <w:rFonts w:cs="Arial"/>
        </w:rPr>
      </w:pPr>
      <w:r>
        <w:rPr>
          <w:rFonts w:cs="Arial"/>
        </w:rPr>
      </w:r>
    </w:p>
    <w:p>
      <w:pPr>
        <w:pStyle w:val="Index1"/>
        <w:rPr/>
      </w:pPr>
      <w:r>
        <w:rPr/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</w:t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риказом от «30» декабря 2010г. № 687</w:t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веден в действие «30» декабря  2010г.</w:t>
      </w:r>
    </w:p>
    <w:p>
      <w:pPr>
        <w:pStyle w:val="Style32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 В ДЕЙСТВИЕ</w:t>
      </w:r>
    </w:p>
    <w:p>
      <w:pPr>
        <w:pStyle w:val="Style32"/>
        <w:spacing w:lineRule="auto" w:line="360"/>
        <w:ind w:left="510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 «01» апреля 2016 г.</w:t>
      </w:r>
    </w:p>
    <w:p>
      <w:pPr>
        <w:pStyle w:val="13"/>
        <w:suppressAutoHyphens w:val="true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13"/>
        <w:suppressAutoHyphens w:val="true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08» апреля  2016 г. №3/РНВ-лнд</w:t>
      </w:r>
    </w:p>
    <w:p>
      <w:pPr>
        <w:pStyle w:val="Index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40"/>
        <w:gridCol w:w="5580"/>
      </w:tblGrid>
      <w:tr>
        <w:trPr/>
        <w:tc>
          <w:tcPr>
            <w:tcW w:w="2880" w:type="dxa"/>
            <w:tcBorders>
              <w:bottom w:val="single" w:sz="18" w:space="0" w:color="E7CF6E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 w:before="120" w:after="120"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gridSpan w:val="2"/>
            <w:tcBorders>
              <w:top w:val="single" w:sz="18" w:space="0" w:color="E7CF6E"/>
              <w:bottom w:val="single" w:sz="18" w:space="0" w:color="E7CF6E"/>
              <w:right w:val="single" w:sz="18" w:space="0" w:color="E7CF6E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СТАНДАРТ КОМПАНИИ</w:t>
            </w:r>
          </w:p>
        </w:tc>
      </w:tr>
      <w:tr>
        <w:trPr>
          <w:trHeight w:val="355" w:hRule="atLeast"/>
        </w:trPr>
        <w:tc>
          <w:tcPr>
            <w:tcW w:w="9000" w:type="dxa"/>
            <w:gridSpan w:val="3"/>
            <w:tcBorders>
              <w:top w:val="single" w:sz="18" w:space="0" w:color="E7CF6E"/>
              <w:left w:val="single" w:sz="18" w:space="0" w:color="E7CF6E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ОСУЩЕСТВЛЕНИЕ ИНЖЕНЕРНО-ТЕХНОЛОГИЧЕСКОГО СОПРОВОЖДЕНИЯ ПРОЦЕССОВ строительства и реконструкции скважин компании</w:t>
            </w:r>
          </w:p>
        </w:tc>
      </w:tr>
      <w:tr>
        <w:trPr>
          <w:trHeight w:val="80" w:hRule="atLeast"/>
        </w:trPr>
        <w:tc>
          <w:tcPr>
            <w:tcW w:w="3420" w:type="dxa"/>
            <w:gridSpan w:val="2"/>
            <w:tcBorders>
              <w:left w:val="single" w:sz="18" w:space="0" w:color="E7CF6E"/>
              <w:bottom w:val="single" w:sz="18" w:space="0" w:color="E7CF6E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ind w:left="720" w:hanging="0"/>
              <w:outlineLvl w:val="0"/>
              <w:rPr>
                <w:rFonts w:ascii="Arial" w:hAnsi="Arial" w:cs="Arial"/>
                <w:b/>
                <w:b/>
                <w:caps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sz w:val="8"/>
                <w:szCs w:val="8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2-10 С-001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.0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МОСКВА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010</w:t>
      </w:r>
    </w:p>
    <w:p>
      <w:pPr>
        <w:pStyle w:val="Heading1"/>
        <w:keepNext w:val="false"/>
        <w:spacing w:before="0" w:after="0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  <w:t>Содержание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281234097">
            <w:r>
              <w:rPr>
                <w:rStyle w:val="IndexLink"/>
              </w:rPr>
              <w:t>Вводные положения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09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Введение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09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Цел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Задач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Область действия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ериод действия и порядок внесения изменени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3">
            <w:r>
              <w:rPr>
                <w:rStyle w:val="IndexLink"/>
              </w:rPr>
              <w:t>1</w:t>
              <w:tab/>
              <w:t>Термины и определения</w:t>
              <w:tab/>
              <w:t>7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6">
            <w:r>
              <w:rPr>
                <w:rStyle w:val="IndexLink"/>
              </w:rPr>
              <w:t>2</w:t>
              <w:tab/>
              <w:t>обозначения и сокращения</w:t>
              <w:tab/>
              <w:t>1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7">
            <w:r>
              <w:rPr>
                <w:rStyle w:val="IndexLink"/>
              </w:rPr>
              <w:t>3</w:t>
              <w:tab/>
              <w:t>МЕТОДОЛОГИЯ ИНЖЕНЕРНО-ТЕХНОЛОГИЧЕСКОГО СОПРОВОЖДЕНИЯ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ЦЕЛЬ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ЗАДАЧ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ОСНОВНЫЕ ПРИНЦИПЫ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КЛАССИФИКАЦИЯ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УЧАСТНИКИ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3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ВЗАИМОДЕЙСТВИЕ УЧАСТНИКОВ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5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7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ЗАИМОДЕЙСТВИЯ УЧАСТНИКОВ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16">
            <w:r>
              <w:rPr>
                <w:rStyle w:val="IndexLink"/>
              </w:rPr>
              <w:t>4</w:t>
              <w:tab/>
              <w:t>ОРГАНИЗАЦИЯ, ПОДГОТОВКА И ВЕДЕНИЕ РАБОТ ПО ИНЖЕНЕРНО-ТЕХНОЛОГИЧЕСКОМУ СОПРОВОЖДЕНИЮ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7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СХЕМА ОРГАНИЗАЦИОННЫХ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ОРГАНИЗАЦИОННЫХ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СХЕМА подготовительных работ к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подготовительных работ к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 xml:space="preserve">СХЕМА ведения работ по ИТС в режиме реального времени и </w:t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br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акетной информаци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едения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3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7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ОЕКТНОЙ ДОКУМЕНТАЦИИ И РАБОЧИМ ПРОГРАММАМ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4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8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ЕДОСТАВЛЕНИЮ ИНФОРМАЦИИ С БУРОВО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5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9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ЕДОСТАВЛЕНИЮ СУТОЧНОЙ СВОДКИ «ЖУРНАЛ СУПЕРВАЙЗЕРА»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6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0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СТАНЦИИ ГТ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7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СТАНЦИИ  ТЕЛЕМЕТРИ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ЛАБОРАТОРНЫМ ИССЛЕДОВАНИЯМ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эксперТному сопровождению строительства и реконструкции скважин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одготовке отчётов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НАУЧНО-МЕТОДИЧЕСКОМУ СОПРОВОЖДЕНИЮ СТРОИТЕЛЬСТВА И РЕКОНСТРУКЦИИ СКВАЖИН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НЕДРЕНИЯ РЕЗУЛЬТАТОВ НАУЧНО - ИССЛЕДОВАТЕЛЬСКИХ И ОПЫТНО - КОНСТРУКТОРСКИХ РАЗРАБОТОК, ИННОВАЦИОННЫХ РЕШЕНИ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33">
            <w:r>
              <w:rPr>
                <w:rStyle w:val="IndexLink"/>
              </w:rPr>
              <w:t>5</w:t>
              <w:tab/>
              <w:t>ССЫЛКИ</w:t>
              <w:tab/>
              <w:t>42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34">
            <w:r>
              <w:rPr>
                <w:rStyle w:val="IndexLink"/>
              </w:rPr>
              <w:t>Приложения</w:t>
              <w:tab/>
              <w:t>4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09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spacing w:before="0" w:after="0"/>
        <w:jc w:val="both"/>
        <w:rPr>
          <w:caps/>
          <w:color w:val="AF931D"/>
          <w:kern w:val="0"/>
        </w:rPr>
      </w:pPr>
      <w:bookmarkStart w:id="0" w:name="__RefHeading___Toc281234097"/>
      <w:bookmarkEnd w:id="0"/>
      <w:r>
        <w:rPr>
          <w:caps/>
          <w:color w:val="AF931D"/>
          <w:kern w:val="0"/>
        </w:rPr>
        <w:t>Вводные положения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  <w:szCs w:val="24"/>
        </w:rPr>
      </w:pPr>
      <w:bookmarkStart w:id="1" w:name="__RefHeading___Toc281234098"/>
      <w:bookmarkEnd w:id="1"/>
      <w:r>
        <w:rPr>
          <w:i w:val="false"/>
          <w:caps/>
          <w:sz w:val="24"/>
          <w:szCs w:val="24"/>
        </w:rPr>
        <w:t>Введение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ТАНДАРТ КОМПАНИИ «ОСУЩЕСТВЛЕНИЕ ИНЖЕНЕРНО-ТЕХНОЛОГИЧЕСКОГО СОПРОВОЖДЕНИЯ ПРОЦЕССОВ СТРОИТЕЛЬСТВА И РЕКОНСТРУКЦИИ СКВАЖИН КОМПАНИИ</w:t>
      </w:r>
      <w:r>
        <w:rPr>
          <w:rFonts w:cs="Arial" w:ascii="Arial" w:hAnsi="Arial"/>
          <w:b/>
          <w:caps/>
        </w:rPr>
        <w:t xml:space="preserve"> </w:t>
      </w:r>
      <w:r>
        <w:rPr/>
        <w:t>(далее</w:t>
      </w:r>
      <w:r>
        <w:rPr>
          <w:rFonts w:cs="Arial" w:ascii="Arial" w:hAnsi="Arial"/>
          <w:b/>
          <w:caps/>
        </w:rPr>
        <w:t xml:space="preserve"> </w:t>
      </w:r>
      <w:r>
        <w:rPr>
          <w:rFonts w:cs="Arial" w:ascii="Arial" w:hAnsi="Arial"/>
          <w:caps/>
        </w:rPr>
        <w:t>–</w:t>
      </w:r>
      <w:r>
        <w:rPr>
          <w:rFonts w:cs="Arial" w:ascii="Arial" w:hAnsi="Arial"/>
          <w:b/>
          <w:caps/>
        </w:rPr>
        <w:t xml:space="preserve"> </w:t>
      </w:r>
      <w:r>
        <w:rPr>
          <w:rFonts w:cs="Arial" w:ascii="Arial" w:hAnsi="Arial"/>
          <w:b/>
          <w:i/>
          <w:caps/>
          <w:sz w:val="20"/>
          <w:szCs w:val="20"/>
        </w:rPr>
        <w:t>Стандарт</w:t>
      </w:r>
      <w:r>
        <w:rPr/>
        <w:t>)</w:t>
      </w:r>
      <w:r>
        <w:rPr>
          <w:rFonts w:cs="Arial" w:ascii="Arial" w:hAnsi="Arial"/>
          <w:b/>
          <w:caps/>
        </w:rPr>
        <w:t xml:space="preserve"> </w:t>
      </w:r>
      <w:r>
        <w:rPr/>
        <w:t xml:space="preserve">устанавливает принципы, </w:t>
      </w:r>
      <w:r>
        <w:rPr>
          <w:bCs/>
        </w:rPr>
        <w:t xml:space="preserve">ответственность и требования к процессу инженерно-технологического сопровождения строительства и реконструкции скважин </w:t>
      </w:r>
      <w:r>
        <w:rPr/>
        <w:t>Компании</w:t>
      </w:r>
      <w:r>
        <w:rPr>
          <w:bCs/>
        </w:rPr>
        <w:t xml:space="preserve"> (далее - инженерно-технологическое сопровождение)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СТАНДАРТ</w:t>
      </w:r>
      <w:r>
        <w:rPr>
          <w:bCs/>
        </w:rPr>
        <w:t xml:space="preserve"> описывает комплекс организационных, технико-технологических мероприятий для выполнения инженерно-технологического сопровождения строительства и реконструкции скважин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разработан в соответствии с основными требованиями к процессам бурения, разработке проектно-сметной документации на основе отечественной и зарубежной практики, новых методов  сопровождения строительства и реконструкции скважин. </w:t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caps/>
          <w:sz w:val="24"/>
          <w:szCs w:val="24"/>
        </w:rPr>
      </w:pPr>
      <w:bookmarkStart w:id="2" w:name="__RefHeading___Toc281234099"/>
      <w:bookmarkStart w:id="3" w:name="_Цели"/>
      <w:bookmarkEnd w:id="2"/>
      <w:bookmarkEnd w:id="3"/>
      <w:r>
        <w:rPr>
          <w:i w:val="false"/>
          <w:caps/>
          <w:sz w:val="24"/>
          <w:szCs w:val="24"/>
        </w:rPr>
        <w:t>Цели</w:t>
      </w:r>
    </w:p>
    <w:p>
      <w:pPr>
        <w:pStyle w:val="31"/>
        <w:spacing w:before="0" w:after="0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31"/>
        <w:spacing w:before="0" w:after="0"/>
        <w:rPr/>
      </w:pPr>
      <w:r>
        <w:rPr/>
        <w:t>Повышение качества строительства и реконструкции скважин Компании при минимизации капитальных затрат и технико-технологических рисков за счёт единых правил (требований) по организации и ведению работ по инженерно-технологическому сопровождению скважин различного назначения.</w:t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caps/>
          <w:sz w:val="24"/>
          <w:szCs w:val="24"/>
        </w:rPr>
      </w:pPr>
      <w:bookmarkStart w:id="4" w:name="__RefHeading___Toc281234100"/>
      <w:bookmarkEnd w:id="4"/>
      <w:r>
        <w:rPr>
          <w:i w:val="false"/>
          <w:caps/>
          <w:sz w:val="24"/>
          <w:szCs w:val="24"/>
        </w:rPr>
        <w:t>ЗадачИ</w:t>
      </w:r>
    </w:p>
    <w:p>
      <w:pPr>
        <w:pStyle w:val="Normal"/>
        <w:jc w:val="both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31"/>
        <w:spacing w:before="0" w:after="0"/>
        <w:rPr/>
      </w:pP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призван обеспечить: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/>
      </w:pPr>
      <w:r>
        <w:rPr/>
        <w:t xml:space="preserve">создание, внедрение и развитие системы инженерно-технологического сопровождения строительства и реконструкции скважин;  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/>
      </w:pPr>
      <w:r>
        <w:rPr/>
        <w:t>создание условий для мониторинга исполнения проектных решений на основе современных технологий;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>
          <w:i/>
          <w:i/>
          <w:caps/>
        </w:rPr>
      </w:pPr>
      <w:r>
        <w:rPr/>
        <w:t>определение порядка взаимодействия между участниками процесса инженерно-технологического сопровождения строительства и реконструкции скважин.</w:t>
      </w:r>
    </w:p>
    <w:p>
      <w:pPr>
        <w:pStyle w:val="Normal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" w:name="__RefHeading___Toc281234101"/>
      <w:bookmarkEnd w:id="5"/>
      <w:r>
        <w:rPr>
          <w:i w:val="false"/>
          <w:caps/>
          <w:sz w:val="24"/>
        </w:rPr>
        <w:t>Область действия</w:t>
      </w:r>
    </w:p>
    <w:p>
      <w:pPr>
        <w:pStyle w:val="31"/>
        <w:spacing w:before="0" w:after="0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обязателен для исполнения работниками: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Департамента бурения, скважинных технологий и супервайзинга ОАО «НК «Роснефть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Департамента разработки месторождений ОАО «НК «Роснефть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Департамента информационных технологий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рпоративного научно-технического центра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ефтегазодобывающих дочерних обществ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рпоративных научно-исследовательских и проектных институтов ОАО «НК «Роснефть» блока «</w:t>
      </w:r>
      <w:r>
        <w:rPr>
          <w:lang w:val="en-US"/>
        </w:rPr>
        <w:t>Upstream</w:t>
      </w:r>
      <w:r>
        <w:rPr/>
        <w:t xml:space="preserve">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Дочерних обществ ОАО «НК «Роснефть» производственного сервисного блок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ОО «РН-Информ»,</w:t>
      </w:r>
    </w:p>
    <w:p>
      <w:pPr>
        <w:pStyle w:val="Normal"/>
        <w:spacing w:before="120" w:after="0"/>
        <w:jc w:val="both"/>
        <w:rPr/>
      </w:pPr>
      <w:r>
        <w:rPr/>
        <w:t>задействованными в процессе  инженерно-технологического сопровождения строительства и реконструкции скважин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носит рекомендательный характер для исполнения работниками зависимых обществ ОАО «НК «Роснефть»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</w:rPr>
      </w:pPr>
      <w:r>
        <w:rPr/>
        <w:t xml:space="preserve">Требования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становятся обязательными для исполнения в дочерних обществах ОАО «НК «Роснефть»  и зависимых обществах ОАО «НК «Роснефть»  после его введения в действие в обществе в соответствии с Уставом общества и в установленном в обществе порядке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Организационные, распорядительные и локальные нормативные документы не должны противоречить настоящему </w:t>
      </w:r>
      <w:r>
        <w:rPr>
          <w:rFonts w:cs="Arial" w:ascii="Arial" w:hAnsi="Arial"/>
          <w:b/>
          <w:i/>
          <w:sz w:val="20"/>
          <w:szCs w:val="20"/>
        </w:rPr>
        <w:t>СТАНДАРТУ</w:t>
      </w:r>
      <w:r>
        <w:rPr/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Структурные подразделения </w:t>
      </w:r>
      <w:bookmarkStart w:id="6" w:name="OLE_LINK4"/>
      <w:r>
        <w:rPr/>
        <w:t xml:space="preserve">ОАО «НК «Роснефть» </w:t>
      </w:r>
      <w:bookmarkEnd w:id="6"/>
      <w:r>
        <w:rPr/>
        <w:t xml:space="preserve">и дочерние общества ОАО «НК «Роснефть»  при оформлении договоров с подрядными организациями, выполняющими инженерно-технологические работы и сервисные услуги по строительству и реконструкции скважин и подрядными организациями, предоставляющими услуги в области информационных технологий, обязаны включать в условия договора пункт о неукоснительном выполнении подрядной организацией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ектно-инжиниринговый центр по строительству и реконструкции скважин ОАО «НК «Роснефть» при оформлении договоров с экспертами, предоставляющими услуги в области сопровождения строительства и реконструкции скважин, обязаны включать в условия договора пункт о неукоснительном выполнении подрядной организацией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7" w:name="__RefHeading___Toc281234102"/>
      <w:bookmarkEnd w:id="7"/>
      <w:r>
        <w:rPr>
          <w:i w:val="false"/>
          <w:caps/>
          <w:sz w:val="24"/>
        </w:rPr>
        <w:t>период действия и порядок внесения изменений</w:t>
      </w:r>
    </w:p>
    <w:p>
      <w:pPr>
        <w:pStyle w:val="Normal"/>
        <w:autoSpaceDE w:val="false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autoSpaceDE w:val="false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 xml:space="preserve">СТАНДАРТ </w:t>
      </w:r>
      <w:r>
        <w:rPr/>
        <w:t>является локальным нормативным документом постоянного действия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Настоящий</w:t>
      </w:r>
      <w:r>
        <w:rPr>
          <w:rFonts w:cs="Arial" w:ascii="Arial" w:hAnsi="Arial"/>
          <w:b/>
          <w:i/>
          <w:sz w:val="20"/>
          <w:szCs w:val="20"/>
        </w:rPr>
        <w:t xml:space="preserve"> СТАНДАРТ </w:t>
      </w:r>
      <w:r>
        <w:rPr/>
        <w:t>утверждается и вводится в действие в ОАО «НК «Роснефть» приказом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СТАНДАРТ </w:t>
      </w:r>
      <w:r>
        <w:rPr/>
        <w:t>признаётся утратившим силу в ОАО «НК «Роснефть» на основании приказа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зменения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вносятся приказом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нициаторами внесения изменений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являются: Департамент бурения, скважинных технологий и супервайзинга ОАО «НК «Роснефть», а также иные структурные подразделения ОАО «НК «Роснефть»  или дочерние общества ОАО «НК «Роснефть»  по согласованию с вышеназванным департаментом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зменения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вносятся в случаях изменения законодательства РФ в области недропользования, изменения организационной структуры или полномочий руководителей, а также в случае необходимости оптимизации процесса инженерно-технологического сопровождения бурения и т.п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Ответственность за поддержание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в актуальном состоянии возлагается в Компании на директора Департамента бурения, скважинных технологий и супервайзинга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 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Контроль за исполнением требований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в ОАО «НК «Роснефть»  возлагается на вице-президента ОАО «НК «Роснефть», ответственного за добычу углеводородного сырья.</w:t>
      </w:r>
    </w:p>
    <w:p>
      <w:pPr>
        <w:pStyle w:val="Heading1"/>
        <w:keepNext w:val="false"/>
        <w:numPr>
          <w:ilvl w:val="0"/>
          <w:numId w:val="34"/>
        </w:numPr>
        <w:spacing w:before="0" w:after="0"/>
        <w:ind w:left="0" w:hanging="0"/>
        <w:jc w:val="both"/>
        <w:rPr>
          <w:caps/>
          <w:color w:val="AF931D"/>
          <w:kern w:val="0"/>
        </w:rPr>
      </w:pPr>
      <w:bookmarkStart w:id="8" w:name="__RefHeading___Toc281234103"/>
      <w:bookmarkEnd w:id="8"/>
      <w:r>
        <w:rPr>
          <w:caps/>
          <w:color w:val="AF931D"/>
          <w:kern w:val="0"/>
        </w:rPr>
        <w:t>Термины и определения</w:t>
      </w:r>
    </w:p>
    <w:p>
      <w:pPr>
        <w:pStyle w:val="Normal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настоящем Стандарте применяются следующие единые термины с соответствующими определениям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Термины и определения корпоративного глоссария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АВАРИЯ </w:t>
      </w:r>
      <w:r>
        <w:rPr/>
        <w:t xml:space="preserve">— событие, связанное с нарушением производственного процесса из-за разрушения оборудования, падения в скважину посторонних предметов или потери подвижности инструмента (бурильного или технологического), требующее затрат времени на исправление. 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Бизнес-процесс</w:t>
      </w:r>
      <w:r>
        <w:rPr/>
        <w:t xml:space="preserve"> — совокупность взаимосвязанных или взаимодействующих видов деятельности, преобразующая входы в выходы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БУРОВАЯ ПЛОЩАДКА </w:t>
      </w:r>
      <w:r>
        <w:rPr/>
        <w:t>— территория, отведенная в установленном законодательством порядке для строительства и реконструкции скважин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cs="Arial"/>
          <w:szCs w:val="23"/>
        </w:rPr>
      </w:pPr>
      <w:r>
        <w:rPr>
          <w:rFonts w:cs="Arial" w:ascii="Arial" w:hAnsi="Arial"/>
          <w:b/>
          <w:i/>
          <w:sz w:val="20"/>
          <w:szCs w:val="20"/>
        </w:rPr>
        <w:t>БУРОВОЙ ПОДРЯДЧИК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/>
        <w:t>—</w:t>
      </w:r>
      <w:r>
        <w:rPr>
          <w:b/>
          <w:i/>
        </w:rPr>
        <w:t xml:space="preserve"> </w:t>
      </w:r>
      <w:r>
        <w:rPr/>
        <w:t xml:space="preserve">подрядная организация, осуществляющая процесс строительства и реконструкции скважин в соответствии с законодательными, нормативными правовыми и локальными нормативными документами, рабочими программами, посредством предоставления исправного бурового оборудования и инструмента, комплектной обученной буровой бригады и квалифицированных инженерно-технических работников, выполняющая работу в соответствии с договором подряда на строительство (реконструкцию) скважин, заключенным с дочерними обществами ОАО «НК «Роснефть». </w:t>
      </w:r>
    </w:p>
    <w:p>
      <w:pPr>
        <w:pStyle w:val="TextBodyIndent"/>
        <w:spacing w:before="0" w:after="0"/>
        <w:ind w:left="0" w:hanging="0"/>
        <w:jc w:val="both"/>
        <w:rPr>
          <w:rFonts w:cs="Arial"/>
          <w:szCs w:val="23"/>
        </w:rPr>
      </w:pPr>
      <w:r>
        <w:rPr>
          <w:rFonts w:cs="Arial"/>
          <w:szCs w:val="23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НО-ТЕХНОЛОГИЧЕСКОЕ СОПРОВОЖДЕНИЕ БУРЕНИЯ СКВАЖИН </w:t>
      </w:r>
      <w:r>
        <w:rPr/>
        <w:t>—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/>
        <w:t>процесс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/>
        <w:t>мониторинга исполнения проектных решений, анализа качества и эффективности результатов их реализации, оперативное корректирование проектных решений, разработка рекомендаций по  использованию эффективных инженерно-технологических решений в будущих проектах строительства и реконструкции скважин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НО-ТЕХНОЛОГИЧЕСКИЕ РЕШЕНИЯ </w:t>
      </w:r>
      <w:r>
        <w:rPr/>
        <w:t>— результаты инженерных расчётов, рецептуры промывочных жидкостей и тампонажных смесей, последовательность выполнения операций при строительстве скважины, а также иные решения, являющиеся основой рабочего проекта и программ на строительство скважин.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-СУПЕРВАЙЗЕР (СУПЕРВАЙЗЕР) </w:t>
      </w:r>
      <w:r>
        <w:rPr/>
        <w:t>— специалист, представитель дочернего общества ОАО «НК «Роснефть» на объектах строительства и реконструкции скважин, осуществляющий организацию и контроль  работ в соответствии с регламентирующими документами и интересами дочернего общества ОАО «НК «Роснефть»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/>
      </w:r>
    </w:p>
    <w:p>
      <w:pPr>
        <w:pStyle w:val="Normal"/>
        <w:autoSpaceDE w:val="false"/>
        <w:ind w:right="7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МОНИТОРИНГ строительства и реконструкции скважин</w:t>
      </w:r>
      <w:r>
        <w:rPr>
          <w:b/>
          <w:i/>
          <w:caps/>
          <w:sz w:val="20"/>
          <w:szCs w:val="20"/>
        </w:rPr>
        <w:t xml:space="preserve"> </w:t>
      </w:r>
      <w:r>
        <w:rPr/>
        <w:t>— процесс сбора, обработки, прогнозирования, анализа и распределения информации о ходе строительства и реконструкции скважин на основе сравнения расчётных (плановых) и фактических параметров с использованием информационных технологий, корпоративных каналов связи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ОСЛОЖНЕНИЕ </w:t>
      </w:r>
      <w:r>
        <w:rPr/>
        <w:t>— событие, связанное с нарушением нормального хода производственного процесса (без разрушения оборудования), требующее дополнительных затрат времени, работ и ресурсов на устранение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aps/>
          <w:sz w:val="20"/>
        </w:rPr>
      </w:pPr>
      <w:r>
        <w:rPr>
          <w:rFonts w:cs="Arial" w:ascii="Arial" w:hAnsi="Arial"/>
          <w:b/>
          <w:i/>
          <w:iCs/>
          <w:caps/>
          <w:sz w:val="2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Проектно-инжиниринговый центр по строительству и реконструкции скважин ОАО «НК «Роснефть»</w:t>
      </w:r>
      <w:r>
        <w:rPr>
          <w:bCs/>
        </w:rPr>
        <w:t xml:space="preserve"> </w:t>
      </w:r>
      <w:r>
        <w:rPr/>
        <w:t>- структурные подразделения ООО «СамараНИПИнефть»,   региональные и экспертные группы, выполняющие функции инжиниринга  строительства (реконструкции) скважин Компании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aps/>
          <w:sz w:val="20"/>
        </w:rPr>
      </w:pPr>
      <w:r>
        <w:rPr>
          <w:rFonts w:cs="Arial" w:ascii="Arial" w:hAnsi="Arial"/>
          <w:b/>
          <w:i/>
          <w:iCs/>
          <w:cap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iCs/>
          <w:caps/>
          <w:sz w:val="20"/>
        </w:rPr>
        <w:t>РЕКОНСТРУКЦИЯ СКВАЖИН (РЕКОНСТРУКЦИЯ)</w:t>
      </w:r>
      <w:r>
        <w:rPr/>
        <w:t xml:space="preserve"> – комплекс работ по сооружению дополнительных столов скважин (в том числе углубление скважины через башмак) с целью вскрытия дополнительных продуктивных мощностей и извлечения остаточных запасов нефти или оценки продуктивности горизонта и доразведки месторождений.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ЭКСПЕРТИЗА</w:t>
      </w:r>
      <w:r>
        <w:rPr/>
        <w:t xml:space="preserve"> — исследование экспертами каких-либо вопросов, решение которых требует специальных знаний. Результаты экспертизы оформляются в виде заключений, рекомендаций, отчётов.</w:t>
      </w:r>
    </w:p>
    <w:p>
      <w:pPr>
        <w:pStyle w:val="BodyTextIndent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BodyText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СТРОИТЕЛЬСТВО СКВАЖИН </w:t>
      </w:r>
      <w:r>
        <w:rPr/>
        <w:t>—</w:t>
      </w:r>
      <w:r>
        <w:rPr>
          <w:b/>
          <w:i/>
        </w:rPr>
        <w:t xml:space="preserve"> </w:t>
      </w:r>
      <w:r>
        <w:rPr>
          <w:rStyle w:val="Urtxtemph"/>
        </w:rPr>
        <w:t>комплекс работ по строительству скважин, включающий вышкомонтажные работы, бурение, крепление ствола и освоение скважины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ИНИРИНГ </w:t>
      </w:r>
      <w:r>
        <w:rPr>
          <w:rFonts w:cs="Arial" w:ascii="Arial" w:hAnsi="Arial"/>
          <w:b/>
          <w:i/>
          <w:caps/>
          <w:sz w:val="20"/>
          <w:szCs w:val="20"/>
        </w:rPr>
        <w:t>строительства (реконструкции) скважин</w:t>
      </w:r>
      <w:r>
        <w:rPr/>
        <w:t xml:space="preserve"> —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 xml:space="preserve">бизнес-направление в сфере строительства (реконструкции) скважин Компании, состоящее из взаимосвязанных процессов разработки проектно-сметной документации, рабочих программ, инженерно-технологического сопровождения, научно-исследовательских работ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Термины и определения для целей настоящего документа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b/>
          <w:bCs/>
          <w:sz w:val="20"/>
          <w:szCs w:val="20"/>
        </w:rPr>
        <w:t>НЕФТЕГАЗОДОБЫВАЮЩЕЕ ДОЧЕРНЕЕ ОБЩЕСТВО ОАО «НК «РОСНЕФТЬ»</w:t>
      </w:r>
      <w:r>
        <w:rPr>
          <w:rStyle w:val="Emphasis"/>
          <w:b/>
          <w:bCs/>
        </w:rPr>
        <w:t xml:space="preserve"> </w:t>
      </w:r>
      <w:r>
        <w:rPr/>
        <w:t xml:space="preserve">- нефтегазодобывающее дочернее общество ОАО «НК «Роснефть», финансирующая собственными или привлеченными средствами строительство и реконструкцию скважин на своей лицензионной территории, заключившая договоры подряда на строительство (реконструкцию) скважин с буровым подрядчиком и другими организациями на выполнение различных работ (оказание услуг) при строительстве (реконструкции) скважин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ПЕЦИАЛИЗИРОВАННОЕ ПРОГРАММНОЕ ОБЕСПЕЧЕНИЕ</w:t>
      </w:r>
      <w:r>
        <w:rPr>
          <w:b/>
          <w:i/>
        </w:rPr>
        <w:t xml:space="preserve"> </w:t>
      </w:r>
      <w:r>
        <w:rPr/>
        <w:t>— программное обеспечение для инженерных расчётов и моделирования в области технологий бурения и закачивания скважин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ПОДРЯДНЫЕ ОРГАНИЗАЦИИ</w:t>
      </w:r>
      <w:r>
        <w:rPr/>
        <w:t xml:space="preserve"> — организации, участвующие в процессе строительства (реконструкции) скважин, предоставляющие сервисные услуги на основании договоров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РАБОЧАЯ ПРОГРАММА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исполнительный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документ, конкретизирующий проектные решения в части технологии строительства (реконструкции) скважин по раздельным видам работ и сервисных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УБПОДРЯДНЫЕ НИПИ</w:t>
      </w:r>
      <w:r>
        <w:rPr/>
        <w:t xml:space="preserve"> - корпоративные научно-исследовательские и проектные институты ОАО «НК «Роснефть» блока «</w:t>
      </w:r>
      <w:r>
        <w:rPr>
          <w:lang w:val="en-US"/>
        </w:rPr>
        <w:t>Upstream</w:t>
      </w:r>
      <w:r>
        <w:rPr/>
        <w:t>», а также иные научно-исследовательские и проектные институты и организации, привлекаемые Проектно-инжиниринговым центром по строительству и реконструкции скважин ОАО «НК «Роснефть» для оказания инжиниринговых услуг, научно-исследовательских и опытно-конструкторских разработок, целевых инновационных проектов.</w:t>
      </w:r>
    </w:p>
    <w:p>
      <w:pPr>
        <w:pStyle w:val="BodyTextIndent"/>
        <w:spacing w:before="0" w:after="0"/>
        <w:ind w:left="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17"/>
        <w:spacing w:before="0" w:after="0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rFonts w:cs="Arial" w:ascii="Arial" w:hAnsi="Arial"/>
          <w:b/>
          <w:i/>
          <w:caps/>
          <w:sz w:val="20"/>
          <w:szCs w:val="20"/>
        </w:rPr>
        <w:t>ЭКСПЕРТ</w:t>
      </w:r>
      <w:r>
        <w:rPr>
          <w:color w:val="000000"/>
        </w:rPr>
        <w:t xml:space="preserve"> </w:t>
      </w:r>
      <w:r>
        <w:rPr/>
        <w:t>—</w:t>
      </w:r>
      <w:r>
        <w:rPr>
          <w:color w:val="000000"/>
        </w:rPr>
        <w:t xml:space="preserve"> квалифицированный специалист, имеющий достаточные знания и опыт работ в области бурения, привлекаемый Проектно-инжиниринговым центром по строительству и реконструкции скважин Компании для сопровождения процессов строительства (реконструкции) скважин Компании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ЭКСПЕРТНАЯ ГРУППА </w:t>
      </w:r>
      <w:r>
        <w:rPr>
          <w:rFonts w:cs="Arial" w:ascii="Arial" w:hAnsi="Arial"/>
          <w:b/>
          <w:i/>
          <w:caps/>
          <w:sz w:val="20"/>
          <w:szCs w:val="20"/>
        </w:rPr>
        <w:t>Проектно-инжиниринговОГО центрА по строительству и реконструкции скважин КОМПАНИИ</w:t>
      </w:r>
      <w:r>
        <w:rPr>
          <w:color w:val="000000"/>
        </w:rPr>
        <w:t xml:space="preserve"> </w:t>
      </w:r>
      <w:r>
        <w:rPr/>
        <w:t>–</w:t>
      </w:r>
      <w:r>
        <w:rPr>
          <w:color w:val="000000"/>
        </w:rPr>
        <w:t xml:space="preserve"> мультидисциплинарная группа квалифицированных специалистов обладающих опытом и знаниями в области </w:t>
      </w:r>
      <w:r>
        <w:rPr/>
        <w:t>строительства (реконструкции) скважин</w:t>
      </w:r>
      <w:r>
        <w:rPr>
          <w:color w:val="000000"/>
        </w:rPr>
        <w:t xml:space="preserve"> в составе Проектно-инжиниринговым центром по строительству и реконструкции скважин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РЕГИОНАЛЬНЫЕ ГРУППЫ</w:t>
      </w:r>
      <w:r>
        <w:rPr>
          <w:color w:val="000000"/>
        </w:rPr>
        <w:t xml:space="preserve"> 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Проектно-инжиниринговОГО центрА по строительству и реконструкции скважин КОМПАНИИ </w:t>
      </w:r>
      <w:r>
        <w:rPr/>
        <w:t>–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 </w:t>
      </w:r>
      <w:r>
        <w:rPr/>
        <w:t>структурные подразделения ООО «СамараНИПИнефть» выполняющие функции инжиниринга  строительства (реконструкции) скважин в установленных Компанией границах ответственности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Управление бурения и скважинных технологий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управления процессом строительства (реконструкции) скважин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Управление организации буровых работ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организации процесса строительства (реконструкции)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  <w:t>Управление супервайзинга строительства и реконструкции скважин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контроля процесса строительства (реконструкции) скважин.</w:t>
      </w:r>
    </w:p>
    <w:p>
      <w:pPr>
        <w:pStyle w:val="Style17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Style13"/>
        <w:jc w:val="both"/>
        <w:rPr/>
      </w:pPr>
      <w:r>
        <w:rPr>
          <w:rFonts w:cs="Arial" w:ascii="Arial" w:hAnsi="Arial"/>
          <w:b/>
          <w:i/>
        </w:rPr>
        <w:t xml:space="preserve">СЕРВИСНАЯ ИТ КОМПАНИЯ </w:t>
      </w:r>
      <w:r>
        <w:rPr/>
        <w:t>–</w:t>
      </w:r>
      <w:r>
        <w:rPr>
          <w:rFonts w:cs="Arial" w:ascii="Arial" w:hAnsi="Arial"/>
          <w:b/>
          <w:i/>
        </w:rPr>
        <w:t xml:space="preserve"> </w:t>
      </w:r>
      <w:r>
        <w:rPr>
          <w:sz w:val="24"/>
          <w:szCs w:val="24"/>
        </w:rPr>
        <w:t>ООО «РН-Информ» или</w:t>
      </w:r>
      <w:r>
        <w:rPr>
          <w:rFonts w:cs="Arial" w:ascii="Arial" w:hAnsi="Arial"/>
          <w:b/>
          <w:i/>
        </w:rPr>
        <w:t xml:space="preserve"> </w:t>
      </w:r>
      <w:r>
        <w:rPr>
          <w:rStyle w:val="Urtxtemph"/>
          <w:sz w:val="24"/>
          <w:szCs w:val="24"/>
        </w:rPr>
        <w:t>подрядная организация, предоставляющая услуги в области информационных технологий</w:t>
      </w:r>
      <w:r>
        <w:rPr/>
        <w:t>.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numPr>
          <w:ilvl w:val="0"/>
          <w:numId w:val="34"/>
        </w:numPr>
        <w:spacing w:before="0" w:after="0"/>
        <w:ind w:left="0" w:hanging="0"/>
        <w:jc w:val="both"/>
        <w:rPr/>
      </w:pPr>
      <w:bookmarkStart w:id="9" w:name="__RefHeading___Toc281234106"/>
      <w:r>
        <w:rPr>
          <w:caps/>
          <w:color w:val="AF931D"/>
          <w:kern w:val="0"/>
        </w:rPr>
        <w:t>обозначения и сокращения</w:t>
      </w:r>
      <w:bookmarkEnd w:id="9"/>
      <w:r>
        <w:rPr>
          <w:caps/>
          <w:color w:val="AF931D"/>
          <w:kern w:val="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АВПД</w:t>
      </w:r>
      <w:r>
        <w:rPr>
          <w:rFonts w:cs="Arial" w:ascii="Arial" w:hAnsi="Arial"/>
        </w:rPr>
        <w:t xml:space="preserve"> </w:t>
      </w:r>
      <w:r>
        <w:rPr/>
        <w:t>— зона аномально высокого пластового давл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АНПД</w:t>
      </w:r>
      <w:r>
        <w:rPr/>
        <w:t xml:space="preserve"> — зона аномально низкого пластового давл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БД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базы данных по строительству и реконструкции скважин в модуле «Контроль и управление строительством скважин» информационной системы блока «Добыча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БГС </w:t>
      </w:r>
      <w:r>
        <w:rPr/>
        <w:t>— боковой горизонтальный ство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BodyText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ГГЭ</w:t>
      </w:r>
      <w:r>
        <w:rPr>
          <w:b/>
          <w:bCs/>
          <w:i/>
          <w:iCs/>
        </w:rPr>
        <w:t xml:space="preserve"> </w:t>
      </w:r>
      <w:r>
        <w:rPr/>
        <w:t>—</w:t>
      </w:r>
      <w:r>
        <w:rPr>
          <w:bCs/>
          <w:iCs/>
        </w:rPr>
        <w:t xml:space="preserve"> Федеральное государственное учреждение «Главгосэкспертиза России», филиалы данной организации.</w:t>
      </w:r>
    </w:p>
    <w:p>
      <w:pPr>
        <w:pStyle w:val="Normal"/>
        <w:tabs>
          <w:tab w:val="clear" w:pos="708"/>
          <w:tab w:val="left" w:pos="1800" w:leader="none"/>
          <w:tab w:val="left" w:pos="2136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  <w:tab w:val="left" w:pos="2136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ГНВП</w:t>
      </w:r>
      <w:r>
        <w:rPr>
          <w:b/>
        </w:rPr>
        <w:t xml:space="preserve"> </w:t>
      </w:r>
      <w:r>
        <w:rPr/>
        <w:t>— газонефтеводопроявление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ГЗД</w:t>
      </w:r>
      <w:r>
        <w:rPr>
          <w:b/>
          <w:i/>
        </w:rPr>
        <w:t xml:space="preserve"> </w:t>
      </w:r>
      <w:r>
        <w:rPr/>
        <w:t>— гидравлический забойный двигатель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ГИС</w:t>
      </w:r>
      <w:r>
        <w:rPr/>
        <w:t xml:space="preserve"> — геофизические исследования скважин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ГС </w:t>
      </w:r>
      <w:r>
        <w:rPr/>
        <w:t>— горизонтальная скважин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ГТИ </w:t>
      </w:r>
      <w:r>
        <w:rPr/>
        <w:t xml:space="preserve">— геолого-технологические исследования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БСТС</w:t>
      </w:r>
      <w:r>
        <w:rPr/>
        <w:t> — Департамент бурения, скважинных технологий и супервайзинга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ДИТ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Департамент информационных технологий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РМ</w:t>
      </w:r>
      <w:r>
        <w:rPr/>
        <w:t> — Департамент разработки месторождений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НС</w:t>
      </w:r>
      <w:r>
        <w:rPr/>
        <w:t xml:space="preserve"> – динамическое напряжение сдвига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ДМК </w:t>
      </w:r>
      <w:r>
        <w:rPr>
          <w:b/>
          <w:i/>
          <w:sz w:val="20"/>
          <w:szCs w:val="20"/>
        </w:rPr>
        <w:t xml:space="preserve">– </w:t>
      </w:r>
      <w:r>
        <w:rPr/>
        <w:t>детальный механический каротаж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ЭБ</w:t>
      </w:r>
      <w:r>
        <w:rPr/>
        <w:t xml:space="preserve"> – Департамент экономической безопасности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О</w:t>
      </w:r>
      <w:r>
        <w:rPr>
          <w:b/>
        </w:rPr>
        <w:t xml:space="preserve"> — </w:t>
      </w:r>
      <w:r>
        <w:rPr/>
        <w:t xml:space="preserve">нефтегазодобывающее дочернее общество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ЗБС </w:t>
      </w:r>
      <w:r>
        <w:rPr/>
        <w:t>—</w:t>
      </w:r>
      <w:r>
        <w:rPr>
          <w:bCs/>
          <w:iCs/>
          <w:szCs w:val="20"/>
        </w:rPr>
        <w:t xml:space="preserve"> зарезка бокового ствола; технология реконструкции бездействующего и малодебитного фонда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ЗГР</w:t>
      </w:r>
      <w:r>
        <w:rPr/>
        <w:t xml:space="preserve"> – заготовка глинистого раствор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ЗТС</w:t>
      </w:r>
      <w:r>
        <w:rPr/>
        <w:t xml:space="preserve"> — забойная телесистема отечественного или иностранного производств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КиУСС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модуль «Контроль и управление строительством скважин» технологической информационной системы блока «Добыча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bCs/>
          <w:iCs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ИТР</w:t>
      </w:r>
      <w:r>
        <w:rPr>
          <w:rFonts w:cs="Arial" w:ascii="Arial" w:hAnsi="Arial"/>
          <w:bCs/>
          <w:iCs/>
          <w:sz w:val="20"/>
          <w:szCs w:val="20"/>
        </w:rPr>
        <w:t xml:space="preserve"> </w:t>
      </w:r>
      <w:r>
        <w:rPr/>
        <w:t xml:space="preserve">— </w:t>
      </w:r>
      <w:r>
        <w:rPr>
          <w:bCs/>
          <w:iCs/>
          <w:szCs w:val="20"/>
        </w:rPr>
        <w:t>инженерно–технический работник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ИТС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инженерно-технологическое сопровождение строительства и реконструкции скважин Компан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КНТЦ</w:t>
      </w:r>
      <w:r>
        <w:rPr/>
        <w:t> — Корпоративный научно-технический центр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КНИПИ</w:t>
      </w:r>
      <w:r>
        <w:rPr/>
        <w:t xml:space="preserve"> —</w:t>
      </w:r>
      <w:r>
        <w:rPr>
          <w:bCs/>
          <w:iCs/>
        </w:rPr>
        <w:t xml:space="preserve"> Корпоративный научно-исследовательский и проектный институт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КНБК</w:t>
      </w:r>
      <w:r>
        <w:rPr/>
        <w:t xml:space="preserve"> — компоновка низа бурильной колонны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i/>
          <w:sz w:val="20"/>
        </w:rPr>
        <w:t>КОМПАНИЯ</w:t>
      </w:r>
      <w:r>
        <w:rPr/>
        <w:t xml:space="preserve"> – группа юридических лиц различных организационно-правовых форм, включая ОАО «НК «Роснефть», в отношении которых последнее выступает в качестве основного или преобладающего (участвующего) общества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1046" w:hanging="0"/>
        <w:rPr/>
      </w:pPr>
      <w:r>
        <w:rPr>
          <w:rFonts w:cs="Arial" w:ascii="Arial" w:hAnsi="Arial"/>
          <w:b/>
          <w:i/>
          <w:sz w:val="20"/>
          <w:szCs w:val="20"/>
        </w:rPr>
        <w:t xml:space="preserve">ЛНД </w:t>
      </w:r>
      <w:r>
        <w:rPr/>
        <w:t>– локальный нормативный документ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МВТ 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метод метиленового синего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НИОКР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научно-исследовательские и опытно-конструкторские работы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ННС </w:t>
      </w:r>
      <w:r>
        <w:rPr/>
        <w:t>—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bCs/>
        </w:rPr>
        <w:t>наклонно-направленная скважин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rFonts w:cs="Arial" w:ascii="Arial" w:hAnsi="Arial"/>
          <w:b/>
          <w:bCs/>
          <w:i/>
          <w:sz w:val="20"/>
          <w:szCs w:val="20"/>
        </w:rPr>
        <w:t>ОПР</w:t>
      </w:r>
      <w:r>
        <w:rPr>
          <w:bCs/>
        </w:rPr>
        <w:t xml:space="preserve"> – опытно-промышленные работы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ПИЦ </w:t>
      </w:r>
      <w:r>
        <w:rPr/>
        <w:t>—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bCs/>
        </w:rPr>
        <w:t>Проектно-инжиниринговый центр по строительству и реконструкции скважин Компан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ПО</w:t>
      </w:r>
      <w:r>
        <w:rPr>
          <w:b/>
          <w:bCs/>
          <w:i/>
        </w:rPr>
        <w:t xml:space="preserve"> </w:t>
      </w:r>
      <w:r>
        <w:rPr/>
        <w:t xml:space="preserve">— специализированное </w:t>
      </w:r>
      <w:r>
        <w:rPr>
          <w:bCs/>
        </w:rPr>
        <w:t>программное обеспечение</w:t>
      </w:r>
      <w:r>
        <w:rPr>
          <w:b/>
          <w:bCs/>
          <w:i/>
        </w:rPr>
        <w:t xml:space="preserve"> </w:t>
      </w:r>
      <w:r>
        <w:rPr/>
        <w:t>по технологиям бурения и заканчивания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ПСД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проектно–сметная документац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НС</w:t>
      </w:r>
      <w:r>
        <w:rPr/>
        <w:t xml:space="preserve"> – статическое напряжение сдвиг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СПО – </w:t>
      </w:r>
      <w:r>
        <w:rPr/>
        <w:t>спуско-подъемные операц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ТЗ</w:t>
      </w:r>
      <w:r>
        <w:rPr/>
        <w:t xml:space="preserve"> – техническое задание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ТЭП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технико–экономические показател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УБСТ </w:t>
      </w:r>
      <w:r>
        <w:rPr>
          <w:b/>
          <w:bCs/>
          <w:i/>
          <w:iCs/>
          <w:sz w:val="20"/>
          <w:szCs w:val="20"/>
        </w:rPr>
        <w:t xml:space="preserve"> </w:t>
      </w:r>
      <w:r>
        <w:rPr/>
        <w:t>—</w:t>
      </w:r>
      <w:r>
        <w:rPr>
          <w:b/>
          <w:bCs/>
          <w:i/>
          <w:iCs/>
          <w:szCs w:val="20"/>
        </w:rPr>
        <w:t xml:space="preserve"> </w:t>
      </w:r>
      <w:r>
        <w:rPr>
          <w:bCs/>
          <w:iCs/>
          <w:szCs w:val="20"/>
        </w:rPr>
        <w:t xml:space="preserve">Управление бурения и скважинных технологий нефтегазодобывающего </w:t>
      </w:r>
      <w:r>
        <w:rPr/>
        <w:t xml:space="preserve">дочернего общества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УОБР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Управление организации буровых работ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bCs/>
          <w:iCs/>
          <w:szCs w:val="20"/>
        </w:rPr>
        <w:t>нефтегазодобывающего</w:t>
      </w:r>
      <w:r>
        <w:rPr/>
        <w:t xml:space="preserve"> дочернего общества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УССиРС </w:t>
      </w:r>
      <w:r>
        <w:rPr/>
        <w:t>—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bCs/>
          <w:iCs/>
        </w:rPr>
        <w:t>Управление супервайзинга строительства и реконструкции скважин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bCs/>
          <w:iCs/>
          <w:szCs w:val="20"/>
        </w:rPr>
        <w:t>нефтегазодобывающего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/>
        <w:t>дочернего общества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УМБ</w:t>
      </w:r>
      <w:r>
        <w:rPr/>
        <w:t xml:space="preserve"> – удаленный мониторинг бур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bCs/>
          <w:i/>
          <w:sz w:val="20"/>
        </w:rPr>
        <w:t>ЦГСБС</w:t>
      </w:r>
      <w:r>
        <w:rPr>
          <w:b/>
          <w:szCs w:val="24"/>
        </w:rPr>
        <w:t xml:space="preserve"> </w:t>
      </w:r>
      <w:r>
        <w:rPr/>
        <w:t xml:space="preserve">— Центр </w:t>
      </w:r>
      <w:r>
        <w:rPr>
          <w:szCs w:val="24"/>
        </w:rPr>
        <w:t xml:space="preserve">геологического сопровождения бурения скважин Департамента разработки месторождений </w:t>
      </w:r>
      <w:r>
        <w:rPr/>
        <w:t>ОАО «НК «Роснефть»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i/>
          <w:sz w:val="20"/>
        </w:rPr>
        <w:t>ЦИП</w:t>
      </w:r>
      <w:r>
        <w:rPr>
          <w:szCs w:val="24"/>
        </w:rPr>
        <w:t xml:space="preserve"> </w:t>
      </w:r>
      <w:r>
        <w:rPr/>
        <w:t>—</w:t>
      </w:r>
      <w:r>
        <w:rPr>
          <w:szCs w:val="24"/>
        </w:rPr>
        <w:t xml:space="preserve"> целевой инновационный проект </w:t>
      </w:r>
      <w:r>
        <w:rPr/>
        <w:t>Компании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i/>
          <w:sz w:val="20"/>
        </w:rPr>
        <w:t>ЦИТС</w:t>
      </w:r>
      <w:r>
        <w:rPr>
          <w:szCs w:val="24"/>
        </w:rPr>
        <w:t xml:space="preserve"> </w:t>
      </w:r>
      <w:r>
        <w:rPr/>
        <w:t>—</w:t>
      </w:r>
      <w:r>
        <w:rPr>
          <w:szCs w:val="24"/>
        </w:rPr>
        <w:t xml:space="preserve"> центр инженерно-технологического сопровождения  строительства и реконструкции скважин в составе </w:t>
      </w:r>
      <w:r>
        <w:rPr>
          <w:bCs/>
        </w:rPr>
        <w:t xml:space="preserve">Проектно-инжинирингового центра по строительству и реконструкции скважин </w:t>
      </w:r>
      <w:r>
        <w:rPr/>
        <w:t>Компании</w:t>
      </w:r>
      <w:r>
        <w:rPr>
          <w:szCs w:val="24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DLS</w:t>
      </w:r>
      <w:r>
        <w:rPr/>
        <w:t xml:space="preserve"> – (Dogleg Severity) пронстранственная интенсивность искривления ствола скважины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LWD</w:t>
      </w:r>
      <w:r>
        <w:rPr/>
        <w:t xml:space="preserve"> — (Logging While Drilling) каротаж во время бурения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MWD</w:t>
      </w:r>
      <w:r>
        <w:rPr/>
        <w:t xml:space="preserve"> — (Measurements While Drilling) измерения во время бурения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MD</w:t>
      </w:r>
      <w:r>
        <w:rPr/>
        <w:t xml:space="preserve"> – (Measured Depth) измеренная глубина, глубина по ствол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TVD</w:t>
      </w:r>
      <w:r>
        <w:rPr/>
        <w:t xml:space="preserve"> – (True Vertical Depth) вертикальная глубина, глубина по вертикали от уровня стола рото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TVDSS</w:t>
      </w:r>
      <w:r>
        <w:rPr/>
        <w:t xml:space="preserve"> – (True Vertical Depth Sub-Sea) абсолютная глубина, глубина по вертикали от уровня моря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>
          <w:caps/>
          <w:color w:val="AF931D"/>
          <w:kern w:val="0"/>
        </w:rPr>
      </w:pPr>
      <w:bookmarkStart w:id="10" w:name="__RefHeading___Toc281234107"/>
      <w:r>
        <w:rPr>
          <w:caps/>
          <w:color w:val="AF931D"/>
          <w:kern w:val="0"/>
        </w:rPr>
        <w:t>3</w:t>
        <w:tab/>
        <w:t>МЕТОДОЛОГИЯ ИНЖЕНЕРНО-ТЕХНОЛОГИЧЕСКОГО СОПРОВОЖДЕНИЯ</w:t>
      </w:r>
      <w:bookmarkEnd w:id="10"/>
      <w:r>
        <w:rPr>
          <w:caps/>
          <w:color w:val="AF931D"/>
          <w:kern w:val="0"/>
        </w:rPr>
        <w:t xml:space="preserve"> 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Инженерно-технологическое сопровождение строительства и реконструкции скважин Компании (далее — ИТС) является инжиниринговой услугой, </w:t>
      </w:r>
      <w:r>
        <w:rPr>
          <w:bCs/>
          <w:iCs/>
        </w:rPr>
        <w:t>оказываемой ДО для повышения качества и эффективности строительства и реконструкции скважин Компании</w:t>
      </w:r>
      <w:r>
        <w:rPr/>
        <w:t xml:space="preserve">. Объём работ по ИТС должен выполняться в рамках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1" w:name="__RefHeading___Toc281234108"/>
      <w:bookmarkEnd w:id="11"/>
      <w:r>
        <w:rPr>
          <w:i w:val="false"/>
          <w:caps/>
          <w:sz w:val="24"/>
        </w:rPr>
        <w:t>3.1</w:t>
        <w:tab/>
        <w:t>ЦЕЛЬ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Основной целью ИТС является повышение качества и эффективности строительства скважин за счёт совершенствования проектных решений, повышения инженерно-технологического уровня рабочих проектов и программ на строительство скважин, что обеспечит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повышение качества строительства скважин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нижение количества осложнений и аварий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оптимизацию времени, затрачиваемого на строительство скважин; 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тимизацию затрат на строительство скважин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безопасность проведения буровых работ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 xml:space="preserve">Для достижения поставленной цели необходима консолидация научных, управленческих, интеллектуальных ресурсов и инновационных технологий в процессе сопровождения строительства и реконструкции скважин </w:t>
      </w:r>
      <w:r>
        <w:rPr>
          <w:bCs/>
          <w:iCs/>
        </w:rPr>
        <w:t>Компании.</w:t>
      </w: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keepNext w:val="false"/>
        <w:spacing w:before="0" w:after="0"/>
        <w:jc w:val="both"/>
        <w:rPr/>
      </w:pPr>
      <w:bookmarkStart w:id="12" w:name="__RefHeading___Toc281234109"/>
      <w:r>
        <w:rPr>
          <w:i w:val="false"/>
          <w:caps/>
          <w:sz w:val="24"/>
        </w:rPr>
        <w:t>3.2</w:t>
        <w:tab/>
        <w:t>ЗАДАЧИ</w:t>
      </w:r>
      <w:bookmarkEnd w:id="12"/>
      <w:r>
        <w:rPr>
          <w:i w:val="false"/>
          <w:caps/>
          <w:sz w:val="24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TextBody"/>
        <w:tabs>
          <w:tab w:val="clear" w:pos="708"/>
          <w:tab w:val="left" w:pos="0" w:leader="none"/>
          <w:tab w:val="left" w:pos="540" w:leader="none"/>
        </w:tabs>
        <w:spacing w:before="0" w:after="0"/>
        <w:jc w:val="both"/>
        <w:rPr/>
      </w:pPr>
      <w:r>
        <w:rPr/>
        <w:t>3.2.1.</w:t>
        <w:tab/>
        <w:t>ИТС обеспечивает решение следующих задач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внедрение современных и эффективных инженерно-технологических решений при строительстве и  реконструкции скважин; 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мониторинг исполнения принятых инженерно-технологических решений; 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прогнозирование возможных аварий и осложнений в процессе бурения с целью их предупреждения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корректировку рабочих программ строительства и реконструкции скважин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анализ качества и эффективности результатов применения проектных инженерно-технологических решений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использование качественных и эффективных инженерно-технологических решений в будущих проектах строительства и реконструкции скважин.</w:t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false"/>
        <w:spacing w:before="0" w:after="0"/>
        <w:jc w:val="both"/>
        <w:rPr/>
      </w:pPr>
      <w:bookmarkStart w:id="13" w:name="__RefHeading___Toc281234110"/>
      <w:r>
        <w:rPr>
          <w:i w:val="false"/>
          <w:caps/>
          <w:sz w:val="24"/>
        </w:rPr>
        <w:t>3.3</w:t>
        <w:tab/>
        <w:t>ОСНОВНЫЕ ПРИНЦИПЫ</w:t>
      </w:r>
      <w:bookmarkEnd w:id="13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3.3.1.</w:t>
        <w:tab/>
        <w:t>Реализация ИТС должна осуществляться через рабочие программы на строительство и реконструкцию скважин на основе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информации с буровой, поступающей от супервайзера, станции ГТИ и ЗТС; 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bCs/>
          <w:iCs/>
        </w:rPr>
      </w:pPr>
      <w:r>
        <w:rPr>
          <w:bCs/>
          <w:iCs/>
        </w:rPr>
        <w:t>оперативных лабораторных исследований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канала связи с буровой, обеспечивающего поступление информации в режиме реального времени и пакетных данных;</w:t>
      </w:r>
    </w:p>
    <w:p>
      <w:pPr>
        <w:pStyle w:val="TextBodyIndent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специализированного программного обеспечения, позволяющего осуществлять инженерные расчёты и моделирование конструкции, профиля ствола скважины, гидравлических режимов, иных технико-технологических решени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4" w:name="__RefHeading___Toc281234111"/>
      <w:bookmarkEnd w:id="14"/>
      <w:r>
        <w:rPr>
          <w:i w:val="false"/>
          <w:caps/>
          <w:sz w:val="24"/>
        </w:rPr>
        <w:t>3.4</w:t>
        <w:tab/>
        <w:t>КЛАССИФИКАЦИЯ РАБОТ ПО ИТС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24"/>
        </w:rPr>
      </w:pPr>
      <w:r>
        <w:rPr>
          <w:rFonts w:cs="Arial" w:ascii="Arial" w:hAnsi="Arial"/>
          <w:b/>
          <w:i/>
          <w:caps/>
          <w:sz w:val="24"/>
        </w:rPr>
      </w:r>
    </w:p>
    <w:p>
      <w:pPr>
        <w:pStyle w:val="Normal"/>
        <w:rPr/>
      </w:pPr>
      <w:r>
        <w:rPr/>
        <w:t>Работы по ИТС должны классифицироваться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а).</w:t>
        <w:tab/>
        <w:t xml:space="preserve">По режиму  передачи информации с буровой: </w:t>
      </w:r>
    </w:p>
    <w:p>
      <w:pPr>
        <w:pStyle w:val="Normal"/>
        <w:widowControl w:val="false"/>
        <w:numPr>
          <w:ilvl w:val="0"/>
          <w:numId w:val="33"/>
        </w:numPr>
        <w:spacing w:before="120" w:after="0"/>
        <w:ind w:left="785" w:right="57" w:hanging="425"/>
        <w:jc w:val="both"/>
        <w:rPr>
          <w:bCs/>
        </w:rPr>
      </w:pPr>
      <w:r>
        <w:rPr>
          <w:bCs/>
        </w:rPr>
        <w:t>периодического поступления информации (пакетный режим);</w:t>
      </w:r>
    </w:p>
    <w:p>
      <w:pPr>
        <w:pStyle w:val="Normal"/>
        <w:widowControl w:val="false"/>
        <w:numPr>
          <w:ilvl w:val="0"/>
          <w:numId w:val="33"/>
        </w:numPr>
        <w:spacing w:before="120" w:after="0"/>
        <w:ind w:left="785" w:right="57" w:hanging="425"/>
        <w:jc w:val="both"/>
        <w:rPr>
          <w:bCs/>
        </w:rPr>
      </w:pPr>
      <w:r>
        <w:rPr/>
        <w:t>непрерывного поступления информации (режим реального времени).</w:t>
      </w:r>
    </w:p>
    <w:p>
      <w:pPr>
        <w:pStyle w:val="Normal"/>
        <w:widowControl w:val="false"/>
        <w:ind w:left="357" w:right="57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б).</w:t>
        <w:tab/>
        <w:t>По</w:t>
      </w:r>
      <w:r>
        <w:rPr>
          <w:b/>
        </w:rPr>
        <w:t xml:space="preserve"> </w:t>
      </w:r>
      <w:r>
        <w:rPr/>
        <w:t xml:space="preserve">объему и содержанию информации, поступающей с буровой: </w:t>
      </w:r>
    </w:p>
    <w:p>
      <w:pPr>
        <w:pStyle w:val="Normal"/>
        <w:widowControl w:val="false"/>
        <w:numPr>
          <w:ilvl w:val="0"/>
          <w:numId w:val="23"/>
        </w:numPr>
        <w:spacing w:before="120" w:after="0"/>
        <w:ind w:left="782" w:right="57" w:hanging="425"/>
        <w:jc w:val="both"/>
        <w:rPr>
          <w:bCs/>
        </w:rPr>
      </w:pPr>
      <w:r>
        <w:rPr>
          <w:bCs/>
        </w:rPr>
        <w:t>пакетный режим: технико-технологическая, геолого-геофизическая и экономическая информация, передаваемая в ежедневной сводке «Журнал супервайзера»;</w:t>
      </w:r>
    </w:p>
    <w:p>
      <w:pPr>
        <w:pStyle w:val="Normal"/>
        <w:numPr>
          <w:ilvl w:val="0"/>
          <w:numId w:val="23"/>
        </w:numPr>
        <w:spacing w:before="120" w:after="0"/>
        <w:ind w:left="782" w:hanging="425"/>
        <w:jc w:val="both"/>
        <w:rPr>
          <w:bCs/>
        </w:rPr>
      </w:pPr>
      <w:r>
        <w:rPr>
          <w:bCs/>
        </w:rPr>
        <w:t>технико-технологическая, геолого-геофизическая и экономическая информация, передаваемая с датчиков и модулей станций ГТИ и ЗТС в режиме реального времени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57" w:hanging="0"/>
        <w:jc w:val="both"/>
        <w:rPr/>
      </w:pPr>
      <w:r>
        <w:rPr/>
        <w:t xml:space="preserve">В реальновременном режиме работ по ИТС с буровой должна ежедневно передаваться пакетная информация, содержащая </w:t>
      </w:r>
      <w:r>
        <w:rPr>
          <w:bCs/>
        </w:rPr>
        <w:t>сводку «Журнал супервайзера»</w:t>
      </w:r>
      <w:r>
        <w:rPr/>
        <w:t xml:space="preserve">. </w:t>
      </w:r>
    </w:p>
    <w:p>
      <w:pPr>
        <w:pStyle w:val="Normal"/>
        <w:widowControl w:val="false"/>
        <w:ind w:right="57" w:hanging="0"/>
        <w:jc w:val="both"/>
        <w:rPr/>
      </w:pPr>
      <w:r>
        <w:rPr/>
      </w:r>
    </w:p>
    <w:p>
      <w:pPr>
        <w:pStyle w:val="Normal"/>
        <w:widowControl w:val="false"/>
        <w:ind w:right="57" w:hanging="0"/>
        <w:jc w:val="both"/>
        <w:rPr/>
      </w:pPr>
      <w:r>
        <w:rPr/>
        <w:t>в). По объему и уровню научно-технологической работы: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/>
      </w:pPr>
      <w:r>
        <w:rPr/>
        <w:t>наличие (отсутствие) НИОКР в проектных решениях;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/>
      </w:pPr>
      <w:r>
        <w:rPr/>
        <w:t>наличие (отсутствие) новой техники и технологий в проектных решениях;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>
          <w:bCs/>
        </w:rPr>
      </w:pPr>
      <w:r>
        <w:rPr/>
        <w:t>наличие (отсутствие) новых материалов и реагентов в проектных решениях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5" w:name="__RefHeading___Toc281234112"/>
      <w:bookmarkEnd w:id="15"/>
      <w:r>
        <w:rPr>
          <w:i w:val="false"/>
          <w:caps/>
          <w:sz w:val="24"/>
        </w:rPr>
        <w:t>3.5</w:t>
        <w:tab/>
        <w:t>УЧАСТНИКИ ПРОЦЕССА ИТС</w:t>
      </w:r>
    </w:p>
    <w:p>
      <w:pPr>
        <w:pStyle w:val="Normal"/>
        <w:jc w:val="right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734560</wp:posOffset>
                </wp:positionV>
                <wp:extent cx="800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72.8pt" to="62.95pt,37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7086600" cy="7886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7886880"/>
                          <a:chOff x="0" y="0"/>
                          <a:chExt cx="7086600" cy="788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086600" cy="788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3772080" cy="4572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ице-президент ОАО «НК «Роснефть», ответственный за добычу углеводородного сырь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685800"/>
                            <a:ext cx="3200400" cy="17146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5800"/>
                            <a:ext cx="2743200" cy="52578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86680"/>
                            <a:ext cx="6172200" cy="148608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457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57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4360" y="1486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9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3716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486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4114800"/>
                            <a:ext cx="80028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изводст-венно-технически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999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6743880"/>
                            <a:ext cx="1828800" cy="5716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женер-супервайз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9080"/>
                            <a:ext cx="3314880" cy="3314880"/>
                          </a:xfrm>
                          <a:prstGeom prst="rect">
                            <a:avLst/>
                          </a:prstGeom>
                          <a:solidFill>
                            <a:srgbClr val="cccc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743200"/>
                            <a:ext cx="2857680" cy="4024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енеральный дир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ОО «СамараНИПИ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314880"/>
                            <a:ext cx="3086280" cy="54864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уководитель Проектно-инжинирингового центра по строительству и реконструкции скважин ООО «СамараНИПИ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62940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7096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886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14880" y="4342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708660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697248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2004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372280"/>
                            <a:ext cx="3086280" cy="3430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Экспертная группа ПИЦ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2280" y="2629080"/>
                            <a:ext cx="914400" cy="11430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супервайзинга  строительства и реконструкции 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ССиРС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287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4114800"/>
                            <a:ext cx="80028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Технологи-ческий отде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4114800"/>
                            <a:ext cx="68580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суперва-йзин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287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технологии бурения скваж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4114800"/>
                            <a:ext cx="91440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мониторинга строительства и реконструкции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ЦИ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проектирования строительства  и реконструкции скваж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280"/>
                            <a:ext cx="2742480" cy="54864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ректор Департамента бурения, скважинных технологий и супервайзинга 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600200"/>
                            <a:ext cx="2743200" cy="6948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чальник управления инжиниринга и проектирования скважин департамента бурения, скважинных технологий и супервайзинга 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914400"/>
                            <a:ext cx="2286000" cy="5716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Генеральный директор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828800"/>
                            <a:ext cx="2514600" cy="4572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аместитель генерального директора по бурению 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629080"/>
                            <a:ext cx="800280" cy="11430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бурения и скважинных технолог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БСТ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629080"/>
                            <a:ext cx="800280" cy="11430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организации буровых рабо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ОБР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43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65152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Буров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674388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685800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рядные организ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43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720108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Станция ГТИ,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MWD/LW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егиональные группы ПИ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3886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6864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5943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5943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8006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ebda75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9150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46864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58pt;height:621pt" coordorigin="0,0" coordsize="11160,12420">
                <v:rect id="shape_0" stroked="f" o:allowincell="f" style="position:absolute;left:0;top:0;width:11159;height:12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e7d16e" stroked="t" o:allowincell="f" style="position:absolute;left:2340;top:0;width:59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ице-президент ОАО «НК «Роснефть», ответственный за добычу углеводородного сырья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rect id="shape_0" fillcolor="#ffcc99" stroked="t" o:allowincell="f" style="position:absolute;left:180;top:1080;width:5039;height:2699;mso-wrap-style:none;v-text-anchor:middle;mso-position-horizontal-relative:char">
                  <v:fill o:detectmouseclick="t" type="solid" color2="#003366"/>
                  <v:stroke color="black" weight="19080" joinstyle="miter" endcap="flat"/>
                  <w10:wrap type="none"/>
                </v:rect>
                <v:rect id="shape_0" fillcolor="#ffffcc" stroked="t" o:allowincell="f" style="position:absolute;left:5580;top:1080;width:4319;height:8279;mso-wrap-style:none;v-text-anchor:middle;mso-position-horizontal-relative:char">
                  <v:fill o:detectmouseclick="t" type="solid" color2="#000033"/>
                  <v:stroke color="black" weight="19080" joinstyle="miter" endcap="flat"/>
                  <w10:wrap type="none"/>
                </v:rect>
                <v:rect id="shape_0" fillcolor="#ff9933" stroked="t" o:allowincell="f" style="position:absolute;left:0;top:9900;width:9719;height:2339;mso-wrap-style:none;v-text-anchor:middle;mso-position-horizontal-relative:char">
                  <v:fill o:detectmouseclick="t" type="solid" color2="#0066cc"/>
                  <v:stroke color="black" weight="19080" joinstyle="miter" endcap="flat"/>
                  <w10:wrap type="none"/>
                </v:rect>
                <v:line id="shape_0" from="3059,720" to="3059,10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20" to="7200,1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39,2340" to="7739,28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9,3600" to="629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160" to="2700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2340" to="5579,23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5760;top:6480;width:125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изводст-венно-технический отде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6299,5940" to="629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6660;top:10620;width:28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женер-супервайзер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rect id="shape_0" fillcolor="#cccc00" stroked="t" o:allowincell="f" style="position:absolute;left:0;top:4140;width:5219;height:5219;mso-wrap-style:none;v-text-anchor:middle;mso-position-horizontal-relative:char">
                  <v:fill o:detectmouseclick="t" type="solid" color2="#3333ff"/>
                  <v:stroke color="black" weight="19080" joinstyle="miter" endcap="flat"/>
                  <w10:wrap type="none"/>
                </v:rect>
                <v:shape id="shape_0" fillcolor="#e7d16e" stroked="t" o:allowincell="f" style="position:absolute;left:360;top:4320;width:4499;height:6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енеральный дирек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ОО «СамараНИПИ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80;top:5220;width:4859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уководитель Проектно-инжинирингового центра по строительству и реконструкции скважин ООО «СамараНИПИ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80;top:10440;width:3599;height:7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899,3780" to="89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6120" to="5579,61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6839" to="5579,68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9360" to="342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9360" to="8820,9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1160" to="6659,11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0980" to="6659,10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5040" to="2520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3780" to="3960,41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180;top:8460;width:48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Экспертная группа ПИЦ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99"/>
                  <v:stroke color="black" weight="19080" joinstyle="miter" endcap="flat"/>
                  <w10:wrap type="none"/>
                </v:shape>
                <v:line id="shape_0" from="1980,6120" to="198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8460;top:4140;width:143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супервайзинга  строительства и реконструкции скваж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ССиРС)</w:t>
                        </w:r>
                      </w:p>
                    </w:txbxContent>
                  </v:textbox>
                  <v:fill o:detectmouseclick="t" type="solid" color2="#003399"/>
                  <v:stroke color="black" weight="19080" joinstyle="miter" endcap="flat"/>
                  <w10:wrap type="none"/>
                </v:shape>
                <v:line id="shape_0" from="9179,3600" to="917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7200;top:6480;width:125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Технологи-ческий отде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8640;top:6480;width:107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суперва-йзинга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9179,5940" to="917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технологии бурения скважин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260;top:6480;width:143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мониторинга строительства и реконструкции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скваж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ЦИТС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270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проектирования строительства  и реконструкции скважин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39;top:1260;width:4318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ректор Департамента бурения, скважинных технологий и супервайзинга ОАО «НК «Рос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40;top:2520;width:4319;height:10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чальник управления инжиниринга и проектирования скважин департамента бурения, скважинных технологий и супервайзинга ОАО «НК «Рос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940;top:1440;width:35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Генеральный директор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760;top:2880;width:39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аместитель генерального директора по бурению ДО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7020;top:4140;width:125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бурения и скважинных технолог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БСТ)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3240,6120" to="324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6120" to="54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5580;top:4140;width:125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организации буровых рабо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ОБР)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7739,3600" to="773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9933" stroked="f" o:allowincell="f" style="position:absolute;left:4140;top:10260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Буровая</w:t>
                        </w:r>
                      </w:p>
                    </w:txbxContent>
                  </v:textbox>
                  <v:fill o:detectmouseclick="t" type="solid" color2="#0066cc"/>
                  <v:stroke color="#3465a4" joinstyle="round" endcap="flat"/>
                  <w10:wrap type="none"/>
                </v:shape>
                <v:shape id="shape_0" fillcolor="#e7d16e" stroked="t" o:allowincell="f" style="position:absolute;left:360;top:10620;width:3599;height:7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40;top:10800;width:3599;height:7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рядные организа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7739,5940" to="773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9360" to="666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9933" stroked="f" o:allowincell="f" style="position:absolute;left:4500;top:11340;width:21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Станция ГТИ,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MWD/LWD</w:t>
                        </w:r>
                      </w:p>
                    </w:txbxContent>
                  </v:textbox>
                  <v:fill o:detectmouseclick="t" type="solid" color2="#0066cc"/>
                  <v:stroke color="#3465a4" joinstyle="round" endcap="flat"/>
                  <w10:wrap type="none"/>
                </v:shape>
                <v:shape id="shape_0" fillcolor="#e7d16e" stroked="t" o:allowincell="f" style="position:absolute;left:396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егиональные группы ПИЦ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и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4680,6120" to="468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8100" to="54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8100" to="198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8100" to="324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8100" to="468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7380" to="2699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9360" to="216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9360" to="108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da75" stroked="f" o:allowincell="f" style="position:absolute;left:0;top:756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type="solid" color2="#14258a"/>
                  <v:stroke color="#3465a4" joinstyle="round" endcap="flat"/>
                  <w10:wrap type="none"/>
                </v:shape>
                <v:line id="shape_0" from="1260,7740" to="2699,77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7380" to="5219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2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Участники процесса ИТС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2"/>
        <w:keepNext w:val="false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частники процесса ИТС и их обязанност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812"/>
        <w:gridCol w:w="1831"/>
        <w:gridCol w:w="5297"/>
      </w:tblGrid>
      <w:tr>
        <w:trPr>
          <w:tblHeader w:val="true"/>
          <w:trHeight w:val="111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уРОВЕНЬ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уЧАСТНИК</w:t>
            </w:r>
          </w:p>
        </w:tc>
        <w:tc>
          <w:tcPr>
            <w:tcW w:w="5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обязанности</w:t>
            </w:r>
          </w:p>
        </w:tc>
      </w:tr>
      <w:tr>
        <w:trPr>
          <w:tblHeader w:val="true"/>
          <w:trHeight w:val="148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5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оратив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здание эффективной системы управления строительством и реконструкцией скважи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Контроль выполнения плановых показателей строительства и реконструкции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Утверждение планов-графиков ИТС Д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нятие решений по технике и технологии строительства и реконструкции скважин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Принятие реш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Инициирование разработки программы НИОКР и ЦИП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онтроль выполнения программ работ по НИОКР и ЦИП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Р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Геологическое сопровождение строительства и реконструкции скважин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. Отображение и обработка полученной геологической информации с целью подготовки управленческих решений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 - 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беспечение корпоративным каналом связи всех участников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оставка и размещение электронного оборудования на объектах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Установка, настройка,  сервисное обслуживание и поддержка работоспособности канала связи,  электронного оборудования и ПО на объектах ИТС. 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иона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Отдел мониторинга строительства и реконструкции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1. Организация процесса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2. Разработка проекта договора на ИТС.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планирование работ по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4. Разработка и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Тестирование канала связи с буровой, информации от супервайзера, станции ГТИ и З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Сбор комплекса  рабочих программ по строительству (реконструкции) скважины в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Сбор, обработка и распределение информации между участниками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Анализ расчётных (проектных) и фактических технико-технологических и геолого-геофизических параметров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Прогнозирование возможных аварий и осложнений в процессе бурения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10. Анализ качества и эффективности результатов принятых проектных реш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 Подготовка отчёта о выполнении проектных реш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а основе пакетной и реальновременной  информации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. Подготовка отчёта по ИТС ДО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Завершение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 Ведение базы данных по строительству и реконструкции скважин Компании для будущих проектов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работка профильных инженерно-технологических ре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работка профильных рабочих програ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недрение профильных инженерно-технологических решений в процесс строительства (реконструкции) скважи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Проведение оперативных исследований технологических процессов, параметров бурового и тампонажного раство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Анализ причин отклонения фактических параметров от контрольных параметров рабочих програ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Анализ фактических результатов профильных инженерно-технологических решений и рабочих программ в процессе и после завершения строительства (реконструкции) скважины.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Корректировка хода буровых рабо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Экспертные рекомендации по корректировке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Экспертные рекомендации по совершенствованию технологии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Экспертные рекомендации по совершенствованию технико-технологических и геолого-геофизических решений для будущих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. Подготовка отчётов о выполнении профильных рабочих программа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Подготовка предлож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Ведение базы данных по профильным инженерно-технологическим решениям и рабочим программам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роектирования и реконструкции строительства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Разработка проектной документации на основе технических зад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птимизация проектных решений на основе базы данных по строительству и реконструкции скважин ОАО «НК «Роснефть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Участие в подготовке отчётов о выполнении рабочих программ по профильным главам и разделам. 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группы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работка проектной документации на основе технических зад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Участие в организации процесса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Формирование комплекса  рабочих программ по строительству (реконструкции) скважины в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Анализ расчётных (проектных) и фактических технико-технологических и геолого-геофизических параметров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5. Прогнозирование возможных аварий и осложнений в процессе бурения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6. Анализ качества и эффективности результатов принятых проектных реш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Проведение оперативных исследований технологических процессов, параметров бурового и тампонажного раство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Анализ причин отклонения фактических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Экспертные рекомендации по совершенствованию технологии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Экспертные рекомендации по совершенствованию технико-технологических и геолого-геофизических решений для будущих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. Подготовка отчётов по реализации профильных рабочих программа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Подготовка отчёта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Подготовка предлож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Обновление базы данных по профильным инженерно-технологическим решениям и рабочим программам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БР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Согласование проекта договора на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гласование скважин-кандидатов для ИТС на следующий год, режимов передачи информаци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 планирование работ по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рганизация работ подрядных организаций в процессе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Рассмотрение отчётов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Ведение базы данных по подрядным организациям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СТ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Организация согласования проекта договора на ИТС.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2. Организация бизнес - планирования работ по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рганизация выбора скважин - кандидатов для ИТС на следующий год, режимов передачи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Предоставление заявки в ПИЦ на проведение ИТС по скважинам с указанием объемов работ.</w:t>
            </w:r>
          </w:p>
          <w:p>
            <w:pPr>
              <w:pStyle w:val="Normal"/>
              <w:ind w:left="-75" w:firstLine="75"/>
              <w:rPr/>
            </w:pPr>
            <w:r>
              <w:rPr>
                <w:sz w:val="20"/>
                <w:szCs w:val="20"/>
              </w:rPr>
              <w:t>5. Согласование технических требований ПИЦ, предъявляемых к подрядным организациям для проведения тендеров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Взаимодействие со специалистами ПИЦ в процессе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. Согласование отчётов по ИТС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Ведение базы данных по строительству и реконструкции скважин ДО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СиРС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Согласование проекта договора на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гласование скважин - кандидатов для ИТС на следующий год, режимов передачи информаци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планирование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Взаимодействие со специалистами ПИЦ в процессе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5. Рассмотрении отчётов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Организация работ по внедрению НИОКР и ЦИП в процессе строительства и реконструкции скважин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Ведение базы данных по подрядным организациям.</w:t>
            </w:r>
          </w:p>
        </w:tc>
      </w:tr>
      <w:tr>
        <w:trPr>
          <w:trHeight w:val="982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–супервайзер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ядные организации по ГТИ, телеметрии, долотному сервису, цементированию скважин, сервису по буровым растворам, заканчиванию скважин и иным видам сервиса при строительстве (реконструкции) скважин. 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бор, формирование и отправка средствами  КиУСС первичной геолого-технологической, геолого-геофизической и технико-экономическ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keepNext w:val="false"/>
        <w:spacing w:before="0" w:after="0"/>
        <w:jc w:val="both"/>
        <w:rPr/>
      </w:pPr>
      <w:bookmarkStart w:id="16" w:name="__RefHeading___Toc281234113"/>
      <w:bookmarkStart w:id="17" w:name="_3.7_ВЗАИМОДЕЙСТВИЕ_УЧАСТНИКОВ"/>
      <w:bookmarkEnd w:id="16"/>
      <w:bookmarkEnd w:id="17"/>
      <w:r>
        <w:rPr>
          <w:i w:val="false"/>
          <w:caps/>
          <w:sz w:val="24"/>
        </w:rPr>
        <w:t>3.6</w:t>
        <w:tab/>
        <w:t>ВЗАИМОДЕЙСТВИЕ УЧАСТНИКОВ ПРОЦЕССА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olor w:val="FF0000"/>
        </w:rPr>
      </w:pPr>
      <w:r>
        <w:rPr>
          <w:color w:val="FF0000"/>
          <w:lang w:val="en-US" w:eastAsia="en-US"/>
        </w:rPr>
        <mc:AlternateContent>
          <mc:Choice Requires="wpg">
            <w:drawing>
              <wp:inline distT="0" distB="0" distL="0" distR="0">
                <wp:extent cx="8572500" cy="48895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2680" cy="4889520"/>
                          <a:chOff x="0" y="0"/>
                          <a:chExt cx="8572680" cy="4889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8571960" cy="48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537720" y="416520"/>
                            <a:ext cx="415800" cy="36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80800" y="103680"/>
                            <a:ext cx="339984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оизводственные объекты ИТС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45080" y="416520"/>
                            <a:ext cx="720" cy="415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6160" y="838800"/>
                            <a:ext cx="3013560" cy="283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БСТС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bCs/>
                                  <w:sz w:val="25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(сервер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8320" y="2398320"/>
                            <a:ext cx="1571760" cy="31176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ЦИТС ПИ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40" y="3840480"/>
                            <a:ext cx="1442880" cy="47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гиональ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руппы ПИ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94720" y="958680"/>
                            <a:ext cx="720" cy="32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8320" y="1167840"/>
                            <a:ext cx="0" cy="124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1757520"/>
                            <a:ext cx="0" cy="209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9720" y="2726640"/>
                            <a:ext cx="0" cy="1048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760" y="2662560"/>
                            <a:ext cx="1572840" cy="12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5040" y="1284120"/>
                            <a:ext cx="157284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7440" y="1036440"/>
                            <a:ext cx="0" cy="379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5200" y="1628280"/>
                            <a:ext cx="0" cy="78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3520" y="2727360"/>
                            <a:ext cx="0" cy="108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6880" y="3808800"/>
                            <a:ext cx="1548720" cy="8438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Лаборатории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тделы  ПИЦ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Эксперты 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94720" y="1612440"/>
                            <a:ext cx="0" cy="851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840" y="1415880"/>
                            <a:ext cx="157176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ЦГСБС ДРМ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891720"/>
                            <a:ext cx="0" cy="2949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2680" y="1496160"/>
                            <a:ext cx="1637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13040" y="207720"/>
                            <a:ext cx="15602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13040" y="0"/>
                            <a:ext cx="145872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Управленческие решен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0040" y="2519640"/>
                            <a:ext cx="603360" cy="128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данные (проблемы)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недрения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840" y="1943640"/>
                            <a:ext cx="2301120" cy="56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Результаты анализа / рекомендации 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ткорректированные проектные решен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4080" y="2610360"/>
                            <a:ext cx="0" cy="12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45000" y="3744000"/>
                            <a:ext cx="1769760" cy="417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НТ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0960" y="4104720"/>
                            <a:ext cx="1376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2160" y="1167840"/>
                            <a:ext cx="0" cy="1244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4263480" y="2556360"/>
                            <a:ext cx="879480" cy="149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ограммы 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Корректировк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Экспертные рекомендаци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8320" y="4218840"/>
                            <a:ext cx="11628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анные (проблемы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0240" y="3698280"/>
                            <a:ext cx="149940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7040" y="4472280"/>
                            <a:ext cx="17359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6320" y="4472280"/>
                            <a:ext cx="1616040" cy="41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Данные для научных работ 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З на НИОКР / Результат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недрения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6320" y="4368960"/>
                            <a:ext cx="1739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7440" y="1757520"/>
                            <a:ext cx="0" cy="209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831960" y="1722240"/>
                            <a:ext cx="624960" cy="208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ие данные 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 анализ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о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и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080" y="4161240"/>
                            <a:ext cx="11336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4297680" y="1144440"/>
                            <a:ext cx="6033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огласова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ъемов работ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комендаци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13200" y="1722240"/>
                            <a:ext cx="46152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ехнологические данные / Результаты анализа технологической информации</w:t>
                              </w:r>
                            </w:p>
                          </w:txbxContent>
                        </wps:txbx>
                        <wps:bodyPr wrap="square" lIns="45000" rIns="45000" tIns="831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9280" y="1318320"/>
                            <a:ext cx="144288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ехнологические данные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8560" y="1580400"/>
                            <a:ext cx="13176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ие данные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00440" y="2610360"/>
                            <a:ext cx="2489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7476480" y="1416960"/>
                            <a:ext cx="3639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Заявка на ИТС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4520" y="1167840"/>
                            <a:ext cx="0" cy="12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9560" y="2610360"/>
                            <a:ext cx="14994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1280" y="2301840"/>
                            <a:ext cx="11628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анные (проблемы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91640" y="1612800"/>
                            <a:ext cx="0" cy="997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00440" y="2464920"/>
                            <a:ext cx="2292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73280" y="207720"/>
                            <a:ext cx="18360" cy="104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0" y="958680"/>
                            <a:ext cx="1574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0960" y="3972600"/>
                            <a:ext cx="1376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760" y="2675160"/>
                            <a:ext cx="0" cy="117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4080" y="2595960"/>
                            <a:ext cx="1703880" cy="13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891720"/>
                            <a:ext cx="2031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440" y="1036440"/>
                            <a:ext cx="1639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1400" y="1496160"/>
                            <a:ext cx="0" cy="916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3400" y="1628280"/>
                            <a:ext cx="144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3562200" y="1370880"/>
                            <a:ext cx="391320" cy="87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4320" y="774720"/>
                            <a:ext cx="7938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960" y="850320"/>
                            <a:ext cx="8895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0760" y="446400"/>
                            <a:ext cx="12470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709200"/>
                            <a:ext cx="9399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1800" y="1568160"/>
                            <a:ext cx="103644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720" y="103680"/>
                            <a:ext cx="157176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Т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0760" y="416520"/>
                            <a:ext cx="0" cy="207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760" y="624960"/>
                            <a:ext cx="2496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415800"/>
                            <a:ext cx="17683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рганизация канала связ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5000" y="4264560"/>
                            <a:ext cx="1769760" cy="4298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убподрядные НИП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6320" y="3848760"/>
                            <a:ext cx="1741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92840" y="3536280"/>
                            <a:ext cx="8586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Согласование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ИОКР и ЦИП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7040" y="4056480"/>
                            <a:ext cx="17359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0720" y="3848760"/>
                            <a:ext cx="15602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едложения по 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8.5pt;margin-top:0pt;width:703.5pt;height:385pt" coordorigin="-570,0" coordsize="14070,7700">
                <v:rect id="shape_0" stroked="f" o:allowincell="f" style="position:absolute;left:1;top:1;width:13498;height:7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71;top:656;width:654;height:574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fillcolor="#f0e5b4" stroked="t" o:allowincell="f" style="position:absolute;left:3277;top:163;width:5353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оизводственные объекты ИТС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5898,656" to="5898,1310" stroked="t" o:allowincell="f" style="position:absolute;flip:x;mso-position-horizontal-relative:char">
                  <v:stroke color="red" weight="381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3632;top:1321;width:4745;height:44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БСТС</w:t>
                        </w:r>
                        <w:r>
                          <w:rPr>
                            <w:kern w:val="2"/>
                            <w:b/>
                            <w:szCs w:val="28"/>
                            <w:bCs/>
                            <w:sz w:val="25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(сервер)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shape id="shape_0" fillcolor="#dfc763" stroked="t" o:allowincell="f" style="position:absolute;left:4769;top:3777;width:2474;height:4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ЦИТС ПИЦ</w:t>
                        </w:r>
                      </w:p>
                    </w:txbxContent>
                  </v:textbox>
                  <v:fill o:detectmouseclick="t" type="solid" color2="#20389c"/>
                  <v:stroke color="#dfc763" weight="9360" joinstyle="miter" endcap="flat"/>
                  <w10:wrap type="none"/>
                </v:shape>
                <v:shape id="shape_0" fillcolor="#f0e5b4" stroked="t" o:allowincell="f" style="position:absolute;left:328;top:6048;width:2271;height:74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гиональ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руппы ПИЦ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858,1510" to="10858,2022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903,1839" to="5903,3802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258,2768" to="1258,6071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110,4294" to="6110,5944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291,4193" to="4767,4212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9929;top:2022;width:2476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51,1632" to="1051,2229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284,2564" to="5284,3799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801,4295" to="5801,5998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4767;top:5998;width:2438;height:1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Лаборатории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тделы  ПИЦ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Эксперты 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858,2539" to="10858,3879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35;top:2230;width:2474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ЦГСБС ДРМ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432,1404" to="432,6047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012,2356" to="5590,2356" stroked="t" o:allowincell="f" style="position:absolute;flip:x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8682,327" to="11138,327" stroked="t" o:allowincell="f" style="position:absolute;flip:x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682;top:0;width:2296;height:32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Управленческие реш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2;top:3968;width:949;height:2030;mso-wrap-style:square;v-text-anchor:middle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данные (проблемы)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недрения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1;top:3061;width:3623;height:89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Результаты анализа / рекомендации 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ткорректированные проектные решен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85,4111" to="2085,6068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9992;top:5896;width:2786;height:65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НТЦ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2600,6464" to="4767,6464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523,1839" to="6523,3798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714;top:4027;width:1384;height:2358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ограммы 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Корректировк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абочих програм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Экспертные рекомендаци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5;top:6644;width:1830;height:70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анные (проблемы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7;top:5824;width:2360;height:5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8,7043" to="9941,7043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07;top:7043;width:2544;height:65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Данные для научных работ 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З на НИОКР / Результат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недрения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7,6880" to="9945,6880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51,2768" to="1051,6071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10;top:2712;width:983;height:3275;mso-wrap-style:squar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ие данные 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 анализ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о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8;top:6553;width:1784;height:3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8;top:1803;width:949;height:1439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огласован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ъемов работ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коменд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;top:2712;width:726;height:3419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ехнологические данные / Результаты анализа технологической информ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7;top:2076;width:2271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ехнологические 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6;top:2489;width:2074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ие 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45,4111" to="11165,4111" stroked="t" o:allowincell="f" style="position:absolute;flip:x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774;top:2232;width:572;height:1439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Заявка на ИТ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12,1839" to="6212,3796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93;top:4111;width:2360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5;top:3625;width:1830;height:70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анные (проблемы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168,2540" to="11168,4110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7245,3882" to="10855,3882" stroked="t" o:allowincell="f" style="position:absolute;flip:x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11139,327" to="11167,1971" stroked="t" o:allowincell="f" style="position:absolute;flip:xy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8379,1510" to="10857,1510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2600,6256" to="4767,6256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291,4213" to="2291,6068" stroked="t" o:allowincell="f" style="position:absolute;flip:y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2085,4088" to="4767,4108" stroked="t" o:allowincell="f" style="position:absolute;flip:y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432,1404" to="3631,1404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1051,1632" to="3631,1632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5593,2356" to="5593,3798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3013,2564" to="5282,2564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610;top:2159;width:615;height:1372;mso-wrap-style:squar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4;top:1220;width:1249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0;top:1339;width:1400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6;top:703;width:1963;height:64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;top:1117;width:1479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70;top:2470;width:1631;height:491;mso-wrap-style:square;v-text-anchor:middle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0e5b4" stroked="t" o:allowincell="f" style="position:absolute;left:327;top:163;width:2474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Т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639,656" to="1639,982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1639,984" to="5570,984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30;top:655;width:2784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рганизация канала связ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0e5b4" stroked="t" o:allowincell="f" style="position:absolute;left:9992;top:6716;width:2786;height:6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убподрядные НИПИ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7207,6061" to="9949,6061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863;top:5569;width:1351;height:4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Согласование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НИОКР и ЦИ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8,6388" to="9941,6388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371;top:6061;width:2456;height:3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едложения по 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Взаимодействие участников процесса ИТС</w:t>
      </w:r>
    </w:p>
    <w:p>
      <w:pPr>
        <w:pStyle w:val="Heading2"/>
        <w:keepNext w:val="false"/>
        <w:spacing w:before="0" w:after="0"/>
        <w:jc w:val="both"/>
        <w:rPr/>
      </w:pPr>
      <w:bookmarkStart w:id="18" w:name="__RefHeading___Toc281234115"/>
      <w:bookmarkEnd w:id="18"/>
      <w:r>
        <w:rPr>
          <w:i w:val="false"/>
          <w:caps/>
          <w:sz w:val="24"/>
        </w:rPr>
        <w:t>3.7</w:t>
        <w:tab/>
        <w:t>порядок ВЗАИМОДЕЙСТВИЯ УЧАСТНИКОВ ПРОЦЕССА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Взаимодействие участников процесса</w:t>
      </w:r>
      <w:r>
        <w:rPr/>
        <w:t xml:space="preserve">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790"/>
        <w:gridCol w:w="2042"/>
        <w:gridCol w:w="1612"/>
        <w:gridCol w:w="3495"/>
      </w:tblGrid>
      <w:tr>
        <w:trPr>
          <w:tblHeader w:val="true"/>
          <w:trHeight w:val="650" w:hRule="atLeast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этапы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(входящие)/ 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продукт)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исполнения этапа</w:t>
            </w:r>
          </w:p>
        </w:tc>
        <w:tc>
          <w:tcPr>
            <w:tcW w:w="3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50" w:hRule="atLeast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  <w:tc>
          <w:tcPr>
            <w:tcW w:w="3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 по ИТС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ДО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4 календарных дней до начала ведения  работ по ИТ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ИЦ на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т ДО в ПИЦ на проведение ИТС скважин на основании договор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организации работ должен соответствовать п. 4.2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 к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 3 календарных дня до начала ведения работ по ИТС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т ДО в ПИЦ на проведение ИТС скважин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Акт готовности участников ИТС к предоставлению услуг по форме, установленной </w:t>
            </w:r>
            <w:hyperlink w:anchor="_Приложение_№___">
              <w:r>
                <w:rPr>
                  <w:rStyle w:val="InternetLink"/>
                  <w:b/>
                  <w:sz w:val="20"/>
                  <w:szCs w:val="20"/>
                </w:rPr>
                <w:t>в Приложении № 15.</w:t>
              </w:r>
            </w:hyperlink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Требовани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С ПИЦ обеспечивает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одготовительных работ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цию участников подготовительных работ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ие Акта готовности участников ИТС к работам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подготовительных работ должен соответствовать п. 4.4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геолого-технологическим исследования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телеметрическому сопровождению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супервайзингу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строительства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ыми организациями о предоставлении услуг ГТИ, ЗТС и супервайзинг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формация от подрядной организации, предоставляющей услуги по супервайзингу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. Информация от подрядной организации, предоставляющей услуги по геолого-технологическим исследованиям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3. Информация от подрядной организации, предоставляющей услуги по телеметрическому сопровождению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ребования должны соответствовать п. 4.9, 4.10, 4.11 данного </w:t>
            </w:r>
            <w:r>
              <w:rPr>
                <w:b/>
                <w:i/>
                <w:sz w:val="20"/>
                <w:szCs w:val="20"/>
              </w:rPr>
              <w:t xml:space="preserve">Стандарта. 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работ по ИТ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геолого-технологическим исследованиям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бурения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танции ГТИ в режиме реального времен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телеметрическому сопровождению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времени работы телесистемы в скважине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танции ЗТС в режиме реального времен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супервайзингу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строительства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упервайзера в режиме пакетной информаци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ГСБС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течение времени работы телесистемы в скважине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Геологическая информация и результаты анализа данной информации, поступающие в ЦИТС ПИЦ </w:t>
            </w:r>
            <w:r>
              <w:rPr>
                <w:sz w:val="20"/>
                <w:szCs w:val="20"/>
              </w:rPr>
              <w:t>в режиме реального времен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Стандарта </w:t>
            </w:r>
            <w:r>
              <w:rPr>
                <w:bCs/>
                <w:color w:val="000000"/>
                <w:sz w:val="20"/>
                <w:szCs w:val="20"/>
              </w:rPr>
              <w:t xml:space="preserve">и Стандарта </w:t>
            </w:r>
            <w:r>
              <w:rPr>
                <w:sz w:val="20"/>
                <w:szCs w:val="20"/>
              </w:rPr>
              <w:t>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Ц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ы и лаборатории ПИЦ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ональные группы 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ремени строительства скважины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формация от ЦИТС ПИЦ, содержащая данные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Результаты </w:t>
            </w:r>
            <w:r>
              <w:rPr>
                <w:sz w:val="20"/>
                <w:szCs w:val="20"/>
              </w:rPr>
              <w:t>лабораторных исследов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ректированная рабочие программ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ные рекомендаци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Скорректированные рабочие программы, экспертные рекомендации должны направляться в ЦИТС ПИЦ для отправки в ДО и ЦГСБС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и 4.8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Ц/ДО/ЦГСБС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ремени строительства скважины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Скорректированные рабочие программы, экспертные рекомендаци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Рабочие программы и экспертные рекомендации</w:t>
            </w:r>
            <w:r>
              <w:rPr>
                <w:sz w:val="20"/>
                <w:szCs w:val="20"/>
              </w:rPr>
              <w:t xml:space="preserve"> для контроля и управления ходом строительства (реконструкции) скважин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Рабочие программы и экспертные рекомендации для</w:t>
            </w:r>
            <w:r>
              <w:rPr>
                <w:sz w:val="20"/>
                <w:szCs w:val="20"/>
              </w:rPr>
              <w:t xml:space="preserve"> управления и корректировки хода строительства (реконструкции) скважин в части геологического сопровождения работ ЦГСБ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385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НИОКР (ЦИП)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ИЦ/ДО/КНТЦ/</w:t>
            </w:r>
            <w:r>
              <w:rPr>
                <w:sz w:val="20"/>
                <w:szCs w:val="20"/>
              </w:rPr>
              <w:t xml:space="preserve"> Субподрядные НИП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календарного времени строительства скважины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, составленный на основе информации с буровой и заключения экспертной группы ПИЦ о необходимости проведения научно-исследовательских работ или разработки инновационных технологи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НИОКР (ЦИП) в области строительства и реконструкции скважин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внедрение НИОКР (ЦИП) должно осуществляться на основе включения результатов НИОКР (ЦИП) в рабочие программы, разрабатываемые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19" w:name="__RefHeading___Toc281234116"/>
      <w:r>
        <w:rPr>
          <w:bCs w:val="false"/>
          <w:caps/>
          <w:color w:val="AF931D"/>
          <w:kern w:val="0"/>
        </w:rPr>
        <w:t>4</w:t>
        <w:tab/>
        <w:t>ОРГАНИЗАЦИЯ, ПОДГОТОВКА И ВЕДЕНИЕ РАБОТ ПО ИНЖЕНЕРНО-ТЕХНОЛОГИЧЕСКОМУ СОПРОВОЖДЕНИЮ</w:t>
      </w:r>
      <w:bookmarkEnd w:id="19"/>
      <w:r>
        <w:rPr>
          <w:bCs w:val="false"/>
          <w:caps/>
          <w:color w:val="AF931D"/>
          <w:kern w:val="0"/>
        </w:rPr>
        <w:t xml:space="preserve"> </w:t>
      </w:r>
    </w:p>
    <w:p>
      <w:pPr>
        <w:pStyle w:val="Normal"/>
        <w:rPr>
          <w:bCs/>
          <w:caps/>
          <w:color w:val="AF931D"/>
          <w:kern w:val="0"/>
        </w:rPr>
      </w:pPr>
      <w:r>
        <w:rPr>
          <w:bCs/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ТС осуществляется с обязательным выполнением следующих требова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проектной документации и рабочих программ для ведения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на всех уровня управления лиц, ответственных за организацию, координацию и ведение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функционирования надежного канала связи с буровой, ДО и ПИЦ на основе ИС КиУС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качественной информации (пакетной, реальновременной) по ИС КиУС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соблюдения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для всех участников работ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сс ведения ИТС состоит из следующих этапов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рганизация работ по ИТС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подготовительные работы к ИТС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ведение работ по ИТ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spacing w:before="0" w:after="0"/>
        <w:jc w:val="both"/>
        <w:rPr/>
      </w:pPr>
      <w:bookmarkStart w:id="20" w:name="__RefHeading___Toc281234117"/>
      <w:bookmarkEnd w:id="20"/>
      <w:r>
        <w:rPr>
          <w:i w:val="false"/>
          <w:caps/>
          <w:sz w:val="24"/>
        </w:rPr>
        <w:t>4.1</w:t>
        <w:tab/>
        <w:t>СХЕМА ОРГАНИЗАЦИОННЫХ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31205" cy="80003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1280" cy="8000280"/>
                          <a:chOff x="0" y="0"/>
                          <a:chExt cx="5831280" cy="8000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0"/>
                            <a:ext cx="5830560" cy="80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7680" y="70858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2513880"/>
                            <a:ext cx="2742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скважин для ИТС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428280"/>
                            <a:ext cx="2629080" cy="569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скважин для мониторинга в режиме реального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428280"/>
                            <a:ext cx="2513160" cy="569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бор скважин для мониторинга в режиме пакетной информаци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342680"/>
                            <a:ext cx="3542760" cy="3430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ставление плана-графика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913640"/>
                            <a:ext cx="3542760" cy="34092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гласование плана-графика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5714280"/>
                            <a:ext cx="102816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БС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5714280"/>
                            <a:ext cx="103068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5713560"/>
                            <a:ext cx="1028880" cy="57096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714280"/>
                            <a:ext cx="102816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НТ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3199680"/>
                            <a:ext cx="3428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3199680"/>
                            <a:ext cx="72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3199680"/>
                            <a:ext cx="72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4000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4000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4114800"/>
                            <a:ext cx="3428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1148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486400"/>
                            <a:ext cx="411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548640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257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515280"/>
                            <a:ext cx="4110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628596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651528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99480"/>
                            <a:ext cx="28569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изнес-планирование Исполнителя услуг по ИТС (ПИЦ) на следующий год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599480"/>
                            <a:ext cx="27399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ланирование Заказчика услуг по ИТС (ДО)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7428960"/>
                            <a:ext cx="3540600" cy="45720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ка ДО в ПИЦ на проведение ИТС по каждой скважи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37160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371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1371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28600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286000"/>
                            <a:ext cx="432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6857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971800"/>
                            <a:ext cx="396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2057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057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1714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56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685800"/>
                            <a:ext cx="2738880" cy="457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ланирование работ в ДО и ПИЦ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1142280"/>
                            <a:ext cx="504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2040" y="6730200"/>
                            <a:ext cx="3540600" cy="41652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ключение договора на ИТС между ПИЦ и ДО в рамках запланированных объемов услуг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.15pt;height:629.95pt" coordorigin="0,0" coordsize="9183,12599">
                <v:rect id="shape_0" stroked="f" o:allowincell="f" style="position:absolute;left:1;top:0;width:9181;height:12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500,11159" to="4500,11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99" stroked="t" o:allowincell="f" style="position:absolute;left:2519;top:3959;width:43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скважин для ИТС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;top:5399;width:413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скважин для мониторинга в режиме реального времени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5220;top:5399;width:3957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бор скважин для мониторинга в режиме пакетной информации 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800;top:6839;width:55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ставление плана-графика ИТ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800;top:7738;width:557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гласование плана-графика ИТ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720;top:8999;width:16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БСТС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5040;top:8999;width:1622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Т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2881;top:8998;width:161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М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7020;top:8999;width:16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НТЦ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1981,5039" to="7379,50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5039" to="1981,53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5039" to="7380,53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1,6300" to="1981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6300" to="7380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6480" to="7379,64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6480" to="4680,68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8640" to="7918,86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8640" to="1440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8640" to="7921,89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8640" to="3781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8640" to="5941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8279" to="4680,86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10260" to="7912,10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9899" to="1439,102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9899" to="378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9899" to="594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9899" to="792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10260" to="4501,10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0;top:2519;width:44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изнес-планирование Исполнителя услуг по ИТС (ПИЦ) на следующий год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4860;top:2519;width:4314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ланирование Заказчика услуг по ИТС (ДО)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f9933" stroked="t" o:allowincell="f" style="position:absolute;left:1801;top:11699;width:5575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ка ДО в ПИЦ на проведение ИТС по каждой скважине</w:t>
                        </w:r>
                      </w:p>
                    </w:txbxContent>
                  </v:textbox>
                  <v:fill o:detectmouseclick="t" type="solid" color2="#0066cc"/>
                  <v:stroke color="black" weight="9360" joinstyle="miter" endcap="flat"/>
                  <w10:wrap type="none"/>
                </v:shape>
                <v:line id="shape_0" from="2340,2160" to="7199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2160" to="2340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2160" to="7201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3600" to="7199,3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3600" to="4686,39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379" to="4680,77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680" to="4685,50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3240" to="7201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3240" to="2340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2700" to="4857,27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3060" to="4859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19" to="4680,10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2519;top:1080;width:431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ланирование работ в ДО и ПИЦ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680,1799" to="4687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cc15" stroked="t" o:allowincell="f" style="position:absolute;left:1751;top:10599;width:5575;height:6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ключение договора на ИТС между ПИЦ и ДО в рамках запланированных объемов услуг 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38555</wp:posOffset>
                </wp:positionH>
                <wp:positionV relativeFrom="paragraph">
                  <wp:posOffset>635</wp:posOffset>
                </wp:positionV>
                <wp:extent cx="4009390" cy="4267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426720"/>
                        </a:xfrm>
                        <a:prstGeom prst="rect"/>
                        <a:solidFill>
                          <a:srgbClr val="FF99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ительные работы для заключения договора на ИТС между ПИЦ и ДО в рамках планируемых объемов работ по бурению в Д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33" strokecolor="#000000" strokeweight="0pt" style="position:absolute;rotation:-0;width:315.7pt;height:33.6pt;mso-wrap-distance-left:9.05pt;mso-wrap-distance-right:9.05pt;mso-wrap-distance-top:0pt;mso-wrap-distance-bottom:0pt;margin-top:0.0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дготовительные работы для заключения договора на ИТС между ПИЦ и ДО в рамках планируемых объемов работ по бурению в Д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организационных работ по ИТС</w:t>
      </w:r>
      <w:r>
        <w:br w:type="page"/>
      </w:r>
    </w:p>
    <w:p>
      <w:pPr>
        <w:pStyle w:val="Heading2"/>
        <w:keepNext w:val="false"/>
        <w:numPr>
          <w:ilvl w:val="1"/>
          <w:numId w:val="12"/>
        </w:numPr>
        <w:spacing w:before="0" w:after="0"/>
        <w:jc w:val="both"/>
        <w:rPr/>
      </w:pPr>
      <w:bookmarkStart w:id="21" w:name="__RefHeading___Toc281234118"/>
      <w:bookmarkEnd w:id="21"/>
      <w:r>
        <w:rPr>
          <w:i w:val="false"/>
          <w:caps/>
          <w:sz w:val="24"/>
        </w:rPr>
        <w:t>ПОРЯДОК ОРГАНИЗАЦИОННЫХ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Организационные работы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921"/>
        <w:gridCol w:w="2845"/>
        <w:gridCol w:w="4172"/>
      </w:tblGrid>
      <w:tr>
        <w:trPr>
          <w:tblHeader w:val="true"/>
          <w:trHeight w:val="650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178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 для заключения договора на ИТС между ПИЦ и ДО в рамках планируемых объемов работ по  бурению в ДО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казан в операциях 1.1- 1.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уемые ДО объемы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о ДО в ПИЦ с предложением об оказании услуг по ИТС на следующий г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оцессе подготовительных работ необходим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ределить тематику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пределить рамочные объемы предоставляемых услуг с учётом постов УМБ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пределить ответственных лиц со стороны ДО за организацию и предоставление услуг по ИТС.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знес-планирование работ по ИТС на следующий год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о Стандартом Компании «Основные принципы бизнес планирования и бюджетирования</w:t>
            </w:r>
            <w:r>
              <w:rPr>
                <w:caps/>
                <w:sz w:val="20"/>
                <w:szCs w:val="20"/>
              </w:rPr>
              <w:t xml:space="preserve">» № П3-10 С-0003 </w:t>
            </w:r>
            <w:r>
              <w:rPr>
                <w:sz w:val="20"/>
                <w:szCs w:val="20"/>
              </w:rPr>
              <w:t>версия</w:t>
            </w:r>
            <w:r>
              <w:rPr>
                <w:caps/>
                <w:sz w:val="20"/>
                <w:szCs w:val="20"/>
              </w:rPr>
              <w:t xml:space="preserve"> 1.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от ДО с предложениями о планируемых объемах услуг по ИТС на следующий год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ованные объемы и стоимость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ы и стоимость услуг по ИТС должны быть включены в бизнес-план ДО, как Заказчика услуг, и бизнес-план ПИЦ, как Исполнителя данных услуг. 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ор скважин-кандидатов по режимам передачи информации с буровой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01 ноября года, предшествующего году начала ИТС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ованные объемы и стоимость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ень скважин для проведения ИТС с указанием режимов передачи информации с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Требования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  перечне должны быть указаны скважины для ИТС в режиме реального времени и пакетной информации.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-графика ИТС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15 ноября года, предшествующего году начала ИТС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скважин для проведения ИТС с указанием режимов передачи информации с бурово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-график ИТС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План-график должен содержать информацию о </w:t>
            </w:r>
            <w:r>
              <w:rPr>
                <w:sz w:val="20"/>
                <w:szCs w:val="20"/>
              </w:rPr>
              <w:t>скважинах с указанием режимов передачи информации с буровой в процессе ИТС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плана-графика ИТС  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30 ноября года, предшествующего году начала ИТС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услуг по ИТС, согласованный ДБСТС, ДРМ, ДИТ, КНТ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договора на ИТС между ПИЦ и ДО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20 декабря года, предшествующего году начала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лан-график ИТС, согласованный ДБСТС, ДРМ, ДИТ, КНТ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Проект договора на ИТС между ПИЦ и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на ИТС, подписанный ДО и ПИЦ </w:t>
            </w:r>
            <w:hyperlink w:anchor="_ПРИЛОЖЕНИЕ_15._Проект">
              <w:r>
                <w:rPr>
                  <w:rStyle w:val="InternetLink"/>
                  <w:b/>
                  <w:sz w:val="20"/>
                  <w:szCs w:val="20"/>
                </w:rPr>
                <w:t>(Приложение № 15).</w:t>
              </w:r>
            </w:hyperlink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договоре должны быть указаны рамочные объемы и стоимость услуг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Вид и перечень инженерно-технологических услуг по ИТС должен соответствовать </w:t>
            </w:r>
            <w:hyperlink w:anchor="_Приложение_17._виды">
              <w:r>
                <w:rPr>
                  <w:rStyle w:val="InternetLink"/>
                  <w:b/>
                  <w:sz w:val="20"/>
                  <w:szCs w:val="20"/>
                </w:rPr>
                <w:t>Приложению № 17</w:t>
              </w:r>
            </w:hyperlink>
            <w:r>
              <w:rPr>
                <w:sz w:val="20"/>
                <w:szCs w:val="20"/>
              </w:rPr>
              <w:t xml:space="preserve">. 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ДО в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проведение И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 14 календарных дней до начала ведения  работ по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ИТС, согласованный ДБСТС, ДРМ, ДИТ, КНТ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Заявка ДО в ПИЦ на ве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ДО в ПИЦ оформляется по форме </w:t>
            </w:r>
            <w:hyperlink w:anchor="_ПРИЛОЖЕНИЕ_15._Проект">
              <w:r>
                <w:rPr>
                  <w:rStyle w:val="InternetLink"/>
                  <w:b/>
                  <w:sz w:val="20"/>
                  <w:szCs w:val="20"/>
                </w:rPr>
                <w:t>Приложение № 15</w:t>
              </w:r>
            </w:hyperlink>
            <w:r>
              <w:rPr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22" w:name="__RefHeading___Toc281234119"/>
      <w:bookmarkEnd w:id="22"/>
      <w:r>
        <w:rPr>
          <w:i w:val="false"/>
          <w:caps/>
          <w:sz w:val="24"/>
        </w:rPr>
        <w:t>4.3</w:t>
        <w:tab/>
        <w:t>СХЕМА подготовительных работ к ИТС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center"/>
        <w:rPr>
          <w:sz w:val="15"/>
          <w:szCs w:val="20"/>
        </w:rPr>
      </w:pPr>
      <w:r>
        <w:rPr>
          <w:sz w:val="15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8571865" cy="51428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1960" cy="5142960"/>
                          <a:chOff x="0" y="0"/>
                          <a:chExt cx="8571960" cy="51429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8571960" cy="514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42680" y="4342680"/>
                            <a:ext cx="936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256760"/>
                            <a:ext cx="2203560" cy="25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6160" y="604440"/>
                            <a:ext cx="3025080" cy="39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4440"/>
                            <a:ext cx="3025080" cy="39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2800" y="403200"/>
                            <a:ext cx="161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3520" y="40320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5000" y="403200"/>
                            <a:ext cx="161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240" y="40320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6560" y="50436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6320" y="201240"/>
                            <a:ext cx="2217960" cy="3024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лан-график ИТС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1599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856960"/>
                            <a:ext cx="72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34282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15994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2171160"/>
                            <a:ext cx="315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4840" y="3314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58440" y="110880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720" y="131076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100836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3520" y="16124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щие данные по скважине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016720"/>
                            <a:ext cx="1310760" cy="302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струкция скважины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319120"/>
                            <a:ext cx="1310760" cy="302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лубление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62116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ые раствор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8224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пление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0243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е характеристик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251316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от станции ЗТС по модулю «ГИС ГТИ» и «ОКБС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388476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тестированная информация, канал связи, подготовленные для ведения работ по ИТС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2171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285280"/>
                            <a:ext cx="72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40334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46960" y="17132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ие данные по скважине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6240" y="705600"/>
                            <a:ext cx="2319120" cy="4370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ка ДО в ПИЦ на проведение ИТС по скважин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423432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данных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7640" y="1007640"/>
                            <a:ext cx="191592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уемые данные для  мониторинга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685080"/>
                            <a:ext cx="2856960" cy="30240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 для мониторинга в режиме реального времен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9235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е характеристик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7216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пление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52036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ые раствор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3184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лубление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11644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струкция скважины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8200" y="906840"/>
                            <a:ext cx="191592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уемые данные для  мониторинга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53280" y="40334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5640" y="1008360"/>
                            <a:ext cx="72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47400" y="705600"/>
                            <a:ext cx="2722320" cy="35676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 для мониторинга в режиме пакетной информаци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4275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твола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120960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скважины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мплекс  рабочих прогр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строительству  сква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начение скважины, тип буро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начение скважины, тип буро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3326760"/>
                            <a:ext cx="1310760" cy="356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твола скважины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филь ствол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423432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данных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729960"/>
                            <a:ext cx="1310760" cy="356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е показа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362952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е показа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9235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9240" y="1310760"/>
                            <a:ext cx="141732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191520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2318400"/>
                            <a:ext cx="1411560" cy="20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252108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/ горизонтального бурения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0243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4275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831480"/>
                            <a:ext cx="1411560" cy="255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</w:t>
                              </w: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С</w:t>
                              </w: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403272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6400" y="171396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64120" y="181476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3520" y="120888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 в следующем состав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13100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 в следующем составе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181404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217600"/>
                            <a:ext cx="1411560" cy="20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41992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/ горизонтального бурения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33267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3730680"/>
                            <a:ext cx="1411560" cy="3024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ГИС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403272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1142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44366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52560" y="44366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68520" y="1454040"/>
                            <a:ext cx="10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1713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137016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канала связи на прохождение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194184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по модулю «Журнал супервайзера»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2742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308484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от станции ГТИ по модулю «ОКБС» и «ГИС ГТИ»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74.95pt;height:404.95pt" coordorigin="0,0" coordsize="13499,8099">
                <v:rect id="shape_0" stroked="f" o:allowincell="f" style="position:absolute;left:0;top:0;width:13498;height:80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839,6839" to="6853,72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039;top:1979;width:3469;height:3958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rect id="shape_0" fillcolor="white" stroked="t" o:allowincell="f" style="position:absolute;left:8734;top:952;width:4763;height:6192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rect id="shape_0" fillcolor="white" stroked="t" o:allowincell="f" style="position:absolute;left:0;top:952;width:4763;height:6192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line id="shape_0" from="2540,635" to="5080,63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41,635" to="2541,9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75,635" to="11115,6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117,635" to="11117,9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29,794" to="6829,11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5081;top:317;width:3492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лан-график ИТС 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4858,2519" to="5216,25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4499" to="6839,48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5399" to="6839,61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2519" to="8817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3419" to="8775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8,5219" to="5216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58,1746" to="11115,174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82,2064" to="2539,20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9,1588" to="1429,19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2541;top:2539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щие данные по скважине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3176;width:2063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струкция скважины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3652;width:2063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лубление скважин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12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ые раствор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445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пление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763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е характеристики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218;top:39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от станции ЗТС по модулю «ГИС ГТИ» и «ОКБС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038;top:611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тестированная информация, канал связи, подготовленные для ведения работ по ИТС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858,3419" to="5216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3599" to="6839,39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52,6352" to="3652,66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8893;top:2698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ие данные по скважине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4923;top:1111;width:3651;height:6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ка ДО в ПИЦ на проведение ИТС по скважин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2541;top:666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данных</w:t>
                        </w:r>
                      </w:p>
                    </w:txbxContent>
                  </v:textbox>
                  <v:fill o:detectmouseclick="t" type="solid" color2="#003399"/>
                  <v:stroke color="black" weight="12600" joinstyle="miter" endcap="flat"/>
                  <w10:wrap type="none"/>
                </v:shape>
                <v:shape id="shape_0" fillcolor="white" stroked="f" o:allowincell="f" style="position:absolute;left:1587;top:1587;width:3016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уемые данные для  мониторин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dfc763" stroked="t" o:allowincell="f" style="position:absolute;left:178;top:1079;width:4498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 для мониторинга в режиме реального времени</w:t>
                        </w:r>
                      </w:p>
                    </w:txbxContent>
                  </v:textbox>
                  <v:fill o:detectmouseclick="t" type="solid" color2="#20389c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4604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е характеристики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4286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пление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969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ые раствор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651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лубление скважин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333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струкция скважины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white" stroked="f" o:allowincell="f" style="position:absolute;left:9210;top:1428;width:3016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уемые данные для  мониторин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005,6352" to="10005,66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387,1588" to="12387,20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dfc763" stroked="t" o:allowincell="f" style="position:absolute;left:9051;top:1111;width:4286;height:5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 для мониторинга в режиме пакетной информации</w:t>
                        </w:r>
                      </w:p>
                    </w:txbxContent>
                  </v:textbox>
                  <v:fill o:detectmouseclick="t" type="solid" color2="#20389c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5398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твола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1905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скважины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мплекс  рабочих прогр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строительству  сква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начение скважины, тип буро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начение скважины, тип буро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5239;width:2063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твола скважины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филь ствол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8893;top:666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данных</w:t>
                        </w:r>
                      </w:p>
                    </w:txbxContent>
                  </v:textbox>
                  <v:fill o:detectmouseclick="t" type="solid" color2="#003399"/>
                  <v:stroke color="black" weight="12600" joinstyle="miter" endcap="flat"/>
                  <w10:wrap type="none"/>
                </v:shape>
                <v:shape id="shape_0" fillcolor="#e8d5bc" stroked="t" o:allowincell="f" style="position:absolute;left:2541;top:5874;width:2063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е показате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5716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е показате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4604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7;top:2064;width:2231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016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651;width:2222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970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/ горизонтального бурен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4763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5398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6034;width:2222;height:4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</w:t>
                        </w:r>
                        <w:r>
                          <w:rPr>
                            <w:kern w:val="2"/>
                            <w:sz w:val="15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С</w:t>
                        </w: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6351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1270,2699" to="1270,28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227,2858" to="12227,301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2541;top:1904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 в следующем состав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2063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 в следующем составе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2857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3492;width:2222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3811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/ горизонтального бурен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5239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5875;width:2222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ГИ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6351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6839,1799" to="6839,2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52,6987" to="3652,73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04,6987" to="10004,730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74,2290" to="11131,229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2699" to="6839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218;top:21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канала связи на прохождение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218;top:30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по модулю «Журнал супервайзера»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858,4319" to="5216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218;top:48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от станции ГТИ по модулю «ОКБС» и «ГИС ГТИ»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3375</wp:posOffset>
                </wp:positionH>
                <wp:positionV relativeFrom="paragraph">
                  <wp:posOffset>4656455</wp:posOffset>
                </wp:positionV>
                <wp:extent cx="8591550" cy="3371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1550" cy="337185"/>
                        </a:xfrm>
                        <a:prstGeom prst="rect"/>
                        <a:solidFill>
                          <a:srgbClr val="FF99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Модуль «Контроль и управление строительством и реконструкцией скважин»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информационной системы блока «Добыч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33" strokecolor="#000000" strokeweight="0pt" style="position:absolute;rotation:-0;width:676.5pt;height:26.55pt;mso-wrap-distance-left:9.05pt;mso-wrap-distance-right:9.05pt;mso-wrap-distance-top:0pt;mso-wrap-distance-bottom:0pt;margin-top:366.6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Модуль «Контроль и управление строительством и реконструкцией скважин»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информационной системы блока «Добыча»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подготовительных работ к ИТС</w:t>
      </w:r>
    </w:p>
    <w:p>
      <w:pPr>
        <w:pStyle w:val="Heading2"/>
        <w:keepNext w:val="false"/>
        <w:spacing w:before="0" w:after="0"/>
        <w:jc w:val="both"/>
        <w:rPr/>
      </w:pPr>
      <w:bookmarkStart w:id="23" w:name="__RefHeading___Toc281234120"/>
      <w:bookmarkEnd w:id="23"/>
      <w:r>
        <w:rPr>
          <w:i w:val="false"/>
          <w:caps/>
          <w:sz w:val="24"/>
        </w:rPr>
        <w:t>4.4</w:t>
        <w:tab/>
        <w:t>порядок подготовительных работ к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подготовительных работ к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962"/>
        <w:gridCol w:w="1659"/>
        <w:gridCol w:w="5319"/>
      </w:tblGrid>
      <w:tr>
        <w:trPr>
          <w:tblHeader w:val="true"/>
          <w:trHeight w:val="885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252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комплекса  рабочих программ по строительству (реконструкции) скваж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За 14 календарных дней до начала ведения работ по ИТС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Входящи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лан-график ИТС между ПИЦ и ДО, согласованный ДРМ, ДИТ, КНТЦ и утвержденный ДБС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Рабочие программы по строительству (реконструкции) скважины от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Заявка от ДО в ПИЦ на ведение ИТС по скважин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рабочих программ на строительство (реконструкцию) скважин, утвержденных в ДО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лекс рабочих программ на строительство (реконструкцию) скважин должен содержать  следующие рабочие программы в составе ПСД: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е скважины;</w:t>
            </w:r>
          </w:p>
          <w:p>
            <w:pPr>
              <w:pStyle w:val="TextBody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262" w:leader="none"/>
                <w:tab w:val="left" w:pos="426" w:leader="none"/>
              </w:tabs>
              <w:spacing w:before="0" w:after="0"/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лонно-направленное и горизонтальное бурение;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е растворы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е скважины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скважины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данных рабочих программ в КиУСС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За 7 календарных дней до начала ведения работ по ИТС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рабочих программ по строительству (реконструкции) скважин, утвержденных в ДО.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ые данные по скважине в модуле «ТЭП»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абочие программы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модуле «ТЭП» КиУСС должны содержать всю информацию, необходимую для  мониторинга в режиме пакетной информации и в режиме реального времени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ирование канала связи на прохождение информации с буровой 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между ДИТ и Сервисной ИТ компанией по обеспечению каналом связи для передачи данных от станций ГТИ, ЗТС, от супервайзера, а также по установке и настройке П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ый  ПИЦ канал связи, ПО, система передачи данных от станций ГТИ, ЗТС, супервайзер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тестированный канал связи, ПО, система передачи данных от станции ГТИ, ЗТС, супервайзера должны обеспечить ведение работ по ИТС в режиме реального времени и пакет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ГТИ, ЗТС, супервайзера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по модулю «Журнал супервайзер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 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супервайзинг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супервайзингу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Журнал супервайзера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тестированная информация по модулю «Журнал супервайзера» должна обеспечить ведение работ по ИТС в режиме реального времени и пакет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по модулю «Журнал супервайзера»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ГТИ по модулю «ОКБС» и «ГИС ГТ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Г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геолого-технологическим исследован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ОКБС» и «ГИС ГТИ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тестированная информация по модулю «ОКБС» и «ГИС ГТИ» должна обеспечить ведение работ по ИТС в режиме реального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ГТИ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3375-2009. 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ЗТС по модулю «ГИС ГТИ» и «ОКБ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телеметрическому сопровождению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ГИС ГТИ» и «ОКБС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Оттестированная информация по модулю «ОКБС» и «ГИС ГТИ» должна обеспечить ведение работ по ИТС в режиме реального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ЗТС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подготовительных работ к ИТС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 Буровая подрядная организац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супервайзинг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Г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В течение 3 календарных дней после завершения тестирования информации и канал связи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ектные данные по скважине в модуле «ТЭП»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тестированный  ПИЦ канал связи, ПО, система передачи данных со станции ГТИ, ЗТС, «Журнал супервайзера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ттестированная ПИЦ информация по модулю «Журнал супервайзера» для ведения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Оттестированная ПИЦ информация по модулю «ОКБС» и «ГИС ГТИ» для ведения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Оттестированная ПИЦ информация по модулю «ГИС ГТИ» и «ОКБС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Подписанный Акт готовности участников к предоставлению услуг на инженерно-технологическое сопровождение строительства (реконструкции) скважины, по форме, установленной в </w:t>
            </w:r>
            <w:hyperlink w:anchor="_Приложение_№___">
              <w:r>
                <w:rPr>
                  <w:rStyle w:val="InternetLink"/>
                  <w:b/>
                  <w:sz w:val="20"/>
                  <w:szCs w:val="20"/>
                </w:rPr>
                <w:t>Приложении № 15.</w:t>
              </w:r>
            </w:hyperlink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кт должен быть подписан представителями ДО, ПИЦ, Сервисной ИТ компании, подрядных организаций. </w:t>
            </w:r>
          </w:p>
        </w:tc>
      </w:tr>
    </w:tbl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24" w:name="__RefHeading___Toc281234121"/>
      <w:bookmarkEnd w:id="24"/>
      <w:r>
        <w:rPr>
          <w:i w:val="false"/>
          <w:caps/>
          <w:sz w:val="24"/>
        </w:rPr>
        <w:t>4.5</w:t>
        <w:tab/>
        <w:t>СХЕМА ведения работ по ИТС в режиме реального времени и пакетной информации</w:t>
      </w:r>
    </w:p>
    <w:p>
      <w:pPr>
        <w:pStyle w:val="Normal"/>
        <w:rPr>
          <w:b/>
          <w:b/>
          <w:i/>
          <w:i/>
          <w:caps/>
          <w:sz w:val="14"/>
          <w:szCs w:val="14"/>
        </w:rPr>
      </w:pPr>
      <w:r>
        <w:rPr>
          <w:b/>
          <w:i/>
          <w:caps/>
          <w:sz w:val="14"/>
          <w:szCs w:val="1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486900" cy="53714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7080" cy="5371560"/>
                          <a:chOff x="0" y="0"/>
                          <a:chExt cx="9487080" cy="53715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720" y="0"/>
                            <a:ext cx="9486360" cy="537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01320" y="2399760"/>
                            <a:ext cx="4450680" cy="22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3680" y="3885480"/>
                            <a:ext cx="45216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399760"/>
                            <a:ext cx="4570560" cy="2285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3656160"/>
                            <a:ext cx="45468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1713240"/>
                            <a:ext cx="72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72200" y="3656160"/>
                            <a:ext cx="45720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513880"/>
                            <a:ext cx="1028160" cy="6843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920" y="3885480"/>
                            <a:ext cx="45324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455760"/>
                            <a:ext cx="125748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ция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455760"/>
                            <a:ext cx="114228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ция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142280"/>
                            <a:ext cx="8689320" cy="226080"/>
                          </a:xfrm>
                          <a:prstGeom prst="rect">
                            <a:avLst/>
                          </a:prstGeom>
                          <a:solidFill>
                            <a:srgbClr val="f9a30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одуль «Контроль и управление строительством и реконструкцией скважин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ой системы блока «Добыч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2513880"/>
                            <a:ext cx="1942560" cy="68580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расчётных (проектных) и фактических технико-технологических и геолого-геофизических параметров (реальновременная информац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3313440"/>
                            <a:ext cx="1484640" cy="571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б отклонении от контрольных параметр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4114080"/>
                            <a:ext cx="1713960" cy="454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их программ на основе информации в режиме реального времен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799560"/>
                            <a:ext cx="4003200" cy="2286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ряемые технико-технологические и геолого-геофизические парамет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0" y="799560"/>
                            <a:ext cx="3086280" cy="2286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жедневная сводка (сведения, параметры и т.д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4114080"/>
                            <a:ext cx="2400480" cy="4557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о-технологически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геолого-геофизических решений дл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дущих 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7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7132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4360"/>
                            <a:ext cx="72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8436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68436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9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1028160"/>
                            <a:ext cx="72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43080" y="1028160"/>
                            <a:ext cx="72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8480" y="1370880"/>
                            <a:ext cx="114624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 «ТЭБ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8280" y="13708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дуль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370880"/>
                            <a:ext cx="137412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ГИС ГТИ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370880"/>
                            <a:ext cx="125604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ОКБС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13708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ду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Дело скважины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240" y="1827360"/>
                            <a:ext cx="2860560" cy="2260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кетная информ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827360"/>
                            <a:ext cx="2513880" cy="2271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режиме реального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58200" y="17132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1370880"/>
                            <a:ext cx="206136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Качество скважины/ Качество проект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1827360"/>
                            <a:ext cx="2971800" cy="2300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1713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2170440"/>
                            <a:ext cx="72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1713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28528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4799160"/>
                            <a:ext cx="3881160" cy="22860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чёт по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3313440"/>
                            <a:ext cx="913680" cy="57024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3885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9944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7280" y="2856960"/>
                            <a:ext cx="227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28680" y="455760"/>
                            <a:ext cx="171252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упервайз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440" y="2284560"/>
                            <a:ext cx="6285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0880" y="1713240"/>
                            <a:ext cx="72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2513880"/>
                            <a:ext cx="1942560" cy="684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нализ расчётных (проектных) и фактических технико-технологических и геолого-геофизических параметр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акетная информац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3313440"/>
                            <a:ext cx="13690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от контрольных параметров 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4114080"/>
                            <a:ext cx="1484640" cy="455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их программ на основе пакетной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8680" y="4114080"/>
                            <a:ext cx="2513880" cy="455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о-технологически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геолого-геофизических решений дл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ду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28569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4342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3656160"/>
                            <a:ext cx="11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055960"/>
                            <a:ext cx="72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170440"/>
                            <a:ext cx="2170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199640" y="2055960"/>
                            <a:ext cx="72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3885480"/>
                            <a:ext cx="1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7240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99360" y="43426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4570560"/>
                            <a:ext cx="3240" cy="230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142240"/>
                            <a:ext cx="5486400" cy="2271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аза данных по строительству и реконструкции скважин в КиУСС для будущих проекто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440" y="502776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256000"/>
                            <a:ext cx="2056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256040"/>
                            <a:ext cx="720" cy="3999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56760"/>
                            <a:ext cx="342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43800" y="5256000"/>
                            <a:ext cx="1828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29880" y="1256760"/>
                            <a:ext cx="339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2513880"/>
                            <a:ext cx="910080" cy="6843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орректированная рабочая програм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204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85880" y="2513880"/>
                            <a:ext cx="2059920" cy="684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 технологии бурения (обновленные контрольные параметры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80056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85696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14480"/>
                            <a:ext cx="8686800" cy="2286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очник оперативной информации с буров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72600" y="1256760"/>
                            <a:ext cx="0" cy="39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3885480"/>
                            <a:ext cx="2286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корректировок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3999960"/>
                            <a:ext cx="1370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72480" y="3885480"/>
                            <a:ext cx="2171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корректировок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331344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ехнологических процессов, параметров бурового и тампонажного раство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0160" y="3999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39999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15640" y="3313440"/>
                            <a:ext cx="15976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ехнологических процессов, параметров бурового и тампонажного раство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3360" y="3313440"/>
                            <a:ext cx="9136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6880" y="45705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3999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7pt;height:422.95pt" coordorigin="0,0" coordsize="14940,8459">
                <v:rect id="shape_0" stroked="f" o:allowincell="f" style="position:absolute;left:1;top:0;width:14938;height:84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561;top:3779;width:7008;height:3598;mso-wrap-style:none;v-text-anchor:middle;mso-position-horizontal-relative:char">
                  <v:fill o:detectmouseclick="t" type="solid" color2="black"/>
                  <v:stroke color="black" weight="9360" dashstyle="dash" joinstyle="miter" endcap="flat"/>
                  <w10:wrap type="none"/>
                </v:rect>
                <v:shape id="shape_0" fillcolor="white" stroked="f" o:allowincell="f" style="position:absolute;left:8100;top:6119;width:711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80;top:3779;width:7197;height:3598;mso-wrap-style:none;v-text-anchor:middle;mso-position-horizontal-relative:char" type="_x0000_t109"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f" o:allowincell="f" style="position:absolute;left:4320;top:5758;width:715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81,2698" to="3781,28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720;top:5758;width:719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ebcc15" stroked="t" o:allowincell="f" style="position:absolute;left:359;top:3959;width:161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их программ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1;top:6119;width:713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f3b437" stroked="t" o:allowincell="f" style="position:absolute;left:540;top:718;width:197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ция ГТИ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shape id="shape_0" fillcolor="#f3b437" stroked="t" o:allowincell="f" style="position:absolute;left:4678;top:718;width:179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ция ЗТС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shape id="shape_0" fillcolor="#f9a307" stroked="t" o:allowincell="f" style="position:absolute;left:540;top:1799;width:13683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Модуль «Контроль и управление строительством и реконструкцией скважин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ой системы блока «Добыча»</w:t>
                        </w:r>
                      </w:p>
                    </w:txbxContent>
                  </v:textbox>
                  <v:fill o:detectmouseclick="t" type="solid" color2="#065cf8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139;top:3959;width:305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расчётных (проектных) и фактических технико-технологических и геолого-геофизических параметров (реальновременная информация)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861;top:5218;width:233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б отклонении от контрольных параметр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х программ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499;top:6479;width:269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их программ на основе информации в режиме реального времен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40;top:1259;width:6303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ряемые технико-технологические и геолого-геофизические параметр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9360;top:1259;width:48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жедневная сводка (сведения, параметры и т.д.)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360;top:6479;width:377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о-технологически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геолого-геофизических решений дл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дущих рабочих програм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12779,5578" to="13143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2698" to="1620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1078" to="5580,12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078" to="1620,12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1078" to="11880,12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99,5578" to="10263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9,1619" to="3059,180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79,1619" to="11879,180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7919;top:2159;width:1804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 «ТЭБ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12060;top:2159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дуль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540;top:2159;width:216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ГИС ГТИ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700;top:2159;width:197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ОКБС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9720;top:2159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дуль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Дело скважины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9898;top:2878;width:4504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кетная информац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39;top:2878;width:39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режиме реального времени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13320,2698" to="13320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4679;top:2159;width:3245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Качество скважины/ Качество проекта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4861;top:2878;width:467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6301,2698" to="6301,28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40,3418" to="9540,3957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980,2698" to="10980,28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3599" to="5760,395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69933" stroked="t" o:allowincell="f" style="position:absolute;left:4679;top:7558;width:611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чёт по ИТС 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179;top:5218;width:143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5760,5038" to="5760,52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9,6119" to="5939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8,5038" to="8818,52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5578" to="4863,55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9,4499" to="11157,450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3b437" stroked="t" o:allowincell="f" style="position:absolute;left:10439;top:718;width:2696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упервайзер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line id="shape_0" from="2341,3598" to="12238,3598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8820,2698" to="8820,286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7740;top:3959;width:305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нализ расчётных (проектных) и фактических технико-технологических и геолого-геофизических параметр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акетная информация)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741;top:5218;width:215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от контрольных параметров рабочих програм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741;top:6479;width:233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их программ на основе пакетной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0439;top:6479;width:395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о-технологически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геолого-геофизических решений дл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дущих рабочих программ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3781,4499" to="4139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6839" to="4498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9,5758" to="1801,57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3238" to="7920,3415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920,3418" to="11337,341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1338,3238" to="11338,3415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8819,6119" to="8821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40,3238" to="12240,359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199,3238" to="7199,359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341,3238" to="2341,359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0078,6839" to="10438,68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9,7198" to="8823,755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3240;top:8098;width:863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аза данных по строительству и реконструкции скважин в КиУСС для будущих проектов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7741,7918" to="7741,80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8277" to="3238,8277" stroked="t" o:allowincell="f" style="position:absolute;flip:x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,1978" to="1,8276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,1979" to="539,197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8277" to="14758,827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4220,1979" to="14754,1979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cc15" stroked="t" o:allowincell="f" style="position:absolute;left:2340;top:3959;width:1432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орректированная рабочая програм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901,5038" to="901,52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11159;top:3959;width:3243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 технологии бурения (обновленные контрольные параметры)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13859,5038" to="13859,52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4499" to="2341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540" to="162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540" to="558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540" to="1188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540;top:180;width:136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очник оперативной информации с буровой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14760,1979" to="14760,82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;top:6119;width:35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корректировок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81,6299" to="5938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980;top:6119;width:341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корректировок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ebcc15" stroked="t" o:allowincell="f" style="position:absolute;left:1799;top:5218;width:26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ехнологических процессов, параметров бурового и тампонажного растворов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8819,6299" to="10978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980,6299" to="10980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10261;top:5218;width:251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ехнологических процессов, параметров бурового и тампонажного раствор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3139;top:5218;width:14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5759,7198" to="5759,7557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781,6299" to="3781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type w:val="nextPage"/>
          <w:pgSz w:orient="landscape" w:w="16838" w:h="11906"/>
          <w:pgMar w:left="1134" w:right="1134" w:gutter="0" w:header="567" w:top="1438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ведения работ по ИТС </w:t>
      </w:r>
    </w:p>
    <w:p>
      <w:pPr>
        <w:pStyle w:val="Heading2"/>
        <w:keepNext w:val="false"/>
        <w:spacing w:before="0" w:after="0"/>
        <w:jc w:val="both"/>
        <w:rPr/>
      </w:pPr>
      <w:bookmarkStart w:id="25" w:name="__RefHeading___Toc281234122"/>
      <w:bookmarkEnd w:id="25"/>
      <w:r>
        <w:rPr>
          <w:i w:val="false"/>
          <w:caps/>
          <w:sz w:val="24"/>
        </w:rPr>
        <w:t>4.6</w:t>
        <w:tab/>
        <w:t>порядок ведения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ведения работ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956"/>
        <w:gridCol w:w="2199"/>
        <w:gridCol w:w="4785"/>
      </w:tblGrid>
      <w:tr>
        <w:trPr>
          <w:tblHeader w:val="true"/>
          <w:trHeight w:val="47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6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счётных (проектных) и фактических технико-технологических и геолого-геофизических парамет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. В течение  времени строительства скважины 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Данные по скважине в модуле «ТЭП» КиУС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акетная информация с буровой от супервайзе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Информация с буровой в режиме реального времени от станций ГТИ и З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. Анализ выполнения (или отклонения) контрольных параметров рабочих программ должен осуществляться на основе мониторинга фактических и расчётных (проектных) парамет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b/>
                <w:i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В случае отклонения фактических параметров от контрольных параметров рабочих программ  информация должна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7" w:leader="none"/>
              </w:tabs>
              <w:ind w:left="257" w:hanging="180"/>
              <w:rPr/>
            </w:pPr>
            <w:r>
              <w:rPr>
                <w:sz w:val="20"/>
                <w:szCs w:val="20"/>
              </w:rPr>
              <w:t>оперативно предоставляться отделам и  лабораториям  ПИЦ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7" w:leader="none"/>
              </w:tabs>
              <w:ind w:left="257" w:hanging="180"/>
              <w:rPr/>
            </w:pPr>
            <w:r>
              <w:rPr>
                <w:sz w:val="20"/>
                <w:szCs w:val="20"/>
              </w:rPr>
              <w:t>анализироваться лабораториями ПИЦ для определения причин, вызвавших данное нарушение и выработки корректирующих предложений (рекомендаций).</w:t>
            </w:r>
          </w:p>
        </w:tc>
      </w:tr>
      <w:tr>
        <w:trPr>
          <w:trHeight w:val="276" w:hRule="atLeast"/>
        </w:trPr>
        <w:tc>
          <w:tcPr>
            <w:tcW w:w="69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1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перативных исследований технологических процессов, параметров бурового и тампонажного растворов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технологии бурения скважин и его лаборат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времени строительства скважины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еративные исследования должны проводиться лабораториями отдела технологии бурения на основе: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ов мониторинга фактических и расчётных (проектных) параметров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а базы данных по ранее пробуренным скважинам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х анализов бурового раствора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х анализов тампонажного раствора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е моделирования и расчётов технологических процессов с использованием корпоративного программного обеспечения.</w:t>
            </w:r>
          </w:p>
        </w:tc>
      </w:tr>
      <w:tr>
        <w:trPr>
          <w:trHeight w:val="276" w:hRule="atLeast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мониторинга строительства и реконструкции скважин и его лаборат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времени строительства скважины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вод скорректированных данных рабочих программ в КиУСС (в режиме реальновременной информаци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едложения по совершенствованию технологии бурения (в режиме пакет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и должны быть согласованы с ДО до введения в КиУСС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отчётов о выполнении проектных решений на основе пакетной и реальновремен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Не более 10 календарных  дней после завершения работ по строительству скважины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Информация о ходе строительства (реконструкции) скважины (пакетная и реальновременная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4. Рекомендации по совершенствованию технико-технологических и геолого-геофизических решений для будущих рабочих программ (в режиме пакетной и  реальновремен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чёт о выполнении рабочих программ на основе пакетной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чёт о выполнении рабочих программ на основе информации в режиме реального времен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ы о выполнении рабочих программ на основе пакетной и реальновременной информации) должны содержать следующие глав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«Отчёт о выполнении ИТС строительству (реконструкции)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«Отчёт о соответствии геологического прогноза фактическим литолого - стратиграфическим характеристикам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«Отчёт о выполнении рабочей программы бурения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«Отчёт о выполнении рабочей программы наклонно-направленного и горизонтального бурения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«Отчёт о выполнении рабочей программы по буровым растворам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«Отчёт о выполнении рабочей программы по  креплению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«Отчёт о выполнении рабочей программы ГИС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«Отчёт о выполнении рабочей программы освоения скважин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еперечисленные главы отчёта о выполнении проектных решений должны содержать следующие раздел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) «Анализ выполнения рабочих  программ по строительству (реконструкции) скважин»;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) «Анализ причин отклонения фактических параметров бурения от контрольных параметров рабочей программ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«Анализ технико-экономических показателей инженерно-технологического уровня проектных реш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«Рекомендации по совершенствованию рабочей программ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«Выводы о выполнении рабочей программ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ико-технологических и геолого-геофизических решений для будущих рабочих программ должны выдаваться только после успешных корректировок рабочих программ, подтвержденных результатами мониторинга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Требования по разделам отчёта установлены в </w:t>
            </w:r>
            <w:hyperlink w:anchor="_Приложение_16._Состав">
              <w:r>
                <w:rPr>
                  <w:rStyle w:val="InternetLink"/>
                  <w:b/>
                  <w:sz w:val="20"/>
                  <w:szCs w:val="20"/>
                </w:rPr>
                <w:t>Приложении № 16.</w:t>
              </w:r>
            </w:hyperlink>
            <w:r>
              <w:rPr>
                <w:b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отчёта по ИТС ДО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Не более 2 календарных дней после завершения предыдущей операции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о выполнении рабочих программ на основе пакетной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о выполнении рабочих программ на основе информации в режиме реального времен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ект Отчёта по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ёт по ИТС должен содержать заключительные выводы и рекомендации по результатам ИТС ДО, установленные в </w:t>
            </w:r>
            <w:hyperlink w:anchor="_Приложение_16._Состав">
              <w:r>
                <w:rPr>
                  <w:rStyle w:val="InternetLink"/>
                  <w:b/>
                  <w:sz w:val="20"/>
                  <w:szCs w:val="20"/>
                </w:rPr>
                <w:t>Приложении № 16.</w:t>
              </w:r>
            </w:hyperlink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отчета по ИТС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о сроками, предусмотренными  договором на ИТС. 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ект Отчёта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по ИТС, утвержденный ДО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базы данных по строительству (реконструкции) скважин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течение 2 календарных дней после утверждения ДО  Отчёта по ИТС 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 рабочих программ по строительству (реконструкции) скважины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формация о ходе строительства (реконструкции) скважины (пакетная и реальновременная). 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тчёт по ИТС, утвержденный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данных по строительству (реконструкции) скважин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формация в базе данных по строительству (реконструкции) скважин должна использоваться специалистами ПИЦ для разработки новых проектов и рабочих программ на строительство (реконструкцию)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формация в базе данных на строительство (реконструкцию) скважин должна использоваться специалистами ДО для анализа ТЭП строительства скважин, для разработки технических заданий, при выборе подрядных организаци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работ по ИТС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соответствии со сроками, предусмотренными  договором на ИТС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аза данных по скважине, законченной строительством в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. Отчёт по ИТС, утвержденный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  сдачи-приемки выполненных работ по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условиями договора на ИТС между ПИЦ и ДО. </w:t>
            </w:r>
          </w:p>
        </w:tc>
      </w:tr>
    </w:tbl>
    <w:p>
      <w:pPr>
        <w:pStyle w:val="Heading2"/>
        <w:keepNext w:val="false"/>
        <w:tabs>
          <w:tab w:val="clear" w:pos="708"/>
          <w:tab w:val="left" w:pos="540" w:leader="none"/>
        </w:tabs>
        <w:spacing w:before="0" w:after="0"/>
        <w:jc w:val="both"/>
        <w:rPr/>
      </w:pPr>
      <w:r>
        <w:br w:type="page"/>
      </w:r>
      <w:bookmarkStart w:id="26" w:name="__RefHeading___Toc281234123"/>
      <w:bookmarkEnd w:id="26"/>
      <w:r>
        <w:rPr>
          <w:i w:val="false"/>
          <w:caps/>
          <w:sz w:val="24"/>
        </w:rPr>
        <w:t>4.7</w:t>
        <w:tab/>
        <w:t>ТРЕБОВАНИЯ К ПРОЕКТНОЙ ДОКУМЕНТАЦИИ И РАБОЧИМ ПРОГРАММАМ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Проектная документация и рабочие программы являются основными исполнительными документами в процессе работ по ИТ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ие программы должны разрабатываться для конкретизации проектных решений в части технологии строительства (реконструкции) скважин по раздельным видам работ и сервисных услуг с целью повышения качества и эффективности реализации проектных реш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программа должна содержать необходимые горно-геологические, инженерно-технологические, экономические решения, полученные на основе инженерных расчётов, моделирования  конструкции, профиля ствола скважины, гидравлических режимов, а также иные технико-технологические решения, выполненные на специализированном программном обеспечении, анализе результатов ранее заверш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программа должна содержать необходимые мероприятия для ведения работ по строительству и реконструкции скважин непосредственно на буров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ед началом работ по ИТС должен быть сформирован комплекс рабочих программ по строительству (реконструкции) скважины (</w:t>
      </w:r>
      <w:hyperlink w:anchor="_Приложение_6._рабочие">
        <w:r>
          <w:rPr>
            <w:rStyle w:val="InternetLink"/>
          </w:rPr>
          <w:t>Приложение № 6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бочая программа должна соответствовать формату и требованиям для её введения в БД КиУСС. </w: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/>
      </w:pPr>
      <w:bookmarkStart w:id="27" w:name="__RefHeading___Toc281234124"/>
      <w:bookmarkEnd w:id="27"/>
      <w:r>
        <w:rPr>
          <w:i w:val="false"/>
          <w:caps/>
          <w:sz w:val="24"/>
        </w:rPr>
        <w:t>4.8</w:t>
        <w:tab/>
        <w:t>ТРЕБОВАНИЯ К ПРЕДОСТАВЛЕНИЮ ИНФОРМАЦИИ С БУРОВОЙ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Информация с буровой должна поступать в режиме реального времени и пакетных данных через КиУСС по спутниковым каналам связи для мониторинга фактических технико-технологических и геолого-геофизических параметров с расчётными (проектными) параметрам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Результаты мониторинга должны направляться ЦИТС ПИЦ в отделы и лаборатории ПИЦ для анализа причин отклонения от контрольных параметров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Схема поступления информации для оценки выполнения комплекса  рабочих программ по строительству (реконструкции) скважины изложена в </w:t>
      </w:r>
      <w:hyperlink w:anchor="_Приложение_7._Схема">
        <w:r>
          <w:rPr>
            <w:rStyle w:val="InternetLink"/>
          </w:rPr>
          <w:t>Приложении № 7-14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28" w:name="__RefHeading___Toc281234125"/>
      <w:bookmarkEnd w:id="28"/>
      <w:r>
        <w:rPr>
          <w:i w:val="false"/>
          <w:caps/>
          <w:sz w:val="24"/>
        </w:rPr>
        <w:t>4.9</w:t>
        <w:tab/>
        <w:t>ТРЕБОВАНИЯ К ПРЕДОСТАВЛЕНИЮ СУТОЧНОЙ СВОДКИ «ЖУРНАЛ СУПЕРВАЙЗЕРА»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Объемы и состав информации сводки «Журнал супервайзера» должны соответствовать требованиям, установленным в 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упервайзер должен организовать сбор информации от подрядных организаций на буровой, осуществлять контроль качества, полноту содержания и своевременностью предоставления суточной сводки «Журнал супервайзера» на первичном уров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ндартный комплекс суточной сводки «Журнал супервайзера» приведен в </w:t>
      </w:r>
      <w:hyperlink w:anchor="_Приложение_3._комплекс">
        <w:r>
          <w:rPr>
            <w:rStyle w:val="InternetLink"/>
          </w:rPr>
          <w:t>Приложении № 3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29" w:name="__RefHeading___Toc281234126"/>
      <w:r>
        <w:rPr>
          <w:i w:val="false"/>
          <w:caps/>
          <w:sz w:val="24"/>
        </w:rPr>
        <w:t>4.10</w:t>
        <w:tab/>
        <w:t>ТРЕБОВАНИЯ К СТАНЦИИ ГТИ</w:t>
      </w:r>
      <w:bookmarkEnd w:id="29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Правила проведения геолого-технологических исследований должны соответствовать требованиям РД 153-39.0-069-01 Технической инструкции по проведению геолого-технологических исследований в нефтяных и газовых скважинах  и ГОСТ Р 53375-200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Технологические данные от станции ГТИ должны передаваться на буровой площадке между подрядными организациями в формате WITS-протокол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Объем геолого-технологической информации определяется исходя из решаемых задач  ИТС и условий договора на ИТС между ПИЦ и ДО, где должны указываться основные технические требования к оборудованию, датчикам,  каналу связи, системе передачи данных со станции Г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Необходимый объем геолого-технологической информации устанавливается техническими требованиями, предъявляемыми к подрядным организациям в процессе проведения ДО тендеров на оказание услуг по производству Г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0"/>
        <w:jc w:val="both"/>
        <w:rPr/>
      </w:pPr>
      <w:r>
        <w:rPr/>
        <w:t xml:space="preserve">Стандартный комплекс ГТИ при бурении скважин приведен в </w:t>
      </w:r>
      <w:hyperlink w:anchor="_Приложение_2._комплекс">
        <w:r>
          <w:rPr>
            <w:rStyle w:val="InternetLink"/>
          </w:rPr>
          <w:t>Приложении № 2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0" w:name="__RefHeading___Toc281234127"/>
      <w:bookmarkEnd w:id="30"/>
      <w:r>
        <w:rPr>
          <w:i w:val="false"/>
          <w:caps/>
          <w:sz w:val="24"/>
        </w:rPr>
        <w:t>4.11</w:t>
        <w:tab/>
        <w:t>ТРЕБОВАНИЯ К СТАНЦИИ  ТЕЛЕМЕТРИИ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>Требования к станции телеметрии должны соответствовать требованиям 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одержание телеметрической информации определяется исходя из решаемых задач  ИТС и условий договора на ИТС между  ПИЦ и ДО, где должны указываться основные технические требования к оборудованию, датчикам,  каналу связи, системе передачи данных со станции ЗТС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Необходимый объем телеметрической информации устанавливается техническими требованиями, предъявляемыми к подрядным организациям в процессе проведения ДО тендеров на оказание услуг по производству Г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bookmarkStart w:id="31" w:name="_4.1_ОСНОВНЫЕ_ТРЕБОВАНИЯ"/>
      <w:bookmarkEnd w:id="31"/>
      <w:r>
        <w:rPr/>
        <w:t>Технологические данные от станции ЗТС должны передаваться на буровой площадке между подрядными организациями в формате WITS-протоко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тандартный комплекс ЗТС приведен в </w:t>
      </w:r>
      <w:hyperlink w:anchor="_Приложение_4._комплекс">
        <w:r>
          <w:rPr>
            <w:rStyle w:val="InternetLink"/>
          </w:rPr>
          <w:t>Приложении № 4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2" w:name="__RefHeading___Toc281234128"/>
      <w:bookmarkEnd w:id="32"/>
      <w:r>
        <w:rPr>
          <w:i w:val="false"/>
          <w:caps/>
          <w:sz w:val="24"/>
        </w:rPr>
        <w:t>4.12</w:t>
        <w:tab/>
        <w:t>ТРЕБОВАНИЯ К ЛАБОРАТОРНЫМ ИССЛЕДОВАНИЯМ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>В процессе ИТС должны выполняться оперативные исследования технологических процессов строительства (реконструкции) скважин, а также инструментальные исследования параметров бурового и тампонажного раствор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Оперативные исследования технологических процессов строительства (реконструкции) скважин выполняются ПИЦ по профильным инженерно - технологическим задачам. При необходимости для исследования технологических процессов строительства (реконструкции) возможно привлечение подрядных организаций по согласованию с ДО на тендерной основ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одержание и объем лабораторных исследований определяется исходя из решаемых задач  ИТС и условий договора на ИТС между  ПИЦ и ДО, где должны быть изложены основные технические требования к ведению лабораторных работ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К оперативным инструментальным исследованиям параметров бурового и тампонажного растворов относятся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тбор проб буровых и тампонажных растворов, а также проб для определения качества реагентов и материалов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типовой комплекс исследования свойств бурового раствора (плотность, вязкость, СНС, ДНС, рН, наличие солей, МВТ) как в региональной лаборатории, так и непосредственно на объекте проведения работ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асширенный комплекс исследований свойств бурового раствора в лаборатории ПИЦ или лаборатории Региональной группы ПИЦ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исследование свойств тампонажных материалов в полевых условиях и в лаборатории ПИЦ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Стандартный комплекс лабораторных исследований приведен в </w:t>
      </w:r>
      <w:hyperlink w:anchor="_Приложение_5._комплекс">
        <w:r>
          <w:rPr>
            <w:rStyle w:val="InternetLink"/>
          </w:rPr>
          <w:t>Приложении № 5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3" w:name="__RefHeading___Toc281234129"/>
      <w:r>
        <w:rPr>
          <w:i w:val="false"/>
          <w:caps/>
          <w:sz w:val="24"/>
        </w:rPr>
        <w:t>4.13</w:t>
        <w:tab/>
        <w:t>ТРЕБОВАНИЯ К эксперТному сопровождению строительства и реконструкции скважин</w:t>
      </w:r>
      <w:bookmarkEnd w:id="33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Экспертное сопровождение строительства и реконструкции скважин осуществляется экспертами в составе экспертной группы ПИЦ в процессе ИТС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0"/>
        <w:spacing w:before="0" w:after="0"/>
        <w:rPr/>
      </w:pPr>
      <w:r>
        <w:rPr/>
        <w:t>Эксперт должен обладать наибольшим практическим опытом и знаниями в области строительства (реконструкции) скважин. Основная задача эксперта - предоставление консультационной и методической помощи работникам ПИЦ и Компании по конкретным проблемам. Для проведения экспертных работ допускается привлечение сторонних экспертов на договорной основе между ПИЦ и специалистом или организацией (таб. 6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 xml:space="preserve">Требования к экспертному сопровождению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245"/>
        <w:gridCol w:w="3404"/>
        <w:gridCol w:w="3507"/>
      </w:tblGrid>
      <w:tr>
        <w:trPr>
          <w:tblHeader w:val="true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№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/п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ОСТАВ РАБОТ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ействия</w:t>
            </w:r>
          </w:p>
        </w:tc>
        <w:tc>
          <w:tcPr>
            <w:tcW w:w="35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зультат</w:t>
            </w:r>
          </w:p>
        </w:tc>
      </w:tr>
      <w:tr>
        <w:trPr>
          <w:tblHeader w:val="true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35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Экспертиза процесса строительства (реконструкции) скважин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причин отклонения фактических значений технологических параметров бурения от контрольных параметров рабочих программ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хнико-экономических показателей инженерно-технологического уровня проектных решений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соответствия рабочих программ реальным геолого-техническим условиям бурения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езультатов оперативных исследований параметров бурового и тампонажного растворов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результатов оперативных исследований технологических процессов строительства скважин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ологии бурения (в режиме пакетной информации)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екомендации по корректировке рабочих программ (в режиме реальновременной информации)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ико-технологических и геолого-геофизических решений для будущих рабочих программ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режиме пакетной и  реальновременной информации).</w:t>
            </w:r>
          </w:p>
        </w:tc>
      </w:tr>
    </w:tbl>
    <w:p>
      <w:pPr>
        <w:pStyle w:val="Normal"/>
        <w:rPr/>
      </w:pPr>
      <w:r>
        <w:rPr/>
      </w:r>
      <w:bookmarkStart w:id="34" w:name="_6.2_АНАЛИЗ_РЕЗУЛЬТАТОВ"/>
      <w:bookmarkStart w:id="35" w:name="_6.1_ИНФОРМАЦИОННО-АНАЛИТИЧЕСКОЕ_СОП"/>
      <w:bookmarkStart w:id="36" w:name="_5.4.2_порядок_ведения"/>
      <w:bookmarkStart w:id="37" w:name="_порядок_ведения_инженерно-технологи"/>
      <w:bookmarkStart w:id="38" w:name="_6.2_АНАЛИЗ_РЕЗУЛЬТАТОВ"/>
      <w:bookmarkStart w:id="39" w:name="_6.1_ИНФОРМАЦИОННО-АНАЛИТИЧЕСКОЕ_СОП"/>
      <w:bookmarkStart w:id="40" w:name="_5.4.2_порядок_ведения"/>
      <w:bookmarkStart w:id="41" w:name="_порядок_ведения_инженерно-технологи"/>
      <w:bookmarkEnd w:id="38"/>
      <w:bookmarkEnd w:id="39"/>
      <w:bookmarkEnd w:id="40"/>
      <w:bookmarkEnd w:id="41"/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42" w:name="__RefHeading___Toc281234130"/>
      <w:bookmarkEnd w:id="42"/>
      <w:r>
        <w:rPr>
          <w:i w:val="false"/>
          <w:caps/>
          <w:sz w:val="24"/>
        </w:rPr>
        <w:t>4.14</w:t>
        <w:tab/>
        <w:t>ТРЕБОВАНИЯ К подготовке отчётов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По результатам ИТС должен быть подготовлен и утвержден в ДО отчёт по ИТ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нный документ может состоять из двух часте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отчёт о выполнении рабочих программ на основе пакетной информации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б) отчёт о выполнении рабочих программ на основе информации в режиме реального времен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Отчёт по ИТС должен содержать заключительные выводы и рекомендации по результатам ИТС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Содержание отчёта по ИТС ДО и отчёта о выполнении рабочих программ (на основе пакетной и реальновременной  информации) изложены в </w:t>
      </w:r>
      <w:hyperlink w:anchor="_Приложение_16._Состав">
        <w:r>
          <w:rPr>
            <w:rStyle w:val="InternetLink"/>
          </w:rPr>
          <w:t>Приложении № 16</w:t>
        </w:r>
      </w:hyperlink>
      <w:r>
        <w:rPr/>
        <w:t>.</w: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43" w:name="__RefHeading___Toc281234131"/>
      <w:bookmarkEnd w:id="43"/>
      <w:r>
        <w:rPr>
          <w:i w:val="false"/>
          <w:caps/>
          <w:sz w:val="24"/>
        </w:rPr>
        <w:t>4.15</w:t>
        <w:tab/>
        <w:t>ТРЕБОВАНИЯ К НАУЧНО-МЕТОДИЧЕСКОМУ СОПРОВОЖДЕНИЮ СТРОИТЕЛЬСТВА И РЕКОНСТРУКЦИИ СКВАЖИН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Научно-методическое сопровождение – процесс, направленный на обеспечение деятельности по ИТС необходимыми научными разработками и методическими средствами, способствующими ее эффективному осуществлению (или реализации)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Цель научно-методического сопровождения</w:t>
      </w:r>
      <w:r>
        <w:rPr>
          <w:b/>
        </w:rPr>
        <w:t xml:space="preserve"> - </w:t>
      </w:r>
      <w:r>
        <w:rPr/>
        <w:t>обеспечение участников ИТС научно-методическими разработками, отвечающими современным требованиям качественного и эффективного строительства и реконструкции скважи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дачами научно-методического сопровождения являютс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ормативно-методическая поддержка работ по ИТС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ытно-конструкторские и иные инновационные разработки, обеспечивающие развитие ИТ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учно-исследовательская работа по повышению качества и эффективности строительства (реконструкции) скважин должна осуществляться на следующих уровнях управлени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 корпоративном уровн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 региональном уров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рмативно-методическая поддержка включает следующие виды деятельности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азработка ЛНД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методическая помощь и консультационные услуг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бучение и переподготовка специалис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ытно-конструкторские и иные инновационные разработки, обеспечивающие развитие ИТС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еализация ЦИП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еализация программы НИОКР Комп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учно-методическое обеспечение как результат представляет собой сочетание следующих фор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мплект (пакет) методической продукции, а именно разработанная система методических рекомендаций по различным направлениям деятельности: анализ существующих решений по осуществлению процессов строительства и реконструкции скважин, планирование работ, методика разработки программ по повышению качества строительства скважины и т.д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истема научно-методического обеспечения процессов ИТС на всех этапах строительства скваж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ой для развития всех направлений деятельности по ИТС строительства и реконструкции скважин является экспертная группа ПИЦ. Экспертная группа состоит из экспертов и ведет программную работу по обеспечению участников ИТС научно-методическими разработками в сфере строительства и реконструкции скваж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44" w:name="__RefHeading___Toc281234132"/>
      <w:r>
        <w:rPr>
          <w:i w:val="false"/>
          <w:caps/>
          <w:sz w:val="24"/>
        </w:rPr>
        <w:t>4.16</w:t>
        <w:tab/>
        <w:t>ПОРЯДОК ВНЕДРЕНИЯ РЕЗУЛЬТАТОВ НАУЧНО - ИССЛЕДОВАТЕЛЬСКИХ И ОПЫТНО - КОНСТРУКТОРСКИХ РАЗРАБОТОК, ИННОВАЦИОННЫХ РЕШЕНИЙ</w:t>
      </w:r>
      <w:bookmarkEnd w:id="44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7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внедрения результатов НИОКР, инновационных решений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093"/>
        <w:gridCol w:w="1733"/>
        <w:gridCol w:w="5114"/>
      </w:tblGrid>
      <w:tr>
        <w:trPr>
          <w:tblHeader w:val="true"/>
          <w:trHeight w:val="269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98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технико-экономических показателей строительства скважины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с буровой об отклонении от проектных решений и невозможности их устранения известными методами и технологиям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перативных исследований технологических процессов, параметров бурового и тампонажного растворов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тодов и технологий решения проблем и «узких» мест  в процессе строительства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лад экспертов ПИЦ в ДО о необходимости проведения научно-исследовательских работ или разработки новых инновационных технолог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 совещания с рекомендациями о необходимости проведения НИОКР (ЦИП), подготовленный ДО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щание проводится под председательством заместителя генерального директора по бурению ДО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 проведении НИОКР (ЦИП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 совещания ДО и ПИЦ с рекомендациями о необходимости проведения НИОКР (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в свободной форме от ДБСТС в КНТЦ на включение темы в перечень НИОКР ( 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ешение о включении темы в перечень НИОКР (ЦИП) принимается при наличии системных случаев отклонения от производственных процессов по горно-геологическим и иным обоснованным причинам, необходимости разработки новых инновационных технологи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НИОКР (ЦИП) по тематике строительства (реконструкции)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 календарным планом 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работ по НИОКР (ЦИП) Компани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азработки НИОКР (ЦИП) по тематике строительства (реконструкции) скважин, выполненные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НИОКР (ЦИП) должны быть включены в ПСД для ОПР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Включение результатов НИОКР или ЦИП в проектную документацию 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 календарным планом. 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азработки НИОКР (ЦИП) по тематике строительства (реконструкции) скважин, выполненные ПИ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ультаты НИОКР (ЦИП) в составе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с НИОКР (ЦИП) должны быть обеспечены рабочими программами для ведения работ на бурово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но-промышленные работы (ОПР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соответствии с планом-графиком работ.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нная ПИЦ ПСД с результатами НИОКР (ЦИП)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апробации НИОКР (ЦИП) в процессе бурения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обация осуществляется ДО в процессе строительства (реконструкции) скважин с ИТС ПИЦ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внедрение разработки в производственный процесс строительства (реконструкции)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В соответствии с планом-графиком работ по ИТС.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промышленного внедрения НИОКР (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мышленное внедрение НИОКР (ЦИП) должно осуществляться ДО на основе включения результатов НИОКР (ЦИП) в рабочие программы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50"/>
          <w:footerReference w:type="default" r:id="rId5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45" w:name="__RefHeading___Toc281234133"/>
      <w:bookmarkEnd w:id="45"/>
      <w:r>
        <w:rPr>
          <w:caps/>
          <w:color w:val="AF931D"/>
          <w:kern w:val="0"/>
        </w:rPr>
        <w:t>5</w:t>
        <w:tab/>
        <w:t>ССЫЛКИ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38" w:hanging="357"/>
        <w:jc w:val="both"/>
        <w:rPr/>
      </w:pPr>
      <w:r>
        <w:rPr/>
        <w:t xml:space="preserve">ГОСТ 53375-2009 Скважины нефтяные и газовые. Геолого-технологические исследования. Общие требования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38" w:hanging="357"/>
        <w:jc w:val="both"/>
        <w:rPr/>
      </w:pPr>
      <w:r>
        <w:rPr/>
        <w:t xml:space="preserve">РД 153-39.0-069-01 </w:t>
      </w:r>
      <w:r>
        <w:rPr>
          <w:bCs/>
        </w:rPr>
        <w:t>Техническая</w:t>
      </w:r>
      <w:r>
        <w:rPr/>
        <w:t xml:space="preserve"> Инструкция по проведению геолого-технологических исследований нефтяных и газовых скважин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Политика Компании в области капитального строительства № П2-01 версия 2.00, утвержденная приказом ОАО «НК «Роснефть» от 14.09.2007г. №446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Стандарт Компании «Основные принципы бизнес-планирования и бюджетирования» №П3-10 С-0003 версия 1.00, утвержденный Протоколом Совета Директоров ОАО «НК «Роснефть» от 29.04.2010 г.  №6, введенный в действие приказом ОАО «НК «Роснефть» от 28.05.2010 г. №236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Стандарт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, утвержденный приказом ОАО «НК «Роснефть» от 17.04.2009 г. № 159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Технологический регламент Компании «На использование лицензионного программного обеспечения «Удаленный мониторинг бурения» № ПЗ-04 СЦ-043 ТР-001 версия 1.00, утвержденный распоряжением ОАО «НК «Роснефть» от 20.05.2008 г. №52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Инструкция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, утвержденная распоряжением ОАО «НК «Роснефть» от 20.05.2008 г. № 5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46" w:name="_10_БИБЛИОГРАФИЯ"/>
      <w:bookmarkStart w:id="47" w:name="_10_БИБЛИОГРАФИЯ"/>
      <w:bookmarkEnd w:id="47"/>
    </w:p>
    <w:p>
      <w:pPr>
        <w:pStyle w:val="Normal"/>
        <w:rPr/>
      </w:pPr>
      <w:r>
        <w:rPr/>
      </w:r>
    </w:p>
    <w:p>
      <w:pPr>
        <w:sectPr>
          <w:headerReference w:type="default" r:id="rId52"/>
          <w:footerReference w:type="default" r:id="rId5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>
          <w:caps/>
          <w:color w:val="AF931D"/>
          <w:kern w:val="0"/>
        </w:rPr>
      </w:pPr>
      <w:bookmarkStart w:id="48" w:name="__RefHeading___Toc281234134"/>
      <w:bookmarkEnd w:id="48"/>
      <w:r>
        <w:rPr>
          <w:caps/>
          <w:color w:val="AF931D"/>
          <w:kern w:val="0"/>
        </w:rPr>
        <w:t>Приложения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8</w:t>
      </w:r>
      <w:r>
        <w:rPr>
          <w:rFonts w:cs="Arial" w:ascii="Arial" w:hAnsi="Arial"/>
        </w:rPr>
        <w:fldChar w:fldCharType="end"/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Перечень Приложений к Стандарту 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3501"/>
        <w:gridCol w:w="3186"/>
        <w:gridCol w:w="1593"/>
      </w:tblGrid>
      <w:tr>
        <w:trPr>
          <w:tblHeader w:val="true"/>
        </w:trPr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ОМЕР ПРИЛОЖЕНИЯ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КРАТКОЕ ОПИСАНИЕ СОДЕРЖАНИЯ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бизнес-процесса инженерно-технологического сопровождения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аспорт бизнес-процесса инженерно-технологического сопровождения 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ГТИ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ГТ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«Журнал супервайзера»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супервайзингу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телеметрии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телеметри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лабораторных исследований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выполнению работ по исследованиям буровых и тампонажных растворов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чие программы на строительство и реконструкцию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требования к виду и составу рабочих программ на строительство и реконструкцию скважин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комплекса рабочих программ по строительству (реконструкции)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ринципиальную схему поступления информации для оценки выполнения комплекса рабочих программ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соответствия геологического прогноза фактическим литолого-стратиграфическим характеристикам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ринципиальную схему поступления информации для оценки соответствия геологического прогноза фактическим литолого-стратиграфическим характеристикам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33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бур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бур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32" w:hRule="atLeast"/>
        </w:trPr>
        <w:tc>
          <w:tcPr>
            <w:tcW w:w="13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наклонно-направленного и горизонтального бурен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наклонно-направленного и горизонтального бур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по буровым растворам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по буровым растворам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345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крепл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крепл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345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геофизических исследований (ГИС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геофизических исследований (ГИС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осво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осво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договора на ИТС строительства (реконструкции) скважин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ой проект договора на ИТС строительства (реконструкции) скважин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отчёта о выполнении рабочих программ и отчёта по ИТС (на основе пакетной и реальновременной информации)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ой отчёт о выполнении рабочих программ и отчёт по ИТС (на основе пакетной и реальновременной информации)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 и перечень инженерно-технологических услуг  при ИТС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ые виды работ и перечень инженерно-технологических услуг  при ИТС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4"/>
          <w:footerReference w:type="default" r:id="rId5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r>
        <w:rPr>
          <w:i w:val="false"/>
          <w:caps/>
          <w:sz w:val="24"/>
        </w:rPr>
        <w:t>Приложение 1. паспорт бизнес-процесса ИНЖЕНЕРНО-ТЕХНОЛОГИЧЕСКОГО СОПРОВОЖДЕНИЯ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0</w:t>
      </w:r>
    </w:p>
    <w:p>
      <w:pPr>
        <w:pStyle w:val="Heading6"/>
        <w:spacing w:before="0" w:after="60"/>
        <w:jc w:val="right"/>
        <w:rPr/>
      </w:pPr>
      <w:r>
        <w:rPr/>
        <w:t>Основные сведения о бизнес-процессе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7163"/>
      </w:tblGrid>
      <w:tr>
        <w:trPr/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СНОВНЫЕ СВЕДЕНИЯ</w:t>
            </w:r>
          </w:p>
        </w:tc>
        <w:tc>
          <w:tcPr>
            <w:tcW w:w="7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БИЗНЕС–ПРОЦЕСС «</w:t>
            </w:r>
            <w:r>
              <w:rPr>
                <w:rFonts w:cs="Arial" w:ascii="Arial" w:hAnsi="Arial"/>
                <w:b/>
                <w:caps/>
                <w:sz w:val="16"/>
                <w:szCs w:val="16"/>
                <w:u w:val="single"/>
              </w:rPr>
              <w:t>ИНЖЕНЕРЕНО-ТЕХНОЛОГИЧЕСКОЕ СОПРОВОЖДЕНИЕ СТРОИТЕЛЬСТВА И РЕКОНСТРУКЦИИ СКВАЖИН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»</w:t>
            </w:r>
          </w:p>
          <w:p>
            <w:pPr>
              <w:pStyle w:val="Normal"/>
              <w:ind w:firstLine="3493"/>
              <w:rPr>
                <w:rFonts w:ascii="Arial" w:hAnsi="Arial" w:cs="Arial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ладелец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 бурения, скважинных технологий и супервайзинга ОАО «НК «Роснефть».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границы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перация: заключение договора на ИТ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няя операция: Подписание Акт  сдачи-приема выполненных услуг по ИТС.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цели бизнес-процесса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начение: обеспечение процесса строительства (реконструкции) скважин качественными инженерно-технологическими и управленческими решениями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повышение качества проектирования и строительства (реконструкции) скважин. </w:t>
            </w:r>
          </w:p>
        </w:tc>
      </w:tr>
      <w:tr>
        <w:trPr>
          <w:trHeight w:val="50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лючевые показатели результативности и эффективности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: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снижение количества случаев осложнений и аварий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350" w:leader="none"/>
              </w:tabs>
              <w:ind w:left="350" w:hanging="350"/>
              <w:rPr/>
            </w:pPr>
            <w:r>
              <w:rPr>
                <w:sz w:val="20"/>
                <w:szCs w:val="20"/>
              </w:rPr>
              <w:t>ежегодное повышение коммерческих скоростей бурения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0" w:leader="none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проектных решений на основе информации в процессе выполнения работ по ИТС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ция стоимости метра проходки и затрат на строительство (реконструкцию) скважин.</w:t>
            </w:r>
          </w:p>
        </w:tc>
      </w:tr>
      <w:tr>
        <w:trPr>
          <w:trHeight w:val="50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иски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сутствие вертикально интегрированной организационной структуры и отработанной системы взаимодействия между участниками бизнес-процесса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дежный канал связи с буровой для своевременного получения информации, передачи управляющих ре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ая квалификация специалистов, участвующих в бизнес-процесс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нормативно-методическое обеспечен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остаточное материально-техническое оснащение ДО и подрядных организаций для ведения бизнес-процесса ИТС.</w:t>
            </w:r>
          </w:p>
        </w:tc>
      </w:tr>
    </w:tbl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Normal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Heading1"/>
        <w:spacing w:before="0" w:after="0"/>
        <w:jc w:val="both"/>
        <w:rPr>
          <w:iCs/>
          <w:caps/>
          <w:sz w:val="16"/>
          <w:szCs w:val="16"/>
        </w:rPr>
      </w:pPr>
      <w:r>
        <w:rPr>
          <w:iCs/>
          <w:caps/>
          <w:sz w:val="16"/>
          <w:szCs w:val="16"/>
        </w:rPr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  <w:szCs w:val="24"/>
        </w:rPr>
        <w:t>1.1</w:t>
        <w:tab/>
        <w:t>базовая модель</w:t>
      </w:r>
    </w:p>
    <w:p>
      <w:pPr>
        <w:pStyle w:val="Normal"/>
        <w:jc w:val="both"/>
        <w:rPr>
          <w:i/>
          <w:i/>
          <w:iCs/>
          <w:caps/>
          <w:color w:val="000000"/>
          <w:kern w:val="0"/>
          <w:sz w:val="16"/>
          <w:szCs w:val="16"/>
        </w:rPr>
      </w:pPr>
      <w:r>
        <w:rPr>
          <w:i/>
          <w:iCs/>
          <w:caps/>
          <w:color w:val="000000"/>
          <w:kern w:val="0"/>
          <w:sz w:val="16"/>
          <w:szCs w:val="16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2605" cy="78867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2680" cy="7886880"/>
                          <a:chOff x="0" y="0"/>
                          <a:chExt cx="5602680" cy="78868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0"/>
                            <a:ext cx="5601960" cy="788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640" y="3086280"/>
                            <a:ext cx="1714680" cy="160020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роце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Инженерно-технологическое сопровождение строительства и реконструкции скважи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ладеле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Директор Департамент бурения, скважинных технологий и супервайзинг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3772080"/>
                            <a:ext cx="685800" cy="56592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640" y="914400"/>
                            <a:ext cx="1857240" cy="2171880"/>
                          </a:xfrm>
                          <a:prstGeom prst="downArrow">
                            <a:avLst>
                              <a:gd name="adj1" fmla="val 50000"/>
                              <a:gd name="adj2" fmla="val 29235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яющие воздейств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040" y="6515280"/>
                            <a:ext cx="1090800" cy="114372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сурс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914400"/>
                            <a:ext cx="459000" cy="748080"/>
                          </a:xfrm>
                          <a:prstGeom prst="downArrow">
                            <a:avLst>
                              <a:gd name="adj1" fmla="val 50000"/>
                              <a:gd name="adj2" fmla="val 40745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3315240"/>
                            <a:ext cx="114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3999960"/>
                            <a:ext cx="10281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800280"/>
                            <a:ext cx="125748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исполнении проектных реш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 технологии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по ИТ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чёт о выполнении рабочих програм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ы данных по скважин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грамма обучения  специалистов Компании и подрядных организац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НИОКР и ЦИ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ниторинг строительства и реконструк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4457160"/>
                            <a:ext cx="102816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4686480"/>
                            <a:ext cx="10288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буровой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альновременном и пакетном режима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ь и управление строительством и реконструкцией 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72240" y="4685760"/>
                            <a:ext cx="72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5120" y="457200"/>
                            <a:ext cx="6901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1714680"/>
                            <a:ext cx="10288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е    програм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 на ИТ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640" y="4001040"/>
                            <a:ext cx="11412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9520" y="4799880"/>
                            <a:ext cx="228600" cy="228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урнал  супервайз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29440" y="4686480"/>
                            <a:ext cx="144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720" y="4800600"/>
                            <a:ext cx="22860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WD/LW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6280" y="4686480"/>
                            <a:ext cx="144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920" y="4800600"/>
                            <a:ext cx="22464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43840" y="4686480"/>
                            <a:ext cx="72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9680" y="4800600"/>
                            <a:ext cx="22932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онн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4113360"/>
                            <a:ext cx="69156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кважины-кандидат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а подря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4342680"/>
                            <a:ext cx="457200" cy="687240"/>
                          </a:xfrm>
                          <a:prstGeom prst="upArrow">
                            <a:avLst>
                              <a:gd name="adj1" fmla="val 50000"/>
                              <a:gd name="adj2" fmla="val 37579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143680"/>
                            <a:ext cx="913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ой подрядчик и сервисные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372280"/>
                            <a:ext cx="459000" cy="685800"/>
                          </a:xfrm>
                          <a:prstGeom prst="upArrow">
                            <a:avLst>
                              <a:gd name="adj1" fmla="val 50000"/>
                              <a:gd name="adj2" fmla="val 37353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6172200"/>
                            <a:ext cx="687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6172200"/>
                            <a:ext cx="457200" cy="685800"/>
                          </a:xfrm>
                          <a:prstGeom prst="upArrow">
                            <a:avLst>
                              <a:gd name="adj1" fmla="val 50000"/>
                              <a:gd name="adj2" fmla="val 375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920" y="69724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1320" y="4915080"/>
                            <a:ext cx="459720" cy="917640"/>
                          </a:xfrm>
                          <a:prstGeom prst="upArrow">
                            <a:avLst>
                              <a:gd name="adj1" fmla="val 50000"/>
                              <a:gd name="adj2" fmla="val 49902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6172200"/>
                            <a:ext cx="801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ребит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343080"/>
                            <a:ext cx="457200" cy="3430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4341960"/>
                            <a:ext cx="690120" cy="56844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3657600"/>
                            <a:ext cx="687600" cy="569520"/>
                          </a:xfrm>
                          <a:prstGeom prst="rect">
                            <a:avLst/>
                          </a:prstGeom>
                          <a:solidFill>
                            <a:srgbClr val="eeeb7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1320" y="2857680"/>
                            <a:ext cx="459720" cy="800640"/>
                          </a:xfrm>
                          <a:prstGeom prst="downArrow">
                            <a:avLst>
                              <a:gd name="adj1" fmla="val 50000"/>
                              <a:gd name="adj2" fmla="val 4354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840" y="3085560"/>
                            <a:ext cx="685800" cy="572040"/>
                          </a:xfrm>
                          <a:prstGeom prst="rect">
                            <a:avLst/>
                          </a:prstGeom>
                          <a:solidFill>
                            <a:srgbClr val="eeeb7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2400480"/>
                            <a:ext cx="457200" cy="633600"/>
                          </a:xfrm>
                          <a:prstGeom prst="downArrow">
                            <a:avLst>
                              <a:gd name="adj1" fmla="val 50000"/>
                              <a:gd name="adj2" fmla="val 34646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02924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бподрядные научно-исследовательские и проектные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440" y="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120" y="1371600"/>
                            <a:ext cx="1714680" cy="10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итика Компании в области капитального строительства № П2 -01 версия 2.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тоящий Стандар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.15pt;height:621pt" coordorigin="0,0" coordsize="8823,12420">
                <v:rect id="shape_0" stroked="f" o:allowincell="f" style="position:absolute;left:1;top:0;width:8821;height:12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ebcc15" stroked="t" o:allowincell="f" style="position:absolute;left:3061;top:4860;width:269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роцес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Инженерно-технологическое сопровождение строительства и реконструкции скважин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ладелец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Директор Департамент бурения, скважинных технологий и супервайзинг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АО «НК «Роснефть»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f69933" stroked="t" o:allowincell="f" style="position:absolute;left:181;top:5940;width:1079;height:8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ff6600" stroked="t" o:allowincell="f" style="position:absolute;left:3061;top:1440;width:2924;height:3419;mso-wrap-style:square;v-text-anchor:top;mso-position-horizontal-relative:char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яющие воздействия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ff6600" stroked="t" o:allowincell="f" style="position:absolute;left:901;top:10260;width:1717;height:1800;mso-wrap-style:square;v-text-anchor:top;mso-position-horizontal-relative:char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сурсы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1800;top:1440;width:722;height:1177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line id="shape_0" from="1261,5221" to="3057,52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6299" to="7379,63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1260;width:1979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исполнении проектных решен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 технологии бур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по ИТ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чёт о выполнении рабочих программ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ы данных по скважин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грамма обучения  специалистов Компании и подрядных организац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НИОКР и ЦИ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ниторинг строительства и реконструкци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1,7019" to="7379,70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7380;width:161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буровой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альновременном и пакетном режима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ь и управление строительством и реконструкцией скваж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21,7379" to="3421,109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41;top:720;width:1086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61;top:2700;width:161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е    программ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 на ИТ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1,6301" to="3057,63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81;top:7559;width:359;height:36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урнал  супервайзе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1,7380" to="4142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1;top:7560;width:359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WD/LW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60,7380" to="4861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21;top:7560;width:353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581,7380" to="5581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39;top:7560;width:360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онны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олог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19;top:6478;width:1088;height:1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кважины-кандидаты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а подря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#99cc00" stroked="t" o:allowincell="f" style="position:absolute;left:361;top:6839;width:719;height:1081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0;top:8100;width:143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ой подрядчик и сервисные организ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1800;top:8460;width:722;height:1079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620;top:9720;width:108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6301;top:9720;width:719;height:1079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1;top:1098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7561;top:7740;width:723;height:1444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380;top:9720;width:1261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ребител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6301;top:540;width:719;height:539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f69933" stroked="t" o:allowincell="f" style="position:absolute;left:7380;top:6838;width:1086;height: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 id="shape_0" fillcolor="#eeeb75" stroked="t" o:allowincell="f" style="position:absolute;left:7380;top:5760;width:1082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Ц</w:t>
                        </w:r>
                      </w:p>
                    </w:txbxContent>
                  </v:textbox>
                  <v:fill o:detectmouseclick="t" type="solid" color2="#11148a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7561;top:4500;width:723;height:1260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eeeb75" stroked="t" o:allowincell="f" style="position:absolute;left:181;top:4859;width:107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Ц</w:t>
                        </w:r>
                      </w:p>
                    </w:txbxContent>
                  </v:textbox>
                  <v:fill o:detectmouseclick="t" type="solid" color2="#11148a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361;top:3780;width:719;height:997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stroked="f" o:allowincell="f" style="position:absolute;left:0;top:2160;width:1620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бподрядные научно-исследовательские и проектные организ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941;top:0;width:1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241;top:2160;width:2699;height:15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итика Компании в области капитального строительства № П2 -01 версия 2.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тоящий Стандар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00600</wp:posOffset>
                </wp:positionH>
                <wp:positionV relativeFrom="paragraph">
                  <wp:posOffset>2307590</wp:posOffset>
                </wp:positionV>
                <wp:extent cx="802005" cy="228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отребител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5pt;height:18pt;mso-wrap-distance-left:9.05pt;mso-wrap-distance-right:9.05pt;mso-wrap-distance-top:0pt;mso-wrap-distance-bottom:0pt;margin-top:181.7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Потреб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100" w:after="100"/>
        <w:ind w:right="53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jc w:val="center"/>
        <w:rPr/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Графический вид базовой модели бизнес-процесс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  <w:szCs w:val="24"/>
        </w:rPr>
        <w:t>1.2</w:t>
        <w:tab/>
        <w:t>Матрица ответственности участников бизнес - процесса</w:t>
      </w:r>
    </w:p>
    <w:p>
      <w:pPr>
        <w:pStyle w:val="Normal"/>
        <w:jc w:val="both"/>
        <w:rPr>
          <w:i/>
          <w:i/>
          <w:iCs/>
          <w:caps/>
          <w:color w:val="000000"/>
          <w:kern w:val="0"/>
          <w:sz w:val="20"/>
          <w:szCs w:val="24"/>
        </w:rPr>
      </w:pPr>
      <w:r>
        <w:rPr>
          <w:i/>
          <w:iCs/>
          <w:caps/>
          <w:color w:val="000000"/>
          <w:kern w:val="0"/>
          <w:sz w:val="20"/>
          <w:szCs w:val="24"/>
        </w:rPr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1</w:t>
      </w:r>
    </w:p>
    <w:p>
      <w:pPr>
        <w:pStyle w:val="Normal"/>
        <w:spacing w:before="0" w:after="60"/>
        <w:jc w:val="right"/>
        <w:rPr/>
      </w:pPr>
      <w:r>
        <w:rPr/>
        <w:t>Матрица ответственности участников бизнес-процесса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260"/>
        <w:gridCol w:w="5968"/>
      </w:tblGrid>
      <w:tr>
        <w:trPr>
          <w:tblHeader w:val="true"/>
          <w:trHeight w:val="389" w:hRule="atLeast"/>
          <w:cantSplit w:val="true"/>
        </w:trPr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 xml:space="preserve">участник бизнес - процесса </w:t>
            </w:r>
          </w:p>
        </w:tc>
        <w:tc>
          <w:tcPr>
            <w:tcW w:w="59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функции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БСТС</w:t>
            </w:r>
          </w:p>
          <w:p>
            <w:pPr>
              <w:pStyle w:val="Normal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здание эффективной системы управления строительством скважин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выполнения плановых показателей строительства скважин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Утверждение планов-графиков ИТС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ринятие решений по технике и технологии строительства (реконструкции) скважин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РМ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Геологическое сопровождение строительства (реконструкции) скважин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тображение и обработка полученной геологической информации с целью подготовки управленческих решений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ИТ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383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беспечение корпоративным каналом связи участн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оставка и размещение электронного оборудования на объектах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Установка, настройка, сервисное обслуживание и поддержка работоспособности канала связи, электронного оборудования и ПО на объектах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КНТЦ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Разработка программы НИОКР (ЦИП)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внедрения НИОКР (ЦИП)  в производственные процессы.</w:t>
            </w:r>
          </w:p>
        </w:tc>
      </w:tr>
      <w:tr>
        <w:trPr>
          <w:trHeight w:val="177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 xml:space="preserve">ПИЦ </w:t>
            </w:r>
          </w:p>
          <w:p>
            <w:pPr>
              <w:pStyle w:val="Normal1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Разработка планов-графиков ИТС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Мониторинг процесса строительства (реконструкции) скважин.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рганизация и ведение процесса ИТС.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 xml:space="preserve">Экспертное сопровождение работ. 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едение баз данных по скважинам Компании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Научно-техническое сопровождение работ.</w:t>
            </w:r>
          </w:p>
        </w:tc>
      </w:tr>
      <w:tr>
        <w:trPr>
          <w:trHeight w:val="338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О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ыбор скважин для ИТС.</w:t>
            </w:r>
          </w:p>
        </w:tc>
      </w:tr>
      <w:tr>
        <w:trPr>
          <w:trHeight w:val="254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бор, обработка и передача первичной информации по каналам связи КиУСС.</w:t>
            </w:r>
          </w:p>
        </w:tc>
      </w:tr>
      <w:tr>
        <w:trPr>
          <w:trHeight w:val="254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и управление процессом строительства (реконструкции) скважин ДО.</w:t>
            </w:r>
          </w:p>
        </w:tc>
      </w:tr>
      <w:tr>
        <w:trPr>
          <w:trHeight w:val="18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hanging="0"/>
              <w:rPr>
                <w:bCs/>
              </w:rPr>
            </w:pPr>
            <w:r>
              <w:rPr>
                <w:bCs/>
              </w:rPr>
              <w:t>Подрядные организации, в т.ч. буровой подрядчик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редоставление сервисных услуг.</w:t>
            </w:r>
          </w:p>
        </w:tc>
      </w:tr>
      <w:tr>
        <w:trPr>
          <w:trHeight w:val="578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ыполнение проектных решений, рабочих программ, ведение регламентных и плановых работ.</w:t>
            </w:r>
          </w:p>
        </w:tc>
      </w:tr>
      <w:tr>
        <w:trPr>
          <w:trHeight w:val="875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Формирование первичной технико-технологической, геолого-геофизической и технико-экономической информации о процессе бур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</w:rPr>
        <w:t>1.3</w:t>
        <w:tab/>
        <w:t>Требования к входам, выходам, ресурсам</w:t>
      </w:r>
    </w:p>
    <w:p>
      <w:pPr>
        <w:pStyle w:val="Normal"/>
        <w:rPr>
          <w:i/>
          <w:i/>
          <w:iCs/>
          <w:caps/>
          <w:color w:val="000000"/>
          <w:kern w:val="0"/>
          <w:sz w:val="20"/>
        </w:rPr>
      </w:pPr>
      <w:r>
        <w:rPr>
          <w:i/>
          <w:iCs/>
          <w:caps/>
          <w:color w:val="000000"/>
          <w:kern w:val="0"/>
          <w:sz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2</w:t>
      </w:r>
    </w:p>
    <w:p>
      <w:pPr>
        <w:pStyle w:val="Normal"/>
        <w:spacing w:before="0" w:after="60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ребования к вход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724"/>
        <w:gridCol w:w="2594"/>
        <w:gridCol w:w="4781"/>
      </w:tblGrid>
      <w:tr>
        <w:trPr>
          <w:tblHeader w:val="true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вход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ставщик</w:t>
            </w:r>
          </w:p>
        </w:tc>
        <w:tc>
          <w:tcPr>
            <w:tcW w:w="47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737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Д 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566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должна быть согласована в ГГЭ и утверждена в ДО.</w:t>
            </w:r>
          </w:p>
        </w:tc>
      </w:tr>
      <w:tr>
        <w:trPr>
          <w:trHeight w:val="5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программы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чие программы должны быть утверждены в ДО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ажины-кандидаты</w:t>
            </w:r>
          </w:p>
        </w:tc>
        <w:tc>
          <w:tcPr>
            <w:tcW w:w="2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разрабатываемых месторождениях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новых месторождениях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ые скважины на новых и разрабатываемых месторождениях, в т.ч. ГС и скважины с БГС.</w:t>
            </w:r>
          </w:p>
        </w:tc>
      </w:tr>
      <w:tr>
        <w:trPr>
          <w:trHeight w:val="5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на ИТС между ПИЦ и ДО 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ные обязательства должны учитывать требования данного 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 xml:space="preserve">Стандарта </w:t>
            </w:r>
          </w:p>
        </w:tc>
      </w:tr>
      <w:tr>
        <w:trPr>
          <w:trHeight w:val="54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а подряда</w:t>
            </w:r>
          </w:p>
        </w:tc>
        <w:tc>
          <w:tcPr>
            <w:tcW w:w="2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подряда с подрядной организацией по ГТИ должен содержать технические и иные требования к проведению работ, установленные законодательством РФ в данной сфере и Компанией.</w:t>
            </w:r>
          </w:p>
        </w:tc>
      </w:tr>
      <w:tr>
        <w:trPr>
          <w:trHeight w:val="54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подряда с подрядной организацией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ен содержать технические и иные требования к проведению работ, установленные Компанией</w:t>
            </w:r>
          </w:p>
        </w:tc>
      </w:tr>
      <w:tr>
        <w:trPr>
          <w:trHeight w:val="405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ind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подряда ДИТ с Сервисной ИТ компанией должен обеспечить поставку, размещение и обслуживание электронного и спутникового оборудования, ПО на объектах ИТ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3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Требования к выход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913"/>
        <w:gridCol w:w="2539"/>
        <w:gridCol w:w="4692"/>
      </w:tblGrid>
      <w:tr>
        <w:trPr>
          <w:tblHeader w:val="true"/>
        </w:trPr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выход</w:t>
            </w:r>
          </w:p>
        </w:tc>
        <w:tc>
          <w:tcPr>
            <w:tcW w:w="2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требитель</w:t>
            </w:r>
          </w:p>
        </w:tc>
        <w:tc>
          <w:tcPr>
            <w:tcW w:w="4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с буровой в реальновременном и пакетном режимах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й контроль качества и содержания информации.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и распределение информации по профильным инженерным задачам.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кспертизы хода работ, анализ результатов строительства (реконструкции) скважин.</w:t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строительства и реконструкции скважин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 сбора, обработки, прогнозирования, анализа и распределения информации о ходе строительства (реконструкции) скважин </w:t>
            </w:r>
          </w:p>
        </w:tc>
      </w:tr>
      <w:tr>
        <w:trPr>
          <w:trHeight w:val="180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исполнении проектных решений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нформации об исполнении проектных решений по скважина.</w:t>
            </w:r>
          </w:p>
        </w:tc>
      </w:tr>
      <w:tr>
        <w:trPr>
          <w:trHeight w:val="180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нформации на различные уровни управления.</w:t>
            </w:r>
          </w:p>
        </w:tc>
      </w:tr>
      <w:tr>
        <w:trPr>
          <w:trHeight w:val="458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ологии бурения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должны выполняться оперативно экспертами ПИЦ с использованием специализированного программного обеспечения.</w:t>
            </w:r>
          </w:p>
        </w:tc>
      </w:tr>
      <w:tr>
        <w:trPr>
          <w:trHeight w:val="458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учение специалистов Компании и подрядных организаций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обучения  и повышения квалификации специалистов ДО и подрядных организаций, утвержденная в КНТЦ.</w:t>
            </w:r>
          </w:p>
        </w:tc>
      </w:tr>
      <w:tr>
        <w:trPr>
          <w:trHeight w:val="11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ёт о выполнении рабочих програм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должен содержать анализ выполнения рабочих программ, причины отклонений, выводы и рекомендации по совершенствованию технико-технологических и геолого-геофизических решений для будущих рабочих проектов.</w:t>
            </w:r>
          </w:p>
        </w:tc>
      </w:tr>
      <w:tr>
        <w:trPr>
          <w:trHeight w:val="458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ёт по ИТС 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должен состоять из отчётов о выполнении рабочих программ на основе пакетной и реальновременной информации.</w:t>
            </w:r>
          </w:p>
        </w:tc>
      </w:tr>
      <w:tr>
        <w:trPr>
          <w:trHeight w:val="457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а быть обеспечена доставка отчёта на различные уровни управления </w:t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управление строительством и реконструкцией скважин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 контроля и управления технико-технологическими, геолого-геофизическими и экономическими параметрами строительства (реконструкции) скважин. </w:t>
            </w:r>
          </w:p>
        </w:tc>
      </w:tr>
      <w:tr>
        <w:trPr>
          <w:trHeight w:val="24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НИОКР (ЦИП)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КНТ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мендации должны направляться в КНТЦ для формирования программы НИОКР (ЦИП). Результаты НИОКР (ЦИП) должны включаться в проектные решения и внедряться в производственные процессы. </w:t>
            </w:r>
          </w:p>
        </w:tc>
      </w:tr>
      <w:tr>
        <w:trPr>
          <w:trHeight w:val="24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данных по скважинам Компании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ированная информационная база данных по ПСД, рабочим программам, технико-технологическим решениям, отчётные свед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4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Требования к ресурс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120"/>
        <w:gridCol w:w="2448"/>
        <w:gridCol w:w="16"/>
        <w:gridCol w:w="4316"/>
      </w:tblGrid>
      <w:tr>
        <w:trPr>
          <w:tblHeader w:val="true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2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ресурс</w:t>
            </w:r>
          </w:p>
        </w:tc>
        <w:tc>
          <w:tcPr>
            <w:tcW w:w="24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ставщик</w:t>
            </w:r>
          </w:p>
        </w:tc>
        <w:tc>
          <w:tcPr>
            <w:tcW w:w="43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очная сводка «Журнал супервайзера»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Супервайзер</w:t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оответствии с требованиями, установленными Инструкцией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от станции ГТИ, </w:t>
            </w:r>
            <w:r>
              <w:rPr>
                <w:sz w:val="20"/>
                <w:szCs w:val="20"/>
                <w:lang w:val="en-US"/>
              </w:rPr>
              <w:t>MWD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LWD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Супервайзер</w:t>
            </w:r>
          </w:p>
          <w:p>
            <w:pPr>
              <w:pStyle w:val="Normal1"/>
              <w:ind w:firstLine="23"/>
              <w:rPr/>
            </w:pPr>
            <w:r>
              <w:rPr/>
              <w:t>Оператор станции</w:t>
            </w:r>
          </w:p>
          <w:p>
            <w:pPr>
              <w:pStyle w:val="Normal1"/>
              <w:ind w:hanging="0"/>
              <w:rPr/>
            </w:pPr>
            <w:r>
              <w:rPr/>
              <w:t xml:space="preserve">ГТИ, </w:t>
            </w:r>
            <w:r>
              <w:rPr>
                <w:lang w:val="en-US"/>
              </w:rPr>
              <w:t>MWD</w:t>
            </w:r>
            <w:r>
              <w:rPr/>
              <w:t>/</w:t>
            </w:r>
            <w:r>
              <w:rPr>
                <w:lang w:val="en-US"/>
              </w:rPr>
              <w:t>LWD</w:t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ервайзер должен организовать сбор информации, осуществлять контроль качества, полноту содержания и своевременность предоставления данных на первичном уровне. </w:t>
            </w:r>
          </w:p>
        </w:tc>
      </w:tr>
      <w:tr>
        <w:trPr>
          <w:trHeight w:val="941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ые лабораторные исследования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ПИЦ</w:t>
            </w:r>
          </w:p>
          <w:p>
            <w:pPr>
              <w:pStyle w:val="Normal1"/>
              <w:ind w:firstLine="23"/>
              <w:rPr/>
            </w:pPr>
            <w:r>
              <w:rPr/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жен быть обеспечен контроль  измерений с  периодичностью, определенной договором на предоставление услуг по оперативным лабораторным исследованиям между ПИЦ и ДО. </w:t>
            </w:r>
          </w:p>
        </w:tc>
      </w:tr>
      <w:tr>
        <w:trPr>
          <w:trHeight w:val="40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технологии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ДИТ</w:t>
            </w:r>
          </w:p>
          <w:p>
            <w:pPr>
              <w:pStyle w:val="Normal1"/>
              <w:ind w:firstLine="23"/>
              <w:rPr/>
            </w:pPr>
            <w:r>
              <w:rPr/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Должен быть обеспечен доступ к корпоративному каналу связи участников ИТС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keepNext w:val="false"/>
        <w:spacing w:before="0" w:after="0"/>
        <w:jc w:val="both"/>
        <w:rPr>
          <w:bCs w:val="false"/>
          <w:i/>
          <w:i/>
          <w:caps/>
          <w:color w:val="000000"/>
          <w:kern w:val="0"/>
          <w:sz w:val="20"/>
        </w:rPr>
      </w:pPr>
      <w:r>
        <w:rPr>
          <w:i/>
          <w:iCs/>
          <w:caps/>
          <w:color w:val="000000"/>
          <w:kern w:val="0"/>
          <w:sz w:val="20"/>
        </w:rPr>
        <w:t>1.4</w:t>
        <w:tab/>
        <w:t>мониторинг, измерение бизнес-процесса</w:t>
      </w:r>
    </w:p>
    <w:p>
      <w:pPr>
        <w:pStyle w:val="Normal"/>
        <w:rPr>
          <w:bCs/>
          <w:i/>
          <w:i/>
          <w:caps/>
          <w:color w:val="000000"/>
          <w:kern w:val="0"/>
          <w:sz w:val="20"/>
        </w:rPr>
      </w:pPr>
      <w:r>
        <w:rPr>
          <w:bCs/>
          <w:i/>
          <w:caps/>
          <w:color w:val="000000"/>
          <w:kern w:val="0"/>
          <w:sz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5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Мониторинг и измерение бизнес-процесса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742"/>
        <w:gridCol w:w="2727"/>
        <w:gridCol w:w="1559"/>
        <w:gridCol w:w="2999"/>
      </w:tblGrid>
      <w:tr>
        <w:trPr>
          <w:tblHeader w:val="true"/>
        </w:trPr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казатель</w:t>
            </w:r>
          </w:p>
        </w:tc>
        <w:tc>
          <w:tcPr>
            <w:tcW w:w="27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ериодичность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29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tabs>
                <w:tab w:val="clear" w:pos="708"/>
                <w:tab w:val="left" w:pos="2192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метод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снижение количества случаев осложнений и аварий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личества осложнений и аварий Д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повышение коммерческих скоростей бурения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ммерческих скоростей бурения Д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проектных решений на основе информации, получаемой в процессе выполнения работ по ИТС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новых месторождениях в первый год бур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разрабатываемых месторождениях 1 раз в 3 год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ые скважины на новых и разрабатываемых месторождениях, в т.ч. ГС и скважины с БГС по плану-графику ИТ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выполнения проектных реше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ачества проектных решений (рабочих програм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ция стоимости метра проходки и затрат на строительство (реконструкцию) скважин.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тоимости метра проходки и затрат на строительство (реконструкцию)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  <w:bookmarkStart w:id="49" w:name="_Приложение_2._комплекс"/>
      <w:bookmarkStart w:id="50" w:name="_Приложение_2._комплекс"/>
      <w:bookmarkEnd w:id="50"/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 xml:space="preserve">Приложение 2. комплекс гти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6</w:t>
      </w:r>
    </w:p>
    <w:p>
      <w:pPr>
        <w:pStyle w:val="Normal"/>
        <w:jc w:val="right"/>
        <w:rPr/>
      </w:pPr>
      <w:r>
        <w:rPr/>
        <w:t xml:space="preserve">Комплекс ГТИ при бурении скважин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387"/>
        <w:gridCol w:w="3241"/>
      </w:tblGrid>
      <w:tr>
        <w:trPr>
          <w:trHeight w:val="317" w:hRule="atLeast"/>
        </w:trPr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ИСПОЛНИТЕЛЬ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НЕОБХОДИМАЯ ИНФОРМАЦИЯ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РОК ПРЕДОСТАВЛЕНИЯ</w:t>
            </w:r>
          </w:p>
        </w:tc>
      </w:tr>
      <w:tr>
        <w:trPr/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о ГТИ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скважины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талевого блока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долота относительно забоя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од квадрата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инструмента в скважине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на долото, т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К в масштабе глубины, мин/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на крюке, т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ящий момент на роторе, кН*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вращения ротора (об/ми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ая скорость бурения, м/ч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рость спуска и подъема инструмента, м/с.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отность бурового раствора на выходе и на входе,</w:t>
            </w:r>
            <w:r>
              <w:rPr>
                <w:bCs/>
                <w:sz w:val="20"/>
                <w:szCs w:val="20"/>
              </w:rPr>
              <w:t xml:space="preserve"> г/см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емпература бурового раствора на выходе и на входе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бурового раствора на входе и выходе из скважины, л/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ое электрическое сопротивление бурового раствора на выходе/входе, Ом*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 объем бурового раствора в приемных емкостях и доливочной емкости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ый объема раствора в емкостях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ходов поршня бурового насоса (ход/ми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в манифольде, ат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бурового раствора в затрубном пространстве, ат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оакустические характеристики работы бурового инструмента*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жиме реального времен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рез модуль ГИС ГТИ» и «ОКБС» КиУСС</w:t>
            </w:r>
          </w:p>
        </w:tc>
      </w:tr>
      <w:tr>
        <w:trPr/>
        <w:tc>
          <w:tcPr>
            <w:tcW w:w="20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- дополнительный комплект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1" w:name="_Приложение_3._комплекс"/>
      <w:bookmarkEnd w:id="51"/>
      <w:r>
        <w:rPr>
          <w:i w:val="false"/>
          <w:caps/>
          <w:sz w:val="24"/>
        </w:rPr>
        <w:t xml:space="preserve">Приложение 3. комплекс «журнал супервайзера»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7</w:t>
      </w:r>
    </w:p>
    <w:p>
      <w:pPr>
        <w:pStyle w:val="Normal"/>
        <w:jc w:val="right"/>
        <w:rPr/>
      </w:pPr>
      <w:r>
        <w:rPr/>
        <w:t>Комплекс «Журнал супервайзера»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387"/>
        <w:gridCol w:w="3241"/>
      </w:tblGrid>
      <w:tr>
        <w:trPr>
          <w:trHeight w:val="317" w:hRule="atLeast"/>
        </w:trPr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ервайзер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точный рапорт супервайзер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 календарного времен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ико-экономические показател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боты долот в режиме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боты забойных двигате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о обсадным колонн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обработка бурового раствора с формируемой таблицей расхода материал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фик строительства скважи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, используемое при строительстве скважины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рейсов, с указанием номера рейса, даты и времени начала и окончания рейса, цели и причины окончания рейса, породоразрушающего инструмента и конструкции бурильной колонны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технологических операций, проводимых на буровой с указанием цели и детального описания оп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ходе и расходе материалов.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 по модулю «Журнал супервайзера»  КиУСС в режиме пакетной информа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0"/>
          <w:footerReference w:type="default" r:id="rId6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2" w:name="_Приложение_4._комплекс"/>
      <w:bookmarkEnd w:id="52"/>
      <w:r>
        <w:rPr>
          <w:i w:val="false"/>
          <w:caps/>
          <w:sz w:val="24"/>
        </w:rPr>
        <w:t xml:space="preserve">Приложение 4. комплекс телеметрии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8</w:t>
      </w:r>
    </w:p>
    <w:p>
      <w:pPr>
        <w:pStyle w:val="Normal"/>
        <w:jc w:val="right"/>
        <w:rPr/>
      </w:pPr>
      <w:r>
        <w:rPr/>
        <w:t>Комплекс телеметрии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5027"/>
        <w:gridCol w:w="2923"/>
      </w:tblGrid>
      <w:tr>
        <w:trPr>
          <w:trHeight w:val="317" w:hRule="atLeast"/>
        </w:trPr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50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о телеметрии</w:t>
            </w:r>
          </w:p>
        </w:tc>
        <w:tc>
          <w:tcPr>
            <w:tcW w:w="50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измерений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ствола до точки измер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итный угол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sz w:val="20"/>
                <w:szCs w:val="20"/>
              </w:rPr>
              <w:t>азимут магнитны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лонитель, град.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ое γ-излучение горных пород (гамма – каротаж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жущееся удельное сопротивление пласт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овень вибрации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пература на забое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ота вращения вала забойного двигателя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евая нагрузка на долото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вление внутренне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вление в скважинном пространств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тервалы скольжения и вращения бурильной колонны в процессе бур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ота вращения бурильной колонны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ы расчёта параметров траектории бурения: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вертикальная отметка (</w:t>
            </w:r>
            <w:r>
              <w:rPr>
                <w:bCs/>
                <w:sz w:val="20"/>
                <w:szCs w:val="20"/>
                <w:lang w:val="en-US"/>
              </w:rPr>
              <w:t>TVD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абсолютная отметка (</w:t>
            </w:r>
            <w:r>
              <w:rPr>
                <w:bCs/>
                <w:sz w:val="20"/>
                <w:szCs w:val="20"/>
                <w:lang w:val="en-US"/>
              </w:rPr>
              <w:t>TVDSS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мещение забоя ствола от устья, м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интенсивность (</w:t>
            </w:r>
            <w:r>
              <w:rPr>
                <w:bCs/>
                <w:sz w:val="20"/>
                <w:szCs w:val="20"/>
                <w:lang w:val="en-US"/>
              </w:rPr>
              <w:t>DLS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ординаты точек измерения.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жиме реального времен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рез модуль «ГИС ГТИ» и модуль «ОКБС» КиУСС для визуализации данных MWD/LWD, а также пакетная информация  по запросу ПИЦ или ДО в течение 6 часов после окончания каждого рейса (долбления)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- дополнительный комплект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62"/>
          <w:footerReference w:type="default" r:id="rId6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keepNext w:val="false"/>
        <w:spacing w:before="0" w:after="0"/>
        <w:jc w:val="both"/>
        <w:rPr/>
      </w:pPr>
      <w:bookmarkStart w:id="53" w:name="_Приложение_5._комплекс"/>
      <w:bookmarkEnd w:id="53"/>
      <w:r>
        <w:rPr>
          <w:i w:val="false"/>
          <w:caps/>
          <w:sz w:val="24"/>
        </w:rPr>
        <w:t xml:space="preserve">Приложение 5. комплекс лабораторных исследований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9</w:t>
      </w:r>
    </w:p>
    <w:p>
      <w:pPr>
        <w:pStyle w:val="Normal"/>
        <w:jc w:val="right"/>
        <w:rPr/>
      </w:pPr>
      <w:r>
        <w:rPr/>
        <w:t>Комплекс лабораторных исследований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4495"/>
        <w:gridCol w:w="2697"/>
      </w:tblGrid>
      <w:tr>
        <w:trPr>
          <w:trHeight w:val="317" w:hRule="atLeast"/>
        </w:trPr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4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ментальные лабораторные исследования буровых раствор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лабораторные исследования тампонажным раство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тность, г/с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ная вязкость, сек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см3/3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пература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намическое напряжение сдвига (ДНС), дП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стическая вязкость, сПз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ическое напряжение сдвига (СНС), 10 сек/10 мин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центрация водородных ионов</w:t>
            </w:r>
            <w:r>
              <w:rPr>
                <w:bCs/>
                <w:sz w:val="20"/>
                <w:szCs w:val="20"/>
              </w:rPr>
              <w:t xml:space="preserve"> (рН), ед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песка, %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а, нефть, твердая фаза, %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жесткость, мг/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лориды, мг/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одержание СаСО</w:t>
            </w:r>
            <w:r>
              <w:rPr>
                <w:bCs/>
                <w:sz w:val="12"/>
                <w:szCs w:val="12"/>
              </w:rPr>
              <w:t xml:space="preserve">3,  </w:t>
            </w:r>
            <w:r>
              <w:rPr>
                <w:bCs/>
                <w:sz w:val="20"/>
                <w:szCs w:val="20"/>
              </w:rPr>
              <w:t>кг/м</w:t>
            </w:r>
            <w:r>
              <w:rPr>
                <w:bCs/>
                <w:sz w:val="16"/>
                <w:szCs w:val="16"/>
              </w:rPr>
              <w:t>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держание </w:t>
            </w:r>
            <w:r>
              <w:rPr>
                <w:bCs/>
                <w:sz w:val="20"/>
                <w:szCs w:val="20"/>
                <w:lang w:val="en-US"/>
              </w:rPr>
              <w:t>KCL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12"/>
                <w:szCs w:val="12"/>
              </w:rPr>
              <w:t xml:space="preserve"> </w:t>
            </w:r>
            <w:r>
              <w:rPr>
                <w:bCs/>
                <w:sz w:val="20"/>
                <w:szCs w:val="20"/>
              </w:rPr>
              <w:t>кг/м</w:t>
            </w:r>
            <w:r>
              <w:rPr>
                <w:bCs/>
                <w:sz w:val="16"/>
                <w:szCs w:val="16"/>
              </w:rPr>
              <w:t>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ельное сопротивление, Ом*м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вердая фаза, %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д метиленового синего (МВТ), кг/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тность, г/с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пределение реологических характеристик, сПз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времени загустевания, мин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мл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ическое напряжение сдвига (СНС), 10 сек/1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цементное соотношение, (ВЦ) (%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пература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см3/3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ность при сжатии, МП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еление, мл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нейное расширение с доступом воды, %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экспресс анализа на бур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лабораторных исследований в течение 3 ча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е ДО комплекс лабораторных исследований может быть изменен.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4"/>
          <w:footerReference w:type="default" r:id="rId6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4" w:name="_Приложение_6._рабочие"/>
      <w:bookmarkEnd w:id="54"/>
      <w:r>
        <w:rPr>
          <w:i w:val="false"/>
          <w:caps/>
          <w:sz w:val="24"/>
        </w:rPr>
        <w:t xml:space="preserve">Приложение 6. рабочие программы на строительство и реконструкцию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0</w:t>
      </w:r>
    </w:p>
    <w:p>
      <w:pPr>
        <w:pStyle w:val="Normal"/>
        <w:jc w:val="right"/>
        <w:rPr/>
      </w:pPr>
      <w:r>
        <w:rPr/>
        <w:t xml:space="preserve">Рабочие программы на строительство и реконструкцию скважин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934"/>
        <w:gridCol w:w="6006"/>
      </w:tblGrid>
      <w:tr>
        <w:trPr>
          <w:tblHeader w:val="true"/>
          <w:trHeight w:val="9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ВИД</w:t>
            </w:r>
          </w:p>
        </w:tc>
        <w:tc>
          <w:tcPr>
            <w:tcW w:w="60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содержание</w:t>
            </w:r>
          </w:p>
        </w:tc>
      </w:tr>
      <w:tr>
        <w:trPr>
          <w:tblHeader w:val="true"/>
          <w:trHeight w:val="12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60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чая программа бурения скважины, в т.ч. раздел углубления и раздел долотная програм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ыполняемых работы (цели и задачи, риски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Описание и последовательность работ (ЗГР, сборка КНБК, бурение,  режимы бурения, промывка, вспомогательные работы) с указанием: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бурения, 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бурения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, размер, насадки долота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бурового инструмента, КНБК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/>
            </w:pPr>
            <w:r>
              <w:rPr>
                <w:sz w:val="20"/>
                <w:szCs w:val="20"/>
              </w:rPr>
              <w:t>тип ГЗД с указанием заходности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на крюке, т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на долото, т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буровых насосов, л/с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ы ротора, об/ми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мент на роторе, кН*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СПО, м/с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на стояке, ат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. скорость, м/ч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мех. бурения, ч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убина залегания, 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вертикали, по стволу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.</w:t>
            </w:r>
          </w:p>
          <w:p>
            <w:pPr>
              <w:pStyle w:val="Itabl"/>
              <w:jc w:val="left"/>
              <w:rPr/>
            </w:pPr>
            <w:r>
              <w:rPr/>
              <w:t xml:space="preserve">Возможные осложнения по стволу скважины при бурении и их предотвращение (поглощение, НГВП, обвалы стенок скважины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хват инструмента, кавернообразования).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ыполняемых работы (цели и задачи, риски)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писание операций и последовательность работ (ЗГР, сборка КНБК, бурение,  режимы бурения, промывка, вспомогательные работы, заканчивание скважины) с указанием: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урс ГЗД; 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и размер КНБК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ие требования по работе с ЗТС и ее характеристики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го профиля скважины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/>
            </w:pPr>
            <w:r>
              <w:rPr>
                <w:sz w:val="20"/>
                <w:szCs w:val="20"/>
              </w:rPr>
              <w:t>проектной глубины забоя по стволу (М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), м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/>
            </w:pPr>
            <w:r>
              <w:rPr>
                <w:sz w:val="20"/>
                <w:szCs w:val="20"/>
              </w:rPr>
              <w:t>проектной глубины забоя по вертикали  (</w:t>
            </w:r>
            <w:r>
              <w:rPr>
                <w:sz w:val="20"/>
                <w:szCs w:val="20"/>
                <w:lang w:val="en-US"/>
              </w:rPr>
              <w:t>TVD</w:t>
            </w:r>
            <w:r>
              <w:rPr>
                <w:sz w:val="20"/>
                <w:szCs w:val="20"/>
              </w:rPr>
              <w:t>), м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имута, °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итного угла, °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/>
            </w:pPr>
            <w:r>
              <w:rPr>
                <w:sz w:val="20"/>
                <w:szCs w:val="20"/>
              </w:rPr>
              <w:t>проектной интенсивности искривления по зенитному углу °/10м. -  - проектные точки Т1, Т2, Т3 (забой) по вертикали (</w:t>
            </w:r>
            <w:r>
              <w:rPr>
                <w:sz w:val="20"/>
                <w:szCs w:val="20"/>
                <w:lang w:val="en-US"/>
              </w:rPr>
              <w:t>TVD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 скважины в проектный круг, м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о скважине, система растворов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нтервале, 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бурового раствор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бурового раствор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цептура бурового раствора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бурового раствора, г/см3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ая вязкость, сек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дача, см3/30мин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корки, м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я водородных ионов (рН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С, мгс/см2 через 1/10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, мг/см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 бурового раств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готовление бурового раство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свойств бурового раствора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и це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по применяемым реагентам и материал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ложнения, мероприятия по их предупреждению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истемы очистки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осита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циклон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коилоотделитель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Cs w:val="20"/>
              </w:rPr>
            </w:pPr>
            <w:r>
              <w:rPr>
                <w:sz w:val="20"/>
                <w:szCs w:val="20"/>
              </w:rPr>
              <w:t>центрифуга.</w:t>
            </w:r>
          </w:p>
        </w:tc>
      </w:tr>
      <w:tr>
        <w:trPr>
          <w:trHeight w:val="323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крепления скваж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скважи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пуску обсадной колон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адные трубы (диаметр, толщина стенки, марка стали, тип резьбы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стка обсадной колонны (хвостовика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спуска обсадной колонны (хвостовика), 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кавернозности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цементированию обсадной колонны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понажная техник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а размещения тампонажной техники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етичность колон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ферная жидкость (тип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понажный раствор (тип, марка цемента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вочная жидкость (тип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«СТОП», ат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подъема цемента, м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геофизических исследований (ГИС) в открытом и обсаженном стволе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 ГИС (наименование работ, масштаб записи, интервал исследований)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я скважины в открытом стволе (пласт, интервал, депрессия, тип пластоиспытател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бор керна (пласт, кровля по стволу, подошва по стволу, мощность, интервал отбора). 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освоения скважины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 по осво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разглинизации пласта, су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перфорации,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спуска  насоса, м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 w:val="20"/>
                <w:szCs w:val="20"/>
              </w:rPr>
              <w:t>Пластовое давление, МП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 скважины, м3/су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6"/>
          <w:footerReference w:type="default" r:id="rId6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5" w:name="_Приложение_7._Схема"/>
      <w:bookmarkStart w:id="56" w:name="_Приложение_5._Стандарт"/>
      <w:bookmarkEnd w:id="55"/>
      <w:bookmarkEnd w:id="56"/>
      <w:r>
        <w:rPr>
          <w:i w:val="false"/>
          <w:caps/>
          <w:sz w:val="24"/>
        </w:rPr>
        <w:t>Приложение 7. Схема поступления информации для оценки выполнения комплекса рабочих программ по строительству (реконструкции) скважины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18"/>
          <w:szCs w:val="18"/>
        </w:rPr>
      </w:pPr>
      <w:r>
        <w:rPr>
          <w:rFonts w:cs="Arial" w:ascii="Arial" w:hAnsi="Arial"/>
          <w:b/>
          <w:i/>
          <w:caps/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4890" cy="82296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4880" cy="8229600"/>
                          <a:chOff x="0" y="0"/>
                          <a:chExt cx="6104880" cy="82296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720" y="720"/>
                            <a:ext cx="6104160" cy="82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2560" y="720"/>
                            <a:ext cx="2399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их программ, размещенная в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056680"/>
                            <a:ext cx="240084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ный горизонт, глубина по вертикали, по стволу, м, отход от вертикали, 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41560"/>
                            <a:ext cx="2401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мер скважин, месторождение,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значение скважины, тип буров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571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1600200"/>
                            <a:ext cx="2400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неральный заказчик, генеральный подрядчик, субподрядч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972520"/>
                            <a:ext cx="239976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628360"/>
                            <a:ext cx="24015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фик бурения скважины, сут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486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7770960"/>
                            <a:ext cx="3359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будущих програм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оительств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744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7429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72010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765864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7201080"/>
                            <a:ext cx="45972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7429680"/>
                            <a:ext cx="795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080"/>
                            <a:ext cx="4685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(плановых)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7280"/>
                            <a:ext cx="23997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0"/>
                            <a:ext cx="12567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772080"/>
                            <a:ext cx="2400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 и горизонтального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4342680"/>
                            <a:ext cx="2400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372280"/>
                            <a:ext cx="240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ГИ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715000"/>
                            <a:ext cx="240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4914360"/>
                            <a:ext cx="2400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640" y="457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32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4120" y="27424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743200"/>
                            <a:ext cx="3430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35434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0" y="4571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30855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70858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1280" y="4114800"/>
                            <a:ext cx="3448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27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6856560"/>
                            <a:ext cx="335844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70960"/>
                            <a:ext cx="2400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(реконструкции)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314880"/>
                            <a:ext cx="2402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6057360"/>
                            <a:ext cx="11422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5372280"/>
                            <a:ext cx="1418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орректированная рабочая програм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141560"/>
                            <a:ext cx="1256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828800"/>
                            <a:ext cx="125676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58280"/>
                            <a:ext cx="2399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комплекса  рабочих программ по строительству (реконструкции)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7120" y="9144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7120" y="1600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7315200"/>
                            <a:ext cx="3358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4120" y="227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714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257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51436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400480"/>
                            <a:ext cx="72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3085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35434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411480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45720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51436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27880"/>
                            <a:ext cx="720" cy="617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2788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27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227880"/>
                            <a:ext cx="720" cy="617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00480" y="8000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72280" y="6743880"/>
                            <a:ext cx="72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72280" y="59436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72280" y="3543480"/>
                            <a:ext cx="72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3543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15080" y="4114800"/>
                            <a:ext cx="45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4572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51436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39992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286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2742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3085560"/>
                            <a:ext cx="2286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3716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82880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3543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4572000"/>
                            <a:ext cx="2286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143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4864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82984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1371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1828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286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085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543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99996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457200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14368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48640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829840"/>
                            <a:ext cx="226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743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799560"/>
                            <a:ext cx="160020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142280"/>
                            <a:ext cx="144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6515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7480"/>
                            <a:ext cx="1486080" cy="491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модуле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Время строительства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Конструкция скважин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Траектория ствола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Компоновки и режимы бурения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Буровые раствор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«Геологии», «Газовые аномалии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ГИС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Обсадные труб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Реестр оборудования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7pt;height:648pt" coordorigin="0,0" coordsize="9614,12960">
                <v:rect id="shape_0" stroked="f" o:allowincell="f" style="position:absolute;left:1;top:1;width:9612;height:12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059;top:1;width:377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их программ, размещенная в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3239;width:3780;height:90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ный горизонт, глубина по вертикали, по стволу, м, отход от вертикали, 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798;width:3781;height:7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мер скважин, месторождение,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значение скважины, тип бурово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900" to="7992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2520;width:378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неральный заказчик, генеральный подрядчик, субподрядч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4681;width:3778;height:53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4139;width:3781;height:54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фик бурения скважины, сут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0;width:233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2238;width:528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будущих программ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оительств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10621" to="1800,10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1700" to="1800,12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1340" to="6841,115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2061" to="6841,122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80;top:11340;width:723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79;top:11700;width:125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079;width:73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(плановых)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799;width:377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0;width:197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5940;width:3780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 и горизонтального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6839;width:378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8460;width:3782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ГИ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9000;width:378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7739;width:378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1,720" to="4861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080" to="1084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4319" to="7198,43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4320" to="7739,432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5580" to="7739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199" to="7739,71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4859" to="7739,48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1159" to="4319,111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9,6480" to="7741,648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59" to="7559,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10798;width:528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899;width:378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(реконструкции)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5220;width:378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9;top:9539;width:179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8460;width:2233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орректированная рабочая програм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1798;width:19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2880;width:197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060;width:37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комплекса  рабочих программ по строительству (реконструкции)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1,1440" to="8641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41,2520" to="8641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11520;width:528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1,359" to="7198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2700" to="7200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980" to="7200,1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8100" to="7739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3780" to="7740,80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4859" to="7200,48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5580" to="7198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6480" to="7198,64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7200" to="7198,72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8100" to="7198,8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59" to="7200,100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59" to="3056,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359" to="2700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59" to="2701,100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2599" to="4319,125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10620" to="8460,1079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9360" to="8460,95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5580" to="8460,84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5580" to="8459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6480" to="8459,648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7200" to="8459,72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8100" to="8459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6298" to="2700,62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3600" to="2700,36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4319" to="2700,43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4859" to="2700,486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2160" to="2698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2880" to="2702,28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5580" to="2700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7200" to="2700,72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100" to="2700,8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640" to="2700,86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9181" to="2700,91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2160" to="3060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2880" to="3060,28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600" to="3060,36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4859" to="3060,48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5580" to="3060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6299" to="3058,62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7200" to="3056,72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8100" to="3056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8640" to="3056,86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9181" to="3056,918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4320" to="3060,43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259;width:2519;height:4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799" to="1081,19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10260" to="7739,10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80;width:2339;height:7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модуле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Время строительства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Конструкция скважин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Траектория ствола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Компоновки и режимы бурения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Буровые раствор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«Геологии», «Газовые аномалии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ГИС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Обсадные труб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Реестр оборудования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68"/>
          <w:footerReference w:type="default" r:id="rId6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8. Схема поступления информации для оценки соответствия геологического прогноза фактическим литолого-стратиграфическим характеристикам</w:t>
      </w:r>
    </w:p>
    <w:p>
      <w:pPr>
        <w:pStyle w:val="Normal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p>
      <w:pPr>
        <w:sectPr>
          <w:headerReference w:type="default" r:id="rId70"/>
          <w:footerReference w:type="default" r:id="rId71"/>
          <w:type w:val="nextPage"/>
          <w:pgSz w:w="11906" w:h="16838"/>
          <w:pgMar w:left="1701" w:right="567" w:gutter="0" w:header="624" w:top="1134" w:footer="6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4105" cy="838581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4000" cy="8385840"/>
                          <a:chOff x="0" y="0"/>
                          <a:chExt cx="6174000" cy="838584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6174000" cy="83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727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400"/>
                            <a:ext cx="148464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841320"/>
                            <a:ext cx="20642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еологический прогноз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028880"/>
                            <a:ext cx="1599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расхода бурового раствора на входе в скважин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527120"/>
                            <a:ext cx="1599480" cy="59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расхода бурового раствора на выходе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556000"/>
                            <a:ext cx="1599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9760" y="2086560"/>
                            <a:ext cx="16009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уровня бурового раствора в емкост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612720"/>
                            <a:ext cx="171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498960"/>
                            <a:ext cx="2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95616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641960"/>
                            <a:ext cx="20574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84400"/>
                            <a:ext cx="2057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убина залегания, 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 вертикали, по стволу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080" y="1184760"/>
                            <a:ext cx="22284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70360"/>
                            <a:ext cx="720" cy="548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0680" y="5059800"/>
                            <a:ext cx="21924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703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27036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4996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0424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84840"/>
                            <a:ext cx="720" cy="537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84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84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727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030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4881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9453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1744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3116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185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756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128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042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499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95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4204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18476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2670840"/>
                            <a:ext cx="20574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3813120"/>
                            <a:ext cx="2057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глощение бурового раствор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270320"/>
                            <a:ext cx="20574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азонефтеводопроя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728240"/>
                            <a:ext cx="2057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чие возможные осложнения (обвалы, прихваты, каверн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9240"/>
                            <a:ext cx="1486080" cy="251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модуле «Геология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9936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7104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модуле «Газовые аномалии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2824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7880" y="12574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6419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2136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6708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2421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257480"/>
                            <a:ext cx="720" cy="324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44996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4042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38138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3128040"/>
                            <a:ext cx="160020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плотности бурового раствора на выходе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369936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, измеряющий объемное содержание свободного газа в буровом растворе, выходящем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66520" y="44996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518544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веса на крю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472824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крутящего момента на ро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7880" y="52995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48423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48423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5070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756760"/>
                            <a:ext cx="60580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прогнозных и фактических геолог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442560"/>
                            <a:ext cx="36561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7585560"/>
                            <a:ext cx="3656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соответствии геологического прогноза фактическим литолого - стратиграфическим характеристик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6899760"/>
                            <a:ext cx="2058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7585560"/>
                            <a:ext cx="205812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геологических прогноз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6442200"/>
                            <a:ext cx="7988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7128000"/>
                            <a:ext cx="7988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213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701424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7356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080" y="78141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667116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66711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13760"/>
                            <a:ext cx="205740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геологического прогноза, размещенная в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1400" y="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иУС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15pt;height:660.3pt" coordorigin="0,0" coordsize="9723,13206">
                <v:rect id="shape_0" stroked="f" o:allowincell="f" style="position:absolute;left:0;top:0;width:9722;height:132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80,1146" to="1080,1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5;width:2337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1325;width:325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еологический прогноз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1620;width:25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расхода бурового раствора на входе в скважин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2405;width:2518;height:9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расхода бурового раствора на выходе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4025;width:25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1;top:3286;width:2520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уровня бурового раствора в емкостя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965;width:270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60,786" to="8463,9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60,1506" to="8461,16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2586;width:323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865;width:32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убина залегания, м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 вертикали, по стволу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1866" to="2690,18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426" to="6660,906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968" to="6644,798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26" to="6658,4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426" to="7019,42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086" to="6658,70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6366" to="6658,636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06" to="2700,906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340,606" to="2699,60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06" to="3059,6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1146" to="4680,1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29,6348" to="2688,63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7068" to="2688,70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7788" to="2688,77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2747" to="2688,27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4908" to="2688,49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867" to="3059,186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766" to="3059,27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926" to="3059,492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366" to="3059,63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086" to="3059,70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806" to="3059,78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326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866" to="1080,20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4206;width:323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6005;width:32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глощение бурового раствор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6725;width:32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азонефтеводопро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7446;width:32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чие возможные осложнения (обвалы, прихваты, каверны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046;width:2339;height:39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модуле «Геология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826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6726;width:23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модуле «Газовые аномалии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7446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1980" to="7199,19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2586" to="7199,25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3486" to="7199,34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4206" to="7199,42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5106" to="7199,51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1980" to="7020,70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7086" to="7019,70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6366" to="7019,63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6006" to="7199,600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4926;width:2519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плотности бурового раствора на выходе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5826;width:251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, измеряющий объемное содержание свободного газа в буровом растворе, выходящем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51,7086" to="8451,74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8166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веса на крю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7446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крутящего момента на ро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8346" to="7199,834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7626" to="7199,762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7626" to="7020,83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7986" to="7019,79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9066;width:953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прогнозных и фактических геолог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0146;width:575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1946;width:5757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соответствии геологического прогноза фактическим литолого - стратиграфическим характеристик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0866;width:324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1946;width:3240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геологических прогноз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0;top:10145;width:125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40;top:11225;width:125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0,9786" to="3060,101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1046" to="3060,119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1586" to="8100,119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2306" to="6479,123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0506" to="8099,105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00,10506" to="8100,1086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179;width:3239;height:9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геологического прогноза, размещенная в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0;top:0;width:26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иУСС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9. Схема поступления информации для оценки выполнения рабочей программы бурения скважины</w:t>
      </w:r>
    </w:p>
    <w:p>
      <w:pPr>
        <w:pStyle w:val="Normal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57313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573040"/>
                          <a:chOff x="0" y="0"/>
                          <a:chExt cx="6103800" cy="857304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720" y="720"/>
                            <a:ext cx="610308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685080"/>
                            <a:ext cx="19425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971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с на крюке, т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828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, размер, насадки доло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31488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грузка на долото, т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62908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ип ГЗД с указанием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ход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657600"/>
                            <a:ext cx="194256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ительность буровых насосов, л/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80132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х. скорость, м/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1430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бурения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48644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соб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45716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вление на стояке, ат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14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ороты ротора, об/м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171880"/>
                            <a:ext cx="1942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 бурового инструмента, КНБ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400840"/>
                            <a:ext cx="2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257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2743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143000"/>
                            <a:ext cx="1600200" cy="491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85768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веса на крю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4000680"/>
                            <a:ext cx="1600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скорости вращения рот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657600"/>
                            <a:ext cx="1600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числа ходов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о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4578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давления на манифольд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20040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ётный параметр нагруз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915080"/>
                            <a:ext cx="159372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чётный параметр мех.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8560" y="46868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422928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77244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342900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08628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71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7429680"/>
                            <a:ext cx="1943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028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бур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8000280"/>
                            <a:ext cx="194328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2743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486400"/>
                            <a:ext cx="194184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мент на роторе, кН*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257800"/>
                            <a:ext cx="1593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крутящего момента на ро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9280" y="5600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160" y="1371600"/>
                            <a:ext cx="15994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положения талевого бло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8560" y="13723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829840"/>
                            <a:ext cx="1941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ь СПО, м/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5715000"/>
                            <a:ext cx="1599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чётный параметр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и СП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9280" y="59443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3680" y="5716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3440"/>
                            <a:ext cx="720" cy="605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343440"/>
                            <a:ext cx="1440" cy="605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6743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7543800"/>
                            <a:ext cx="25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20144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886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823032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6858000"/>
                            <a:ext cx="797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543080"/>
                            <a:ext cx="8002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800"/>
                            <a:ext cx="4342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7248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6857280"/>
                            <a:ext cx="1943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58320" y="72010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5716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617220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343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43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43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43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37232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920" y="6743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6515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5029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086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429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77244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229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68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02920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6008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9443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257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600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600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400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8002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12578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68580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028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143680"/>
                            <a:ext cx="1941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емя мех. бурения, 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5257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5257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7560"/>
                            <a:ext cx="160020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ИС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572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195264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75.05pt" coordorigin="0,0" coordsize="9612,13501">
                <v:rect id="shape_0" stroked="f" o:allowincell="f" style="position:absolute;left:1;top:1;width:9610;height:13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9;top:1079;width:305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6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с на крюке, т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8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, размер, насадки доло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22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грузка на долото, т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140;width:305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ип ГЗД с указанием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ходно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760;width:3058;height:71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ительность буровых насосов, л/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561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х. скорость, м/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80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бурения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40" to="7992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341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соб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019;width:305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вление на стояке, ат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4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ороты ротора, об/м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420;width:305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 бурового инструмента, КНБ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3060" to="2880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3781" to="2874,37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1981" to="2880,19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320" to="2880,432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800;width:2519;height:7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450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веса на крю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6300;width:252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скорости вращения рото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5760;width:25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числа ходов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о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702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давления на манифольд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504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ётный параметр нагруз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7740;width:2509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чётный параметр мех.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7381" to="7023,73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6660" to="7023,66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941" to="7023,59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5400" to="7023,54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4860" to="7023,48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900" to="1260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80;top:11700;width:30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599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бур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2599;width:305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4321" to="3239,43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8640;width:3057;height:54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мент на роторе, кН*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8280;width:250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крутящего момента на ро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8820" to="7019,88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19;top:2160;width:2518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положения талевого бло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2161" to="7019,21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9181;width:3057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ь СПО, м/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9000;width:25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чётный параметр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и СП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9361" to="7019,93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900" to="8101,12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541" to="2880,1008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41" to="6661,1008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0620" to="2700,10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1880" to="2703,126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1341" to="7921,11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2420" to="7921,125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2961" to="6478,129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60;top:10800;width:1254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11879;width:125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080;width:68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980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0799;width:305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1,11340" to="6479,1134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900" to="4860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9720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541" to="3239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41" to="2880,5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41" to="6659,5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41" to="7019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2161" to="6662,21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0620" to="7921,107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10260" to="7199,10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7920" to="7019,79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860" to="6659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400" to="6659,54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941" to="6660,59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6660" to="6659,66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381" to="6659,73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920" to="6662,79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8820" to="6660,88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9361" to="6660,93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981" to="3239,19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521" to="2880,25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521" to="3239,25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060" to="3239,30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781" to="3239,37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126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0,1981" to="8100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08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620" to="1260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8100;width:3057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емя мех. бурения, 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8280" to="3239,82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8280" to="2880,82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12;width:2519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ИС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72;width:25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0;width:3074;height:9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72"/>
          <w:footerReference w:type="default" r:id="rId73"/>
          <w:type w:val="nextPage"/>
          <w:pgSz w:w="11906" w:h="16838"/>
          <w:pgMar w:left="1701" w:right="567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0. Схема поступления информации для оценки выполнения рабочей программы наклонно-направленного и горизонтального бурения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3439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344080"/>
                          <a:chOff x="0" y="0"/>
                          <a:chExt cx="6103800" cy="83440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720" y="0"/>
                            <a:ext cx="6103080" cy="834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086280" y="570960"/>
                            <a:ext cx="144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5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5256360"/>
                            <a:ext cx="2056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 скважины в проектный круг, 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51388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нитный угол, 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68648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чки Т1, Т2, Т3 (забой) по вертикали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V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685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21704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зимут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54348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нсивность искривления по зенитному углу °/10м. (расчётный парметр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217116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742480"/>
                            <a:ext cx="2311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713960"/>
                            <a:ext cx="231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31416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79956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 и горизонтального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3771360"/>
                            <a:ext cx="230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713960"/>
                            <a:ext cx="2058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забоя по вертикали 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V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13360"/>
                            <a:ext cx="205668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нсивность искривления по углу пространственного искривления °/10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370880"/>
                            <a:ext cx="20581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забоя по стволу (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42680" y="331416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742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799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6760"/>
                            <a:ext cx="160020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в «Суточно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порте по бурению» и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085560"/>
                            <a:ext cx="160020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счётная информация в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685760"/>
                            <a:ext cx="16002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от партии ГИС в модуле 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256360"/>
                            <a:ext cx="16002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от партии ГИС в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50284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548568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4342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799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656840"/>
                            <a:ext cx="35427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наклонно-направленного и горизонтального бур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7199640"/>
                            <a:ext cx="2173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7770960"/>
                            <a:ext cx="21711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6513840"/>
                            <a:ext cx="7974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920" y="70858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057360"/>
                            <a:ext cx="4571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199640"/>
                            <a:ext cx="8002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43880"/>
                            <a:ext cx="354276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72003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2760" y="80002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514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1485360"/>
                            <a:ext cx="1531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ом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285696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4080" y="3074040"/>
                            <a:ext cx="205668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055960"/>
                            <a:ext cx="1531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клинометр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18280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17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1485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1320" y="25146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662796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72000" y="628596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205668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13760"/>
                            <a:ext cx="153108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3760"/>
                            <a:ext cx="1600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1320" y="5715000"/>
                            <a:ext cx="1257480" cy="80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6858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3680" y="6514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4236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19425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2360"/>
                            <a:ext cx="0" cy="571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485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028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342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771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314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742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42360"/>
                            <a:ext cx="0" cy="571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485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942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742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314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251460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913680"/>
                            <a:ext cx="1531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12960"/>
                            <a:ext cx="16002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3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1371600"/>
                            <a:ext cx="2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1320" y="1828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57pt" coordorigin="0,0" coordsize="9612,13140">
                <v:rect id="shape_0" stroked="f" o:allowincell="f" style="position:absolute;left:1;top:0;width:9610;height:13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860,899" to="4861,126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1,11879" to="7921,122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8278;width:3238;height:89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 скважины в проектный круг, 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959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нитный угол, 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380;width:3238;height:89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чки Т1, Т2, Т3 (забой) по вертикали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V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079" to="7992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3418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зимут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580;width:3238;height:89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нсивность искривления по зенитному углу °/10м. (расчётный парметр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3419" to="2884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319" to="2884,43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699" to="2884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219" to="2883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1259;width:32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 и горизонтального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5939" to="2883,59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699;width:324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забоя по вертикали 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V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478;width:3238;height:89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нсивность искривления по углу пространственного искривления °/10м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159;width:324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забоя по стволу (М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39,5219" to="8277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19" to="7559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1259" to="828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79;width:2519;height:28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в «Суточном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порте по бурению» и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4859;width:251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счётная информация в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7379;width:251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от партии ГИС в модуле 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8278;width:251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от партии ГИС в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7919" to="2881,79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8639" to="2883,86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839" to="2880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539" to="6839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39" to="3239,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259" to="126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2058;width:55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наклонно-направленного и горизонтального бур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1338;width:3422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2238;width:3418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580;top:10258;width:1255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921,11159" to="7921,113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9539;width:719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880;top:11338;width:125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620;width:557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11339" to="2880,120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12599" to="6119,125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0259" to="2880,10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9;top:2339;width:241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оме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4499" to="4860,48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19;top:4841;width:3238;height:7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3238;width:2410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клинометр 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80,2879" to="8281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3419" to="719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2339" to="7199,23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1,3960" to="7561,43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1043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9899" to="7557,9900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0;width:3238;height:9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179;width:2410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79;width:25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1;top:9000;width:1979;height:12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80,10800" to="6119,10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0259" to="8100,104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39" to="2878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3059" to="7559,30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39" to="2880,953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880,8639" to="3239,86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919" to="3239,79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839" to="3239,68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939" to="3239,59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219" to="3239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319" to="3239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419" to="323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699" to="323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539" to="7199,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539" to="6840,953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480,2339" to="6839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3059" to="6839,3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3419" to="6839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4319" to="6839,43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5219" to="6839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3960" to="8280,52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9;top:1439;width:241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438;width:251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800" to="1260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0,2160" to="8283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1,2879" to="7561,30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headerReference w:type="default" r:id="rId74"/>
          <w:footerReference w:type="default" r:id="rId75"/>
          <w:type w:val="nextPage"/>
          <w:pgSz w:w="11906" w:h="16838"/>
          <w:pgMar w:left="1701" w:right="567" w:gutter="0" w:header="680" w:top="1134" w:footer="680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1. Схема поступления информации для оценки выполнения рабочей программы по буровым растворам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sectPr>
          <w:headerReference w:type="default" r:id="rId76"/>
          <w:footerReference w:type="default" r:id="rId7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4582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458200"/>
                          <a:chOff x="0" y="0"/>
                          <a:chExt cx="6172200" cy="845820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720" y="720"/>
                            <a:ext cx="6171480" cy="84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34754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центрация рН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989000"/>
                            <a:ext cx="2056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тность бурового раствора, г/см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78964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оотдача, см3/30м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18872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7322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531800"/>
                            <a:ext cx="2056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 бурового раств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44656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овная вязкость, се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303560"/>
                            <a:ext cx="1600200" cy="411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порте по бурению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моду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Буровые растворы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731520"/>
                            <a:ext cx="2056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81816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НС, мгс/см2 через 1/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503600"/>
                            <a:ext cx="2056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а системы очистки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вибросита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гидроциклон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ескоилоотделитель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центрифуг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760400"/>
                            <a:ext cx="1376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2332440"/>
                            <a:ext cx="13755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ыходе из скважин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6124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емператур бурового раствор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3932640"/>
                            <a:ext cx="13773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температуры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4503960"/>
                            <a:ext cx="13773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температуры бурового раствора на выходе из скважин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72000" y="4160520"/>
                            <a:ext cx="11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438984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19893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5617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313236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лщина корки, м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98936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221796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7332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16124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418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760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221796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561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903760"/>
                            <a:ext cx="230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24684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590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93264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4275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8463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61640"/>
                            <a:ext cx="3314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6904440"/>
                            <a:ext cx="22867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7476480"/>
                            <a:ext cx="2285280" cy="56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388800"/>
                            <a:ext cx="720" cy="521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0" y="576144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13042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290376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5990040"/>
                            <a:ext cx="7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6790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736164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160" y="770436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679068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6217920"/>
                            <a:ext cx="797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00880"/>
                            <a:ext cx="4571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7019280"/>
                            <a:ext cx="7995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33480"/>
                            <a:ext cx="331416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1418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6332760"/>
                            <a:ext cx="22874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бурового раств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6561000"/>
                            <a:ext cx="45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45720"/>
                            <a:ext cx="1600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6440"/>
                            <a:ext cx="205668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0"/>
                            <a:ext cx="160020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ИС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84636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496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8880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88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6177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760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217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561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903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24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590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932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275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96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75760"/>
                            <a:ext cx="720" cy="532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217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4389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75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75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732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9880" y="5417280"/>
                            <a:ext cx="125676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142960" y="61038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84636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732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1894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66pt" coordorigin="0,0" coordsize="9720,13320">
                <v:rect id="shape_0" stroked="f" o:allowincell="f" style="position:absolute;left:1;top:1;width:9718;height:13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9;top:5473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центрация рН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132;width:323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тность бурового раствора, г/см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39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доотдача, см3/30м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872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153" to="7992,11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412;width:323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 бурового раство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853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овная вязкость, се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2053;width:2519;height:6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порте по бурению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модул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Буровые растворы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152;width:32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01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НС, мгс/см2 через 1/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092;width:3238;height:14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а системы очистки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вибросита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гидроциклон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ескоилоотделитель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центрифуг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2772;width:216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3673;width:2165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ыходе из скважин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553;width:32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емператур бурового раствор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6193;width:216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температуры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7093;width:216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температуры бурового раствора на выходе из скважин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6552" to="7377,6552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6913" to="7199,69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133" to="7379,313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4034" to="7379,403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493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лщина корки, м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3133" to="7200,40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3493" to="7199,34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454" to="7379,74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6553" to="7200,74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1,2234" to="2882,22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773" to="2882,27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3493" to="2880,349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034" to="2882,40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573" to="2882,45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113" to="2882,51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654" to="2880,56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193" to="2882,61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733" to="2880,67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333" to="1260,15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1593;width:521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10873;width:360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11774;width:3598;height:8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612" to="2880,881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7200,9073" to="7557,9073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2054" to="8459,27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4573" to="8459,61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9433" to="3060,99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0694" to="8100,108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1593" to="8100,117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12133" to="5937,121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0694" to="3060,115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20;top:9792;width:1255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8820;width:719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419;top:11054;width:12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9974;width:521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2234" to="3241,22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40;top:9973;width:3601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бурового раств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0,10332" to="5938,103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72;width:25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3;width:3238;height:9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0;width:2519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ИС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1333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7813" to="2880,78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12" to="2878,6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12" to="3239,6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973" to="4860,11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2773" to="3239,27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493" to="3239,34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034" to="3239,40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573" to="3239,45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113" to="3239,51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654" to="3239,565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193" to="3239,61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733" to="3239,67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813" to="3239,78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4" to="6840,881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479,3493" to="6838,34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6913" to="6838,69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434" to="6838,4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4" to="7199,4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1153" to="8459,13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59;top:8531;width:1978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099,9612" to="8099,9972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333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153" to="1260,13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873" to="1260,20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2. Схема поступления информации для оценки выполнения рабочей программы крепления скважины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sectPr>
          <w:headerReference w:type="default" r:id="rId78"/>
          <w:footerReference w:type="default" r:id="rId79"/>
          <w:type w:val="nextPage"/>
          <w:pgSz w:w="11906" w:h="16838"/>
          <w:pgMar w:left="1701" w:right="567" w:gutter="0" w:header="624" w:top="1134" w:footer="6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5725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572680"/>
                          <a:chOff x="0" y="0"/>
                          <a:chExt cx="6103800" cy="85726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720" y="0"/>
                            <a:ext cx="610308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86480" y="343080"/>
                            <a:ext cx="720" cy="548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4228560"/>
                            <a:ext cx="22852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авочная жидкость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39976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спуска обсадной колонны (хвостовика)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4686480"/>
                            <a:ext cx="22852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вление «СТОП», ат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657600"/>
                            <a:ext cx="228528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мпонажный раствор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марка цемента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856960"/>
                            <a:ext cx="228528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рметичность колон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1485360"/>
                            <a:ext cx="2285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садные трубы (диаметр, толщина стенки, марка стали, тип резьб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942560"/>
                            <a:ext cx="2285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астка обсадной колонны (хвостовик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514224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ота подъема цемента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198960"/>
                            <a:ext cx="228528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ферная жидкость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17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2970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713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885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2628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57096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68436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4457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4914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371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28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56760"/>
                            <a:ext cx="1713960" cy="434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Суточном рапорте по бурению» и модуле «Обсадные трубы», «Конструкция скважины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2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628680"/>
                            <a:ext cx="365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8544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7201080"/>
                            <a:ext cx="206172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7885440"/>
                            <a:ext cx="2058120" cy="56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62859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6972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65756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81154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72010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6399360"/>
                            <a:ext cx="79632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313760"/>
                            <a:ext cx="8002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43280" y="34308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1827360"/>
                            <a:ext cx="1142280" cy="148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давления бурового раствора в затрубном пространств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в обсадной колонне) при закрытом превен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86480" y="2971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1713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142280"/>
                            <a:ext cx="2285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трукц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371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674316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6514560"/>
                            <a:ext cx="182880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ампонажного раств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3760"/>
                            <a:ext cx="1714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0"/>
                            <a:ext cx="2285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113760"/>
                            <a:ext cx="11422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2971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42040"/>
                            <a:ext cx="171396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343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440" y="1257480"/>
                            <a:ext cx="1141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0" y="1142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685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43080"/>
                            <a:ext cx="0" cy="548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5371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3280" y="4914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457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885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428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971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629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5484960"/>
                            <a:ext cx="1028160" cy="91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801320" y="6058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0" y="6400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5828760"/>
                            <a:ext cx="48006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75pt" coordorigin="0,0" coordsize="9612,13500">
                <v:rect id="shape_0" stroked="f" o:allowincell="f" style="position:absolute;left:1;top:0;width:9610;height:13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380,540" to="7380,91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6659;width:3598;height:72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авочная жидкость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3779;width:359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спуска обсадной колонны (хвостовика)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7380;width:3598;height:72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вление «СТОП», ат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5760;width:3598;height:90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мпонажный раствор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марка цемента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4499;width:3598;height:53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рметичность колон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2339;width:3598;height:7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садные трубы (диаметр, толщина стенки, марка стали, тип резьбы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39" to="7992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3059;width:359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астка обсадной колонны (хвостовика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8098;width:359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ота подъема цемента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5038;width:3598;height:71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ферная жидкость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3419" to="3059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678" to="3059,46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699" to="3059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119" to="3059,61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139" to="3059,41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899" to="5221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1078;width:359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7019" to="3059,70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739" to="3059,77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8459" to="3059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5399" to="3059,53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979;width:2698;height:6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Суточном рапорте по бурению» и модуле «Обсадные трубы», «Конструкция скважины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799" to="126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439;width:575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418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1340;width:3246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2418;width:3240;height: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9899" to="2700,104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0980" to="7921,11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2059" to="7921,124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2780" to="6298,127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1340" to="2700,12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10078;width:1253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11518;width:125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0,540" to="3423,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540" to="737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0;top:2878;width:1798;height:2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давления бурового раствора в затрубном пространств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в обсадной колонне) при закрытом превен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80,4679" to="7739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2699" to="8640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1799;width:359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трукц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2160" to="3059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10619" to="6659,10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60;top:10259;width:2879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ампонажного раств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79;width:269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0;width:35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179;width:179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4679" to="7379,46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326;width:2698;height:4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540" to="305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1;top:1980;width:179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0,1799" to="864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540" to="7739,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079" to="1260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540" to="3060,91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060,8459" to="3419,84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739" to="3419,77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019" to="3419,70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6119" to="3419,61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5399" to="3419,53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4679" to="3419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4140" to="3419,41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3419" to="341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699" to="341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160" to="3419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20;top:8638;width:1618;height:14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1,9540" to="7920,9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10079" to="8640,102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9179;width:755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3. Схема поступления информации для оценки выполнения рабочей программы геофизических исследований (ГИС)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9805" cy="617156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9880" cy="6171480"/>
                          <a:chOff x="0" y="0"/>
                          <a:chExt cx="6059880" cy="617148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720" y="0"/>
                            <a:ext cx="6059160" cy="617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194256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бой, при котором производить ГИС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74320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ы испытания пластов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25748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работ ГИ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1599480"/>
                            <a:ext cx="2629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исследований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40048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отбора керна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2520" y="2171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2520" y="2513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3716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285696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6760"/>
                            <a:ext cx="2971800" cy="194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модуле  «ГИС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798840"/>
                            <a:ext cx="2629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ГИС в открытом и обсаженном ство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200400" y="45720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6850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43400"/>
                            <a:ext cx="365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4686480"/>
                            <a:ext cx="205884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71560"/>
                            <a:ext cx="365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по ГИС в открытом и обсаженном ство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5371560"/>
                            <a:ext cx="205740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457200"/>
                            <a:ext cx="720" cy="308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9999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4113360"/>
                            <a:ext cx="7970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445788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4457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4915080"/>
                            <a:ext cx="7995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480060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5142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228600"/>
                            <a:ext cx="2627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0" y="5600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4572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685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71396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171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514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856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99560"/>
                            <a:ext cx="2971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2320" y="1143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27880"/>
                            <a:ext cx="2971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овляемая пакетная информация в КиУСС 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42760"/>
                            <a:ext cx="60573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планов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15pt;height:485.95pt" coordorigin="0,0" coordsize="9543,9719">
                <v:rect id="shape_0" stroked="f" o:allowincell="f" style="position:absolute;left:1;top:0;width:9541;height:9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400;top:3059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бой, при котором производить ГИС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4320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ы испытания пластов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980;width:41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работ ГИ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39" to="7992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2519;width:41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исследований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3780;width:41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отбора керна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1,3420" to="5038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3959" to="5038,39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2160" to="5038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4499" to="5038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79;width:4679;height:30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модуле  «ГИС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258;width:41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ГИС в открытом и обсаженном ство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720" to="5397,72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1079" to="2161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840;width:5756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1;top:7380;width:3241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8459;width:575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по ГИС в открытом и обсаженном ство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1;top:8459;width:3239;height:8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720" to="5040,55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299" to="2521,68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0;top:6478;width:1254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7020" to="7739,70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7020" to="7740,73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00;top:7740;width:12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21,7560" to="2521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8099" to="7740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360;width:413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8820" to="6299,88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720" to="5038,7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1079" to="7380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2160" to="5399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2699" to="5038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2699" to="539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420" to="5399,34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960" to="5399,39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4499" to="5399,44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259;width:46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1,1800" to="2161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359;width:46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овляемая пакетная информация в КиУСС 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579;width:953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планов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80"/>
          <w:footerReference w:type="default" r:id="rId8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4. Схема поступления информации для оценки выполнения рабочей программы освоения скважины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835" cy="674370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920" cy="6743880"/>
                          <a:chOff x="0" y="0"/>
                          <a:chExt cx="6172920" cy="674388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720" y="0"/>
                            <a:ext cx="6172200" cy="67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8320" y="33148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бит скважины, м3/су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19432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перфорации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28576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стовое давление, МП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1028160"/>
                            <a:ext cx="2400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работ по освоени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564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1486080"/>
                            <a:ext cx="2400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олжительность разглинизации пласта, су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2399760"/>
                            <a:ext cx="2400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спуска ЭЦН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800" y="1257480"/>
                            <a:ext cx="344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1320" y="570960"/>
                            <a:ext cx="180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685800"/>
                            <a:ext cx="2400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800" y="171396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28160"/>
                            <a:ext cx="2971080" cy="274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«Суточном рапорте по бурению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21718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26290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0862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54384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7096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43080"/>
                            <a:ext cx="343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4915080"/>
                            <a:ext cx="36561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5372280"/>
                            <a:ext cx="20624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6058080"/>
                            <a:ext cx="205812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6058080"/>
                            <a:ext cx="3656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457272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372280"/>
                            <a:ext cx="144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502920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5829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7640" y="4800600"/>
                            <a:ext cx="7988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502920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5485680"/>
                            <a:ext cx="7995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0" y="62866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113760"/>
                            <a:ext cx="2395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3760"/>
                            <a:ext cx="2971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овляемая пакетная информация в КиУСС 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5240" y="343080"/>
                            <a:ext cx="0" cy="37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5438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086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2629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2171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1714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1257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2971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440" y="91440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3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880" y="4113360"/>
                            <a:ext cx="5829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технико-технологических и геолого-геофиз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05pt;height:531pt" coordorigin="0,0" coordsize="9721,10620">
                <v:rect id="shape_0" stroked="f" o:allowincell="f" style="position:absolute;left:1;top:0;width:9719;height:106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761;top:522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бит скважины, м3/су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306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перфорации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450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стовое давление, МП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1619;width:377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работ по освоени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3,1440" to="7993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2340;width:37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олжительность разглинизации пласта, су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3779;width:377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спуска ЭЦН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1980" to="5221,198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1,899" to="7563,10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1080;width:37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2699" to="5220,26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619;width:4678;height:43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«Суточном рапорте по бурению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3420" to="5220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140" to="5220,414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860" to="5220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5581" to="5220,55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99" to="2342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1,540" to="5760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7740;width:5757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8460;width:324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9540;width:3240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9540;width:575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7201" to="2881,77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8460" to="2881,9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1,7920" to="7742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1,9181" to="7741,9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2;top:7560;width:1257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1,7920" to="7740,79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60;top:8639;width:12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9900" to="6298,99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179;width:3771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79;width:46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овляемая пакетная информация в КиУСС 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1,540" to="5221,647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221,5581" to="5760,55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4860" to="5760,48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4141" to="5760,41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3420" to="5760,34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2700" to="5760,27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1980" to="5760,19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80;width:467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1,1440" to="2342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540" to="5220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7;top:6478;width:91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технико-технологических и геолого-геофиз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2"/>
          <w:footerReference w:type="default" r:id="rId8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7" w:name="_ПРИЛОЖЕНИЕ_15._Проект"/>
      <w:bookmarkEnd w:id="57"/>
      <w:r>
        <w:rPr>
          <w:i w:val="false"/>
          <w:caps/>
          <w:sz w:val="24"/>
        </w:rPr>
        <w:t>ПРИЛОЖЕНИЕ 15. Проект договора на ИТС строительства (реконструкции) скважин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г. ________</w:t>
        <w:tab/>
        <w:tab/>
        <w:tab/>
        <w:tab/>
        <w:tab/>
        <w:tab/>
        <w:t xml:space="preserve">                           «____» ________ 20____ г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67"/>
        <w:jc w:val="both"/>
        <w:rPr/>
      </w:pPr>
      <w:r>
        <w:rPr>
          <w:b/>
          <w:sz w:val="21"/>
          <w:szCs w:val="21"/>
        </w:rPr>
        <w:t>_____«__________»</w:t>
      </w:r>
      <w:r>
        <w:rPr>
          <w:sz w:val="21"/>
          <w:szCs w:val="21"/>
        </w:rPr>
        <w:t>, именуемое в дальнейшем «</w:t>
      </w:r>
      <w:r>
        <w:rPr>
          <w:b/>
          <w:i/>
          <w:sz w:val="21"/>
          <w:szCs w:val="21"/>
        </w:rPr>
        <w:t>Заказчик»</w:t>
      </w:r>
      <w:r>
        <w:rPr>
          <w:sz w:val="21"/>
          <w:szCs w:val="21"/>
        </w:rPr>
        <w:t>, в лице____                              ____, действующего на основании ________, с одной стороны, и ________</w:t>
      </w:r>
      <w:r>
        <w:rPr>
          <w:b/>
          <w:sz w:val="21"/>
          <w:szCs w:val="21"/>
        </w:rPr>
        <w:t xml:space="preserve">«__________», </w:t>
      </w:r>
      <w:r>
        <w:rPr>
          <w:sz w:val="21"/>
          <w:szCs w:val="21"/>
        </w:rPr>
        <w:t>именуемое в дальнейшем «</w:t>
      </w:r>
      <w:r>
        <w:rPr>
          <w:b/>
          <w:i/>
          <w:sz w:val="21"/>
          <w:szCs w:val="21"/>
        </w:rPr>
        <w:t>Исполнитель»</w:t>
      </w:r>
      <w:r>
        <w:rPr>
          <w:sz w:val="21"/>
          <w:szCs w:val="21"/>
        </w:rPr>
        <w:t xml:space="preserve">, в лице __________, действующего на основании _________, с другой стороны, вместе именуемые </w:t>
      </w:r>
      <w:r>
        <w:rPr>
          <w:b/>
          <w:i/>
          <w:sz w:val="21"/>
          <w:szCs w:val="21"/>
        </w:rPr>
        <w:t xml:space="preserve"> «Стороны»</w:t>
      </w:r>
      <w:r>
        <w:rPr>
          <w:sz w:val="21"/>
          <w:szCs w:val="21"/>
        </w:rPr>
        <w:t>, заключили настоящий Договор о нижеследующем:</w:t>
      </w:r>
    </w:p>
    <w:p>
      <w:pPr>
        <w:pStyle w:val="Normal"/>
        <w:tabs>
          <w:tab w:val="clear" w:pos="708"/>
          <w:tab w:val="left" w:pos="540" w:leader="none"/>
        </w:tabs>
        <w:ind w:left="-18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left="-18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. ТЕРМИНЫ, ПРИМЕНЯЕМЫЕ В ТЕКСТЕ ДОГОВОРА</w:t>
      </w:r>
    </w:p>
    <w:p>
      <w:pPr>
        <w:pStyle w:val="TextBody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Если иное напрямую не определено в тексте настоящего Договора, используемые в Договоре, приложениях и соглашениях к нему термины, определения и сокращения имеют следующие значения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Договор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настоящий Договор, со всеми Приложениями, Дополнениями, Соглашениями, являющимися его неотъемлемыми частями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Документация»</w:t>
      </w:r>
      <w:r>
        <w:rPr>
          <w:sz w:val="21"/>
          <w:szCs w:val="21"/>
        </w:rPr>
        <w:t xml:space="preserve"> - информация, полученная в процессе предоставления услуг, формализованная в базу данных по скважине, законченной строительством (реконструкцией), и размещенная в КиУСС. 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«ИТС» - </w:t>
      </w:r>
      <w:r>
        <w:rPr>
          <w:sz w:val="21"/>
          <w:szCs w:val="21"/>
        </w:rPr>
        <w:t>процесс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sz w:val="21"/>
          <w:szCs w:val="21"/>
        </w:rPr>
        <w:t>мониторинга исполнения инженерно-технологических решений, анализа качества и эффективности результатов инженерно-технологических решений, использования эффективных инженерно-технологических решений в будущих проектах строительства и реконструкции скважин;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 xml:space="preserve">«КиУСС» - </w:t>
      </w:r>
      <w:r>
        <w:rPr>
          <w:sz w:val="21"/>
          <w:szCs w:val="21"/>
        </w:rPr>
        <w:t>модуль</w:t>
      </w:r>
      <w:r>
        <w:rPr>
          <w:b/>
          <w:i/>
          <w:sz w:val="21"/>
          <w:szCs w:val="21"/>
        </w:rPr>
        <w:t xml:space="preserve"> </w:t>
      </w:r>
      <w:r>
        <w:rPr>
          <w:sz w:val="21"/>
          <w:szCs w:val="21"/>
        </w:rPr>
        <w:t>информационной системы блока «Добыча»;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>
          <w:b/>
          <w:b/>
          <w:sz w:val="21"/>
          <w:szCs w:val="21"/>
        </w:rPr>
      </w:pPr>
      <w:r>
        <w:rPr>
          <w:b/>
          <w:i/>
          <w:sz w:val="21"/>
          <w:szCs w:val="21"/>
        </w:rPr>
        <w:t>«Услуга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все вместе и любые в отдельности действия, подлежащие выполнению Исполнителем в соответствии с условиями Договора и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, в том числе предусмотренные проектной документацией (рабочими программами)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«Объем Услуг» - </w:t>
      </w:r>
      <w:r>
        <w:rPr>
          <w:sz w:val="21"/>
          <w:szCs w:val="21"/>
        </w:rPr>
        <w:t>объем и перечень инженерно-технологических услуг, выполненных Исполнителем при исполнении Договора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>«Вид Услуг»</w:t>
      </w:r>
      <w:r>
        <w:rPr>
          <w:sz w:val="21"/>
          <w:szCs w:val="21"/>
        </w:rPr>
        <w:t xml:space="preserve"> - типовой набор инженерно-технологических услуг, выполняемых Исполнителем, в соответствии со Стандартом Компании «Осуществление инженерно-технологического сопровождения процесса строительства и реконструкции скважин Компании» № П2-10 С-0011 версия 1.00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>«Предварительный План-график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отражающий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предварительный Вид Услуг, начальные и конечные сроки их выполнения, перечень Скважин, по которым подлежит предоставление Услуг, предусмотренных Договором, оформленных в виде Приложения к Договору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Заявка на ИТС»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- документ, выдаваемый Заказчиком Исполнителю, содержащий информацию, необходимую для предоставления Услуг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Скважина»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-</w:t>
      </w:r>
      <w:r>
        <w:rPr>
          <w:sz w:val="21"/>
          <w:szCs w:val="21"/>
        </w:rPr>
        <w:t xml:space="preserve"> скважина на месторождении, где предоставляются Услуги, предусмотренные Договором;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Акт сдачи-приёмки выполненных работ»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-</w:t>
      </w:r>
      <w:r>
        <w:rPr/>
        <w:t xml:space="preserve"> </w:t>
      </w:r>
      <w:r>
        <w:rPr>
          <w:sz w:val="21"/>
          <w:szCs w:val="21"/>
        </w:rPr>
        <w:t>унифицированная форма первичной учетной документации КС-2, подтверждающая выполнение услуг на скважине. Форма КС-2 является основанием для составления по унифицированной форме справки КС-3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Качество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выполнение  услуг на высоком профессиональном уровне в соответствии с отраслевыми стандартами и нормативами, условиями Договора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Реальновременная информация»</w:t>
      </w:r>
      <w:r>
        <w:rPr>
          <w:bCs/>
          <w:i/>
          <w:sz w:val="21"/>
          <w:szCs w:val="21"/>
        </w:rPr>
        <w:t xml:space="preserve"> - </w:t>
      </w:r>
      <w:r>
        <w:rPr>
          <w:bCs/>
          <w:sz w:val="21"/>
          <w:szCs w:val="21"/>
        </w:rPr>
        <w:t>технико-технологическая, геолого-геофизическая и экономическая информация, передаваемая с датчиков и модулей станций ГТИ и ЗТС в режиме реального времени</w:t>
      </w:r>
      <w:r>
        <w:rPr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i/>
          <w:sz w:val="21"/>
          <w:szCs w:val="21"/>
        </w:rPr>
        <w:tab/>
        <w:t xml:space="preserve">   «Пакетная информация»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-</w:t>
      </w:r>
      <w:r>
        <w:rPr>
          <w:bCs/>
        </w:rPr>
        <w:t xml:space="preserve"> </w:t>
      </w:r>
      <w:r>
        <w:rPr>
          <w:bCs/>
          <w:sz w:val="21"/>
          <w:szCs w:val="21"/>
        </w:rPr>
        <w:t>технико-технологическая, геолого-геофизическая и экономическая информация, передаваемая в пакетном режиме с буровой супервайзером в ежедневной сводке</w:t>
      </w:r>
      <w:r>
        <w:rPr>
          <w:sz w:val="21"/>
          <w:szCs w:val="21"/>
        </w:rPr>
        <w:t>;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i/>
          <w:sz w:val="21"/>
          <w:szCs w:val="21"/>
        </w:rPr>
        <w:t>«Проектная документация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 xml:space="preserve">проект, разработанный с учетом технологической последовательности выполнения работ, технические условия и описания по материалам, оборудованию, конструкциям и комплектующим изделиям, а также другая документация, необходимая для выполнения работ; 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i/>
          <w:sz w:val="21"/>
          <w:szCs w:val="21"/>
        </w:rPr>
        <w:t>«Рабочая программа»</w:t>
      </w:r>
      <w:r>
        <w:rPr>
          <w:b/>
          <w:sz w:val="21"/>
          <w:szCs w:val="21"/>
        </w:rPr>
        <w:t xml:space="preserve"> – </w:t>
      </w:r>
      <w:r>
        <w:rPr>
          <w:sz w:val="21"/>
          <w:szCs w:val="21"/>
        </w:rPr>
        <w:t>исполнительный</w:t>
      </w:r>
      <w:r>
        <w:rPr>
          <w:rFonts w:cs="Arial" w:ascii="Arial" w:hAnsi="Arial"/>
          <w:b/>
          <w:i/>
          <w:sz w:val="21"/>
          <w:szCs w:val="21"/>
        </w:rPr>
        <w:t xml:space="preserve"> </w:t>
      </w:r>
      <w:r>
        <w:rPr>
          <w:sz w:val="21"/>
          <w:szCs w:val="21"/>
        </w:rPr>
        <w:t>документ, конкретизирующий проектные решения в части техники и технологии строительства (реконструкции) скважин по раздельным видам работ и сервисных услуг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Представитель Заказчика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лицо, которое было в письменной форме уполномочено Заказчиком представлять его интересы по Договору по осуществлению административного, технического руководства и координации предоставления Услуг Исполнителя на основании соответствующей доверенности, выданной Заказчиком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Представитель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я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лицо, которое было в письменной форме уполномочено Исполнителем представлять его интересы по Договору по осуществлению административного, технического руководства и координации с Заказчиком в процессе предоставления Услуг на основании соответствующей доверенности, выданной Исполнителем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i/>
          <w:i/>
          <w:sz w:val="21"/>
          <w:szCs w:val="21"/>
        </w:rPr>
      </w:pPr>
      <w:r>
        <w:rPr>
          <w:b/>
          <w:sz w:val="21"/>
          <w:szCs w:val="21"/>
        </w:rPr>
        <w:tab/>
      </w:r>
      <w:r>
        <w:rPr>
          <w:b/>
          <w:i/>
          <w:sz w:val="21"/>
          <w:szCs w:val="21"/>
        </w:rPr>
        <w:t xml:space="preserve"> «Акт готовности участников к предоставлению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 подписанный Сторонами и подтверждающий выполнение Сторонами, а также подрядными организациями обязательств по организации и подготовительным работам</w:t>
      </w:r>
      <w:r>
        <w:rPr>
          <w:b/>
          <w:i/>
          <w:sz w:val="21"/>
          <w:szCs w:val="21"/>
        </w:rPr>
        <w:t>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bCs/>
          <w:sz w:val="21"/>
          <w:szCs w:val="21"/>
        </w:rPr>
        <w:tab/>
      </w:r>
      <w:r>
        <w:rPr>
          <w:b/>
          <w:i/>
          <w:sz w:val="21"/>
          <w:szCs w:val="21"/>
        </w:rPr>
        <w:t>«Акт  приема-сдачи выполненных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 подписанный Сторонами и подтверждающий выполнение Сторонами обязательств по Договору</w:t>
      </w:r>
      <w:r>
        <w:rPr>
          <w:b/>
          <w:i/>
          <w:sz w:val="21"/>
          <w:szCs w:val="21"/>
        </w:rPr>
        <w:t>;</w:t>
      </w:r>
    </w:p>
    <w:p>
      <w:pPr>
        <w:pStyle w:val="Style30"/>
        <w:spacing w:before="0" w:after="0"/>
        <w:rPr/>
      </w:pPr>
      <w:r>
        <w:rPr>
          <w:b/>
          <w:i/>
          <w:sz w:val="21"/>
          <w:szCs w:val="21"/>
        </w:rPr>
        <w:tab/>
        <w:t xml:space="preserve">    «Эксперт» - </w:t>
      </w:r>
      <w:r>
        <w:rPr>
          <w:sz w:val="21"/>
          <w:szCs w:val="21"/>
        </w:rPr>
        <w:t>работник Исполнителя или сторонний специалист, привлекаемый Исполнителем на договорной основе, обладающий наибольшим опытом и знаниями по  конкретным проблемам.</w:t>
      </w:r>
    </w:p>
    <w:p>
      <w:pPr>
        <w:pStyle w:val="Normal"/>
        <w:ind w:left="-180" w:right="175"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-180" w:right="175"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-180" w:right="175"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. ПРЕДМЕТ ДОГОВОРА</w:t>
      </w:r>
    </w:p>
    <w:p>
      <w:pPr>
        <w:pStyle w:val="Normal"/>
        <w:ind w:left="-180" w:right="175"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2.1. Исполнитель обязуется в установленные Договором сроки предоставить Заказчику  _______________(базовый, расширенный, дополнительный)</w:t>
      </w:r>
      <w:r>
        <w:rPr/>
        <w:t xml:space="preserve"> </w:t>
      </w:r>
      <w:r>
        <w:rPr>
          <w:sz w:val="21"/>
          <w:szCs w:val="21"/>
        </w:rPr>
        <w:t xml:space="preserve">вид Услуг по инженерно-технологическому сопровождению (далее по тексту - ИТС) строительства (реконструкции) скважин на месторождениях __________________ (Приложение № )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2. Заказчик обязуется принять результаты предоставленных Услуг и оплатить их на условиях, предусмотренных Договором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3. Перечень скважин, вид и объем Услуг, подлежащий выполнению Исполнителем в течение календарного года, представлен в Приложении №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4. Перечень скважин, вид и объем Услуг, может уточняться Заказчиком в процессе предоставления Исполнителем Услуг в течение срока действия договора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2.5 Изменения перечня скважин, вида и объемов Услуг должны быть согласованы с Исполнителе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6. Исполнитель обязан предоставлять Услуги в полном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 Все изменения в процессе предоставления Услуг производятся только по согласованию с Заказчиком. Заказчик вправе потребовать от Исполнителя, а Исполнитель обязан приостановить  предоставление Услуг в случае отклонения от требований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rPr>
          <w:b/>
          <w:b/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Normal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3. СТОИМОСТЬ И ПОРЯДОК РАСЧЁТОВ</w:t>
      </w:r>
    </w:p>
    <w:p>
      <w:pPr>
        <w:pStyle w:val="31"/>
        <w:ind w:firstLine="720"/>
        <w:rPr>
          <w:sz w:val="21"/>
          <w:szCs w:val="21"/>
        </w:rPr>
      </w:pPr>
      <w:r>
        <w:rPr>
          <w:sz w:val="21"/>
          <w:szCs w:val="21"/>
        </w:rPr>
        <w:t>3.1. Стоимость Услуг, предоставляемых Исполнителем по Договору определяется по каждой скважине, носит договорной характер и рассчитывается в зависимости от вида предоставляемых услуг согласно Приложению № ___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2. В случае возникновения необходимости выполнения дополнительных услуг, Стороны вправе согласовать перечень, объем расширенных (дополнительных) Услуг и сроки их предоставления путем подписания соответствующего дополнительного соглашения к Договору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3.3. Оплата принятых Услуг производится Заказчиком за фактически выполненный Объем Услуг по согласованной сметной стоимости после подписания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 xml:space="preserve">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календарных дней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4. Ежеквартально Стороны производят сверку исполнения обязательств по Договору с составлением соответствующего Акта сверки исполнения обязательств и состояния взаиморасчетов. Указанный Акт должен быть подписан Заказчиком и Исполнителем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 календарных дней, следующих за последним днем месяца, в котором предоставлялись Услуги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5. Расчеты по договору  производятся путем перечисления денежных средств на расчетный счет Исполнителя по банковским реквизитам, указанным в Договоре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4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4. СДАЧА-ПРИЕМКА УСЛУГ</w:t>
      </w:r>
    </w:p>
    <w:p>
      <w:pPr>
        <w:pStyle w:val="Normal"/>
        <w:ind w:left="34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4.1. Исполнитель по окончанию предоставления Услуг по каждой скважине, но не позднее 5 (пятого) числа месяца, следующего за месяцем предоставления Услуг, направляет Заказчику следующие документы: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- Отчёт по ИТС;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- акт сдачи-приемки выполненных работ </w:t>
      </w:r>
      <w:r>
        <w:rPr>
          <w:sz w:val="21"/>
          <w:szCs w:val="21"/>
        </w:rPr>
        <w:t>(форма КС-2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правку стоимости выполненных работ и затрат (форма КС-3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чет-фактуру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4.2. Заказчик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рабочих дней рассматривает и подписывает представленные в соответствии с п. 3.3. Договора документы. 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1"/>
          <w:szCs w:val="21"/>
        </w:rPr>
        <w:t>4.3. При наличии замечаний к Исполнителю по предоставленным Услугам, Стороны составляют Акт о выявленных нарушениях, в котором определяют сроки для их устранения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1"/>
          <w:szCs w:val="21"/>
        </w:rPr>
        <w:t xml:space="preserve">4.4. После устранения Исполнителем всех выявленных нарушений Исполнитель предоставляет Заказчику новый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 xml:space="preserve"> и счет-фактуру.</w:t>
      </w:r>
    </w:p>
    <w:p>
      <w:pPr>
        <w:pStyle w:val="Style17"/>
        <w:spacing w:before="0" w:after="0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Заказчик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рабочих дней рассматривает представленные документы и, в случае устранения Исполнителем всех выявленных нарушений, подписывает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>.</w:t>
      </w:r>
    </w:p>
    <w:p>
      <w:pPr>
        <w:pStyle w:val="Normal"/>
        <w:ind w:firstLine="54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5. ПРАВА  И ОБЯЗАННОСТИ  ИСПОЛНИТЕЛЯ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720"/>
        <w:jc w:val="both"/>
        <w:rPr/>
      </w:pPr>
      <w:r>
        <w:rPr>
          <w:sz w:val="21"/>
          <w:szCs w:val="21"/>
        </w:rPr>
        <w:t>5.1. Исполнитель обязан выполнять Услуги и сдавать их результаты Заказчику в объеме, сроки и в порядке, определенные Договором 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2. Исполнитель обязан обеспечить наличие необходимых квалифицированных специалистов для предоставления Услуг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5.3. Исполнитель обязан обеспечить координацию подрядных организаций по предоставлению услуг обеспечения каналом связи для передачи данных с буровой, супервайзинга, геолого-технологическим исследованиям, телеметрическому сопровождению в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4. Исполнитель обязан немедленно известить Заказчика о следующих обстоятельствах, выявленных в процессе предоставления Услуг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/>
      </w:pPr>
      <w:r>
        <w:rPr>
          <w:bCs/>
          <w:sz w:val="21"/>
          <w:szCs w:val="21"/>
        </w:rPr>
        <w:t>отклонения фактических параметров от проектных (рабочих программ)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любых осложнениях, авариях и иных происшествиях, произошедших в процессе строительства (реконструкции) скважин при ИТС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о возможных неблагоприятных для Заказчика последствиях исполнения его указаний по строительству (реконструкции) скважин в процессе предоставления Услуг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иных, не зависящих от Исполнителя обстоятельств, угрожающих качеству строительства (реконструкции) скважин при ИТ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5.5. Исполнитель обязан передавать информацию о ходе предоставления Услуг за истекшие сутки представителю Заказчика в КиУС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6. Исполнитель обязан передать Заказчику в течение 18 (восемнадцати) дней с момента окончания предоставления Услуг по каждой скважине всю Документацию, полученную в процессе ИТ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7. Исполнитель обязан в течение 18 (восемнадцати) календарных дней с момента завершения оказания Услуг по каждой скважине предоставить Заказчику Отчет об ИТС, который должен содержать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графики строительства (реконструкции) скважин с комментариями о ходе услуг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отчёт о выполнении проектных решений (на основе пакетной и реальновременной информации)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внести информацию в базу данных по строительству (реконструкции) скважин в КиУСС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5.8. Исполнитель обязан проверять качество информации, поступающей с буровой в процессе предоставления Услуг и сообщать Заказчику о любых выявленных нарушениях или несоответствиях в целях их устранения подрядными организациями Заказчик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5.9. Исполнитель</w:t>
      </w:r>
      <w:r>
        <w:rPr>
          <w:bCs/>
          <w:sz w:val="21"/>
          <w:szCs w:val="21"/>
        </w:rPr>
        <w:t xml:space="preserve"> обязан самостоятельно и за свой счет обеспечить наличие у него и его Работников всех необходимых для предоставления Услуг по Договору лицензий, согласований, разрешений и допусков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5.10. Исполнитель обязуется соблюдать </w:t>
      </w:r>
      <w:r>
        <w:rPr>
          <w:sz w:val="21"/>
          <w:szCs w:val="21"/>
          <w:shd w:fill="E6E6E6" w:val="clear"/>
        </w:rPr>
        <w:t>«Требования в области промышленной и пожарной безопасности, охраны труда и окружающей среды к организациям, привлекаемым к работам и оказанию услуг на объектах Компании»</w:t>
      </w:r>
      <w:r>
        <w:rPr>
          <w:sz w:val="21"/>
          <w:szCs w:val="21"/>
        </w:rPr>
        <w:t xml:space="preserve"> (Приложение № __ к Договору),. Соблюдение требований, предусмотренных указанными документами, Стороны признают существенным условием Договора, и в случае их неоднократного нарушения Исполнителем, Заказчик вправе в одностороннем порядке отказаться от исполнения Договора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11. Исполнитель обязан обеспечить соблюдение трудовой и производственной дисциплины своими работниками и работниками субподрядных организаций и экспертов при нахождении их на территории Заказчика в течение всего времени предоставления услуг (включая и время проживания в вахтовых общежитиях Заказчика)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12. Исполнитель обязан допускать Представителей Заказчика и предоставлять всю необходимую информацию и документацию, подтверждающую безопасность предоставляемых Услуг.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/>
      </w:pPr>
      <w:r>
        <w:rPr>
          <w:sz w:val="21"/>
          <w:szCs w:val="21"/>
        </w:rPr>
        <w:t>5.13. Исполнитель вправе привлекать для предоставления Услуг по Договору субподрядные организации и сторонних экспертов при условии получения письменного согласия Заказчика, если данное право не предусмотрено Договором и сметой предоставляемых Услуг по ИТС. Исполнитель несёт перед Заказчиком полную ответственность за неисполнение или ненадлежащее исполнение обязательств привлеченных им субподрядных организаций и сторонних экспертов как за свои собственные действ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1"/>
          <w:szCs w:val="21"/>
        </w:rPr>
        <w:t>5.14.  Исполнитель обязан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дней с момента подписания Договора предоставить Заказчику список уполномоченных Представителей с указанием их должностей и контактных телефонов, с которыми Заказчик должен взаимодействовать по производственным вопросам, связанным с предоставлением услуг ИТС. Исполнитель вправе вносить изменения в указанный список с последующим уведомлением Заказчик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b/>
          <w:sz w:val="21"/>
          <w:szCs w:val="21"/>
        </w:rPr>
        <w:t>7. ПРАВА И ОБЯЗАННОСТИ ЗАКАЗЧИКА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1. Заказчик обязуется принимать и оплачивать предоставленные Исполнителем Услуги в соответствии с порядком, предусмотренным Договором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1"/>
          <w:szCs w:val="21"/>
        </w:rPr>
        <w:t>7.2. Заказчик обязан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дней с момента подписания Договора предоставить Исполнителю список уполномоченных Представителей с указанием их должностей и контактных телефонов, с которыми Исполнитель должен взаимодействовать по производственным вопросам, связанным с предоставление Услуг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3 Заказчик не позднее ______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календарных дней после подписания Сторонами Договора предоставления Услуг направляет Исполнителю Заявку на ИТС по каждой Скважине (Приложение № )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4. Заказчик обязан обеспечить наличие подрядной организации по предоставлению услуг связи для передачи данных с буровой, в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5. Заказчик обязан обеспечить наличие подрядной организации по предоставлению услуг супервайзинга, геолого-технологическим исследованиям, телеметрическому сопровождению, в соответствии со Стандартом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6. Заказчик обязан обеспечить выполнение супервайзером предоставление информации в объеме и составе соответствующем требованиям, установленным в 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7.7. Заказчик обязан обеспечить соблюдение подрядной организацией по ГТИ требований РД 153-39.0-069-01 «Техническая инструкция по проведению геолого-технологических исследований нефтяных и газовых скважин» и  ГОСТ 53375-2009 «Скважины нефтяные и газовые. Геолого-технологические исследования. Общие требования». 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>7.8. Заказчик обязан обеспечить соблюдение подрядной организацией по ЗТС требований 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9. Заказчик обязан обеспечить оптимальное размещение оборудования подрядных организаций, предоставляющих услуги супервайзинга, геолого-технологических исследований, телеметрического сопровождения на буровой для предоставления услуг по ИТС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10. Заказчик вправе в любое время в лице своих Представителей проверять и контролировать ход и качество предоставляемых Услуг, выполняемых Исполнителем, не вмешиваясь в хозяйственную деятельность Исполнителя, за исключением случаев, когда действия Исполнителя могут повлечь за собой возникновение аварийной ситуации, или создают угрозу жизни, здоровью лицам, находящимся на Скважине.</w:t>
      </w:r>
    </w:p>
    <w:p>
      <w:pPr>
        <w:pStyle w:val="Style17"/>
        <w:spacing w:before="0" w:after="0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ри выявлении нарушений правил и норм промышленной и пожарной безопасности Заказчик вправе приостанавливать предоставление Услуг Исполнителя до устранения нарушений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7.11. Заказчик вправе привлечь для устранения выявленных в процессе предоставления услуг недостатков, допущенных Исполнителем, третьих лиц, с последующим предъявлением понесенных, документально подтвержденных затрат Исполнителю, либо потребовать от Исполнителя привлечь для этого третье лицо за счет Исполнителя. При этом кандидатура привлекаемого Исполнителем третьего лица должна быть предварительно согласована с Заказчиком.</w:t>
      </w:r>
    </w:p>
    <w:p>
      <w:pPr>
        <w:pStyle w:val="Style17"/>
        <w:spacing w:before="0" w:after="0"/>
        <w:ind w:firstLine="540"/>
        <w:jc w:val="both"/>
        <w:rPr>
          <w:b/>
          <w:b/>
          <w:i/>
          <w:i/>
          <w:iCs/>
          <w:sz w:val="21"/>
          <w:szCs w:val="21"/>
        </w:rPr>
      </w:pPr>
      <w:r>
        <w:rPr>
          <w:b/>
          <w:i/>
          <w:iCs/>
          <w:sz w:val="21"/>
          <w:szCs w:val="21"/>
        </w:rPr>
      </w:r>
    </w:p>
    <w:p>
      <w:pPr>
        <w:pStyle w:val="Normal"/>
        <w:ind w:left="567" w:hanging="0"/>
        <w:jc w:val="center"/>
        <w:rPr>
          <w:b/>
          <w:b/>
          <w:i/>
          <w:i/>
          <w:iCs/>
          <w:sz w:val="21"/>
          <w:szCs w:val="21"/>
        </w:rPr>
      </w:pPr>
      <w:r>
        <w:rPr>
          <w:b/>
          <w:i/>
          <w:iCs/>
          <w:sz w:val="21"/>
          <w:szCs w:val="21"/>
        </w:rPr>
      </w:r>
    </w:p>
    <w:p>
      <w:pPr>
        <w:pStyle w:val="Normal"/>
        <w:ind w:left="567" w:hanging="0"/>
        <w:jc w:val="center"/>
        <w:rPr/>
      </w:pPr>
      <w:r>
        <w:rPr>
          <w:b/>
          <w:sz w:val="21"/>
          <w:szCs w:val="21"/>
        </w:rPr>
        <w:t>8. ОТВЕТСТВЕННОСТЬ СТОРОН</w:t>
      </w:r>
    </w:p>
    <w:p>
      <w:pPr>
        <w:pStyle w:val="Normal"/>
        <w:ind w:left="567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>
          <w:b/>
          <w:b/>
          <w:sz w:val="21"/>
          <w:szCs w:val="21"/>
          <w:u w:val="single"/>
        </w:rPr>
      </w:pPr>
      <w:r>
        <w:rPr>
          <w:sz w:val="21"/>
          <w:szCs w:val="21"/>
        </w:rPr>
        <w:t>8.1. Стороны несут ответственность за невыполнение или ненадлежащее выполнение обязательств, принятых ими по Договору, в соответствии с действующим законодательством РФ и требованиями Договора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 xml:space="preserve">8.2. </w:t>
      </w:r>
      <w:r>
        <w:rPr>
          <w:bCs/>
          <w:sz w:val="21"/>
          <w:szCs w:val="21"/>
        </w:rPr>
        <w:t xml:space="preserve">В случае нарушения </w:t>
      </w:r>
      <w:r>
        <w:rPr>
          <w:sz w:val="21"/>
          <w:szCs w:val="21"/>
        </w:rPr>
        <w:t>Исполнителем</w:t>
      </w:r>
      <w:r>
        <w:rPr>
          <w:bCs/>
          <w:sz w:val="21"/>
          <w:szCs w:val="21"/>
        </w:rPr>
        <w:t xml:space="preserve"> сроков и объемов предоставления Услуг, предусмотренных Договором, </w:t>
      </w:r>
      <w:r>
        <w:rPr>
          <w:sz w:val="21"/>
          <w:szCs w:val="21"/>
        </w:rPr>
        <w:t>Заказчик вправе потребовать уплаты Исполнителем неустойки в виде пени в размер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процента стоимости невыполненных в установленный срок Услуг за каждый день просрочки, но не боле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процентов стоимости невыполненных в установленный срок услуг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8.3. В случае приостановки предоставления Услуг на неопределенный срок или полного прекращения Услуг по инициативе Заказчика по причинам, независящим от Исполнителя, Заказчик обязуется оплатить Исполнителю в полном объеме фактически выполненные Исполнителем и принятые Заказчиком Услуги по стоимости, определенной в разделе 3 Договор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8.4. Взыскание неустойки, процентов, а также возмещение убытков предусмотренных действующим законодательством РФ и/или Договором, не освобождает Сторон от исполнения обязательств в натуре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8.5. Исполнитель несет ответственность перед Заказчиком в порядке, предусмотренном настоящем Договором, за действия (бездействия) субподрядных организаций, сторонних экспертов, привлеченных им  для предоставления Услуг по настоящему Договору. 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9. КОНФИДЕНЦИАЛЬНОСТЬ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1. Для целей Договора термин «Конфиденциальная информация» означает любую информацию по Договору, имеющую действительную или потенциальную ценность в силу неизвестности ее третьим лицам, не предназначенную для широкого распространения и/или использования неограниченным кругом лиц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2. Стороны обязуются сохранять Конфиденциальную информацию и принимать все необходимые меры для ее защиты, в том числе в случае реорганизации или ликвидации Сторон. Стороны настоящим соглашаются,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, кроме случаев непреднамеренного и/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, вступивших в силу решений суда соответствующей юрисдикции либо законных требований компетентных органов государственной власти и управления, при условии, что в случае любого такого раскрытия (a) Сторона предварительно уведомит другую Сторону о наступлении соответствующего события, с которым связана необходимость раскрытия Конфиденциальной информации, а также об условиях и сроках такого раскрытия; и (б) Сторона раскроет только ту часть Конфиденциальной информации, раскрытие которой необходимо в силу применения положений действующего законодательства Российской Федерации,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3. Соответствующая Сторона Договора несет ответственность за действия (бездействие) своих работников и иных лиц, получивших доступ к Конфиденциальной информаци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4. Для целей Договора «Разглашение Конфиденциальной информации» означает несанкционированные соответствующей Стороной действия другой Стороны, в результате которых какие-либо третьи лица получают доступ и возможность ознакомления с Конфиденциальной информацией. Разглашением Конфиденциальной информации признается также бездействие соответствующей Стороны, выразившееся в не обеспечении надлежащего уровня защиты Конфиденциальной информации и повлекшее получение доступа к такой информации со стороны каких-либо третьих лиц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5. Соответствующая Сторона несет ответственность за убытки,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, за исключением случаев раскрытия Конфиденциальной информации, предусмотренных в настоящей статье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6. Передача Конфиденциальной информации оформляется протоколом, который подписывается полномочными Представителями Сторон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7. Передача Конфиденциальной информации по открытым каналам телефонной и факсимильной связи, а также с использованием сети Интернет без принятия соответствующих мер защиты, удовлетворяющих обе Стороны, запрещена.</w:t>
      </w:r>
    </w:p>
    <w:p>
      <w:pPr>
        <w:pStyle w:val="Style17"/>
        <w:spacing w:before="0" w:after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Style17"/>
        <w:spacing w:before="0" w:after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Style17"/>
        <w:spacing w:before="0" w:after="0"/>
        <w:jc w:val="center"/>
        <w:rPr/>
      </w:pPr>
      <w:r>
        <w:rPr>
          <w:b/>
          <w:iCs/>
          <w:sz w:val="21"/>
          <w:szCs w:val="21"/>
        </w:rPr>
        <w:t xml:space="preserve">10. </w:t>
      </w:r>
      <w:r>
        <w:rPr>
          <w:b/>
          <w:bCs/>
          <w:iCs/>
          <w:sz w:val="21"/>
          <w:szCs w:val="21"/>
        </w:rPr>
        <w:t>ИЗМЕНЕНИЕ УСЛОВИЙ ДОГОВОРА</w:t>
      </w:r>
    </w:p>
    <w:p>
      <w:pPr>
        <w:pStyle w:val="Style17"/>
        <w:spacing w:before="0" w:after="0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0.1. Все изменения и дополнения к Договору считаются действительными и являются его неотъемлемой частью при условии, что они составлены в письменной форме в виде соответствующих соглашений к Договору, подписаны полномочными Представителями Сторон и скреплены печатями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0.2. Если возникнет необходимость в предоставлении расширенных (дополнительных) Услуг и/или увеличении стоимости Услуг, Исполнитель обязан письменно сообщить об этом Заказчику. При наличии согласия Заказчика на предоставление расширенных (дополнительных) Услуг и/или увеличении стоимости Услуг, Стороны обязаны заключить соответствующее дополнительное соглашение к Договору.</w:t>
      </w:r>
    </w:p>
    <w:p>
      <w:pPr>
        <w:pStyle w:val="22"/>
        <w:spacing w:lineRule="auto" w:line="240" w:before="0" w:after="80"/>
        <w:ind w:firstLine="720"/>
        <w:rPr/>
      </w:pPr>
      <w:r>
        <w:rPr>
          <w:sz w:val="21"/>
          <w:szCs w:val="21"/>
        </w:rPr>
        <w:t>10.3. При изменении банковских реквизитов одной из Сторон, соответствующая Сторона обязуется уведомить об этом другую Сторону в течение 7 (семи) календарных дней с момента указанного изменения.</w:t>
      </w:r>
    </w:p>
    <w:p>
      <w:pPr>
        <w:pStyle w:val="Style17"/>
        <w:spacing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0" w:after="0"/>
        <w:jc w:val="center"/>
        <w:rPr/>
      </w:pPr>
      <w:r>
        <w:rPr>
          <w:b/>
          <w:bCs/>
          <w:iCs/>
          <w:sz w:val="21"/>
          <w:szCs w:val="21"/>
        </w:rPr>
        <w:t>11. СРОК ДЕЙСТВИЯ ДОГОВОРА</w:t>
      </w:r>
    </w:p>
    <w:p>
      <w:pPr>
        <w:pStyle w:val="Style17"/>
        <w:spacing w:before="0" w:after="0"/>
        <w:jc w:val="center"/>
        <w:rPr>
          <w:b/>
          <w:b/>
          <w:bCs/>
          <w:iCs/>
          <w:sz w:val="21"/>
          <w:szCs w:val="21"/>
        </w:rPr>
      </w:pPr>
      <w:r>
        <w:rPr>
          <w:b/>
          <w:bCs/>
          <w:iCs/>
          <w:sz w:val="21"/>
          <w:szCs w:val="21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1. Договор вступает в силу с момента его подписания полномочными Представителями Сторон и действует до полного исполнения Сторонами обязательств, принятых по Договору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2. Договор может быть расторгнут досрочно по письменному соглашению Сторон, а также по иным основаниям, предусмотренным Договором и законодательством РФ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3. Стороны обязаны уведомить друг друга за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  дней до предполагаемой даты досрочного расторжения Договора. При этом Договор считается расторгнутым в одностороннем порядке с даты, указанной соответствующем письменном уведомлении.</w:t>
      </w:r>
    </w:p>
    <w:p>
      <w:pPr>
        <w:pStyle w:val="Normal"/>
        <w:ind w:firstLine="54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aps/>
          <w:sz w:val="21"/>
          <w:szCs w:val="21"/>
        </w:rPr>
        <w:t>12. Разрешение споров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2.1. Все споры и разногласия, которые могут возникнуть при исполнении Договора, Стороны будут стремиться разрешать путем переговоров и в претензионном порядке. Претензии по Договору должны быть рассмотрены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  рабочих дней с момента их получения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2.2. В случае не достижения Сторонами договоренности, все споры, связанные с исполнением Договора, подлежат разрешению в судебном порядке в соответствии с действующим законодательством РФ.</w:t>
      </w:r>
    </w:p>
    <w:p>
      <w:pPr>
        <w:pStyle w:val="Normal"/>
        <w:ind w:firstLine="72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b/>
          <w:caps/>
          <w:sz w:val="21"/>
          <w:szCs w:val="21"/>
        </w:rPr>
        <w:t>13. ОБСТОЯТЕЛЬСТВА НЕПРЕОДОЛИМОЙ СИЛЫ</w:t>
      </w:r>
    </w:p>
    <w:p>
      <w:pPr>
        <w:pStyle w:val="Normal"/>
        <w:ind w:firstLine="540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1. Стороны освобождаются от ответственности за частичное или полное неисполнение обязательств по Договору, если это неисполнение явилось следствием обстоятельств непреодолимой силы, возникших после заключения Договора в результате событий или явлений чрезвычайного характера, которые соответствующая Сторона Договора не могла ни предвидеть, ни предотвратить разумными мерами. К таким событиям и явлениям чрезвычайного характера относятся: наводнение, пожар, землетрясение, взрыв, шторм, оседание почвы, эпидемия, иные природные явления, война, военные действия, введение на соответствующей территории чрезвычайного или военного положения, забастовка, различные акции неповиновения и/или протеста, принятие органом государственной власти или управления решения, повлекшего невозможность исполнения Договора, иные события непредсказуемого характера, предотвратить которые имеющимися в распоряжении Сторон силами и средствами не представлялось возможны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2. Факт возникновения обстоятельств, указанных в п. 13.1. Договора, должен быть подтвержден соответствующим актом компетентного государственного орган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3. Сторона, для которой создалась невозможность надлежащего исполнения обязательств по Договору ввиду наступления вышеуказанных обстоятельств непреодолимой силы, обязана немедленно, однако не позднее 5 (пяти) дней с момента их наступления или с момента, когда соответствующей Стороне стало или должно было стать известно об их наступлении, в письменной форме известить другие Стороны о наступлении и прекращении таких обстоятельств. Несвоевременное извещение об обстоятельствах непреодолимой силы лишает соответствующую Сторону права ссылаться на них в будущем, как на основание для освобождения от ответственности за неисполнение или ненадлежащее исполнение своих обязательств по Договору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4. Если невозможность надлежащего исполнения обязательств будет существовать свыше трех месяцев подряд, любая из Сторон может в одностороннем порядке расторгнуть Договор без обязанности по возмещению возникших вследствие этого убытков, предварительно уведомив в письменной форме  другие Стороны о расторжении Договора.</w:t>
      </w:r>
    </w:p>
    <w:p>
      <w:pPr>
        <w:pStyle w:val="Normal"/>
        <w:ind w:firstLine="567"/>
        <w:jc w:val="both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540"/>
        <w:jc w:val="center"/>
        <w:rPr/>
      </w:pPr>
      <w:r>
        <w:rPr>
          <w:b/>
          <w:caps/>
          <w:sz w:val="21"/>
          <w:szCs w:val="21"/>
        </w:rPr>
        <w:t>14. Заключительные положения</w:t>
      </w:r>
    </w:p>
    <w:p>
      <w:pPr>
        <w:pStyle w:val="Normal"/>
        <w:ind w:firstLine="540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4.1. Каждая из Сторон не вправе без письменного согласия другой Стороны переуступать свои права и обязанности по Договору, как в части, так и полностью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2. Во всем ином, что не предусмотрено Договором, подлежат применению нормы действующего законодательства РФ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3. Все оформляемые в процессе исполнения Договора документы сразу по подписанию направляются другой Стороне в виде телекса, факсимильного сообщения, письма по электронной почте, с обязательным направлением в кратчайшие сроки заказным письмом по фактическому адресу получателя подлинных экземпляров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4. Договор составлен в 2 (двух) экземплярах, имеющих равную юридическую силу, по одному для каждой из Сторон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 xml:space="preserve">14.5. При изменении у одной из Сторон адреса или реквизитов, эта Сторона обязана в течение трех дней  письменно известить другую Сторону. 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rPr/>
      </w:pPr>
      <w:r>
        <w:rPr/>
        <w:t>АДРЕСА И РЕКВИЗИТЫ СТОРОН</w:t>
      </w:r>
    </w:p>
    <w:tbl>
      <w:tblPr>
        <w:tblW w:w="979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5"/>
        <w:gridCol w:w="4895"/>
      </w:tblGrid>
      <w:tr>
        <w:trPr/>
        <w:tc>
          <w:tcPr>
            <w:tcW w:w="4895" w:type="dxa"/>
            <w:tcBorders/>
          </w:tcPr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Заказчик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Адрес места нахождения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Почтовый адрес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дрес для направления уведомлений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по договору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Фак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елефон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Электронный адре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ИНН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КПП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sz w:val="21"/>
                <w:szCs w:val="21"/>
                <w:shd w:fill="E6E6E6" w:val="clear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 xml:space="preserve">р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в 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/с</w:t>
            </w:r>
            <w:r>
              <w:rPr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ТекстовоеПоле4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bookmarkStart w:id="58" w:name="ТекстовоеПоле43_Copy_1"/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bookmarkEnd w:id="58"/>
          </w:p>
          <w:p>
            <w:pPr>
              <w:pStyle w:val="Normal"/>
              <w:ind w:right="-1327" w:hanging="0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БИК </w:t>
            </w:r>
            <w:r>
              <w:rPr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bookmarkStart w:id="59" w:name="ТекстовоеПоле44_Copy_1"/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bookmarkEnd w:id="59"/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КВЭД</w:t>
            </w: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ОКПО   </w:t>
            </w: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Исполнитель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</w:rPr>
              <w:t>Адрес места нахождения</w:t>
            </w:r>
            <w:r>
              <w:rPr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</w:rPr>
              <w:t>Почтовый адрес</w:t>
            </w:r>
            <w:r>
              <w:rPr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Адрес для направления уведомлений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по договору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Фак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елефон: </w:t>
            </w:r>
          </w:p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Электронный адрес: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Банковские реквизиты: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ИНН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КПП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р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в  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к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БИК </w:t>
            </w:r>
          </w:p>
          <w:p>
            <w:pPr>
              <w:pStyle w:val="Normal"/>
              <w:ind w:right="-96" w:hanging="0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ОКВЭД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ОКПО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  <w:t>подписи сторон:</w:t>
      </w:r>
    </w:p>
    <w:tbl>
      <w:tblPr>
        <w:tblW w:w="98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4895"/>
      </w:tblGrid>
      <w:tr>
        <w:trPr>
          <w:trHeight w:val="568" w:hRule="atLeast"/>
        </w:trPr>
        <w:tc>
          <w:tcPr>
            <w:tcW w:w="4977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6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6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7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lang w:val="en-US" w:eastAsia="en-US"/>
              </w:rPr>
              <w:instrText xml:space="preserve"> FORMTEXT </w:instrTex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separate"/>
            </w:r>
            <w:r>
              <w:rPr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7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lang w:val="en-US" w:eastAsia="en-US"/>
              </w:rPr>
            </w:r>
            <w:r>
              <w:rPr>
                <w:sz w:val="21"/>
                <w:i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ТекстовоеПоле6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6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84"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r>
        <w:rPr>
          <w:sz w:val="24"/>
          <w:szCs w:val="24"/>
        </w:rPr>
        <w:t xml:space="preserve">ОБРАЗЕЦ </w:t>
      </w:r>
      <w:r>
        <w:rPr>
          <w:b w:val="false"/>
          <w:sz w:val="24"/>
          <w:szCs w:val="24"/>
        </w:rPr>
        <w:tab/>
        <w:tab/>
      </w:r>
      <w:r>
        <w:rPr>
          <w:b w:val="false"/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0" w:name="ТекстовоеПоле1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0"/>
      <w:r>
        <w:rPr/>
        <w:t>от «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1" w:name="ТекстовоеПоле2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1"/>
      <w:r>
        <w:rPr/>
        <w:t xml:space="preserve">»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2" w:name="ТекстовоеПоле3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2"/>
      <w:r>
        <w:rPr/>
        <w:t>20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jc w:val="right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форму предварительного плана-графика предоставления услуг по инженерно-технологическому сопровождению строительства (реконструкции) скважин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Предварительный план-график предоставления услуг по инженерно-технологическому сопровождению строительства (реконструкции) скважин на ____</w:t>
      </w:r>
      <w:r>
        <w:rPr>
          <w:b/>
          <w:sz w:val="21"/>
          <w:szCs w:val="21"/>
          <w:u w:val="single"/>
        </w:rPr>
        <w:t>2011</w:t>
      </w:r>
      <w:r>
        <w:rPr>
          <w:b/>
          <w:sz w:val="21"/>
          <w:szCs w:val="21"/>
        </w:rPr>
        <w:t>_____ год на основе графика бурения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567"/>
        <w:gridCol w:w="871"/>
        <w:gridCol w:w="874"/>
        <w:gridCol w:w="874"/>
        <w:gridCol w:w="874"/>
        <w:gridCol w:w="874"/>
        <w:gridCol w:w="874"/>
        <w:gridCol w:w="871"/>
        <w:gridCol w:w="874"/>
        <w:gridCol w:w="896"/>
        <w:gridCol w:w="875"/>
        <w:gridCol w:w="875"/>
        <w:gridCol w:w="875"/>
        <w:gridCol w:w="893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есторождение,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куст,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b/>
                <w:sz w:val="17"/>
                <w:szCs w:val="17"/>
              </w:rPr>
              <w:t>скважин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ид ИТС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(стандартный, расширенный, дополнительный)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январ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февра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ар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пре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а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юн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ю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вгус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ент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окт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но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декабр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Итого 200</w:t>
            </w:r>
            <w:r>
              <w:rPr>
                <w:b/>
                <w:sz w:val="17"/>
                <w:szCs w:val="17"/>
                <w:shd w:fill="E6E6E6" w:val="clear"/>
              </w:rPr>
              <w:t>_</w:t>
            </w:r>
            <w:r>
              <w:rPr>
                <w:b/>
                <w:sz w:val="17"/>
                <w:szCs w:val="17"/>
              </w:rPr>
              <w:t>год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 Аглос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1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Северо-Каменское ЗБ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 Утев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Западно-Коммунар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Богатыревское ЗБ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Советское 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8.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Итого по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  <w:t>подписи сторон:</w:t>
      </w:r>
    </w:p>
    <w:p>
      <w:pPr>
        <w:sectPr>
          <w:headerReference w:type="default" r:id="rId86"/>
          <w:footerReference w:type="default" r:id="rId87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jc w:val="right"/>
        <w:rPr/>
      </w:pPr>
      <w:r>
        <w:rPr>
          <w:b/>
        </w:rPr>
        <w:t>ОБРАЗЕЦ</w:t>
      </w:r>
      <w:r>
        <w:rPr/>
        <w:tab/>
        <w:tab/>
      </w:r>
      <w:r>
        <w:rPr>
          <w:b/>
          <w:sz w:val="21"/>
          <w:szCs w:val="21"/>
        </w:rPr>
        <w:tab/>
        <w:tab/>
        <w:tab/>
        <w:tab/>
        <w:tab/>
        <w:tab/>
        <w:tab/>
        <w:tab/>
      </w:r>
      <w:r>
        <w:rPr/>
        <w:t>Приложение № 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rPr/>
        <w:t>______от «____»______20__ г.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</wp:posOffset>
                </wp:positionH>
                <wp:positionV relativeFrom="paragraph">
                  <wp:posOffset>50800</wp:posOffset>
                </wp:positionV>
                <wp:extent cx="2137410" cy="6858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54pt;mso-wrap-distance-left:9.05pt;mso-wrap-distance-right:9.05pt;mso-wrap-distance-top:0pt;mso-wrap-distance-bottom:0pt;margin-top:4pt;mso-position-vertical-relative:text;margin-left: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КАЗЧИК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50800</wp:posOffset>
                </wp:positionV>
                <wp:extent cx="2171700" cy="6858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СПОЛНИТЕЛЬ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4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СПОЛНИТЕЛЬ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ИНЖЕНЕРНО-ТЕХНОЛОГИЧЕСКОЕ СОПРОВОЖДЕНИЕ СТРОИТЕЛЬСТВА (РЕКОНСТРУКЦИИ) СКВАЖИ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Месторождение.</w:t>
      </w:r>
    </w:p>
    <w:p>
      <w:pPr>
        <w:pStyle w:val="Normal"/>
        <w:numPr>
          <w:ilvl w:val="0"/>
          <w:numId w:val="16"/>
        </w:numPr>
        <w:rPr/>
      </w:pPr>
      <w:r>
        <w:rPr/>
        <w:t>Номер скважины.</w:t>
      </w:r>
    </w:p>
    <w:p>
      <w:pPr>
        <w:pStyle w:val="Normal"/>
        <w:numPr>
          <w:ilvl w:val="0"/>
          <w:numId w:val="16"/>
        </w:numPr>
        <w:rPr/>
      </w:pPr>
      <w:r>
        <w:rPr/>
        <w:t>Вид инженерно-технологического сопровождения:</w:t>
      </w:r>
    </w:p>
    <w:p>
      <w:pPr>
        <w:pStyle w:val="Normal"/>
        <w:ind w:left="360" w:firstLine="348"/>
        <w:rPr/>
      </w:pPr>
      <w:r>
        <w:rPr/>
        <w:t>а) стандартный;</w:t>
      </w:r>
    </w:p>
    <w:p>
      <w:pPr>
        <w:pStyle w:val="Normal"/>
        <w:ind w:left="360" w:firstLine="348"/>
        <w:rPr/>
      </w:pPr>
      <w:r>
        <w:rPr/>
        <w:t>б) расширенный;</w:t>
      </w:r>
    </w:p>
    <w:p>
      <w:pPr>
        <w:pStyle w:val="Normal"/>
        <w:ind w:left="360" w:firstLine="348"/>
        <w:rPr/>
      </w:pPr>
      <w:r>
        <w:rPr/>
        <w:t xml:space="preserve">в) дополнительный. </w:t>
      </w:r>
    </w:p>
    <w:p>
      <w:pPr>
        <w:pStyle w:val="Normal"/>
        <w:numPr>
          <w:ilvl w:val="0"/>
          <w:numId w:val="16"/>
        </w:numPr>
        <w:rPr/>
      </w:pPr>
      <w:r>
        <w:rPr/>
        <w:t>Режим передачи информации (пакетный/ реальновременной)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Готовность подрядчика по предоставлению услуг обеспечения каналом связи для передачи данных с буровой. 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супервайзингу.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геолого-технологическим исследованиям.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телеметрическому сопровождению.</w:t>
      </w:r>
    </w:p>
    <w:p>
      <w:pPr>
        <w:pStyle w:val="Normal"/>
        <w:numPr>
          <w:ilvl w:val="0"/>
          <w:numId w:val="16"/>
        </w:numPr>
        <w:rPr/>
      </w:pPr>
      <w:r>
        <w:rPr/>
        <w:t>Необходимость и объем оперативных инструментальных исследований:</w:t>
      </w:r>
    </w:p>
    <w:p>
      <w:pPr>
        <w:pStyle w:val="Normal"/>
        <w:ind w:left="708" w:hanging="0"/>
        <w:rPr/>
      </w:pPr>
      <w:r>
        <w:rPr/>
        <w:t>а) бурового раствора;</w:t>
      </w:r>
    </w:p>
    <w:p>
      <w:pPr>
        <w:pStyle w:val="Normal"/>
        <w:ind w:left="708" w:hanging="0"/>
        <w:rPr/>
      </w:pPr>
      <w:r>
        <w:rPr/>
        <w:t>б) тампонажного раствора.</w:t>
      </w:r>
    </w:p>
    <w:p>
      <w:pPr>
        <w:pStyle w:val="Normal"/>
        <w:numPr>
          <w:ilvl w:val="0"/>
          <w:numId w:val="16"/>
        </w:numPr>
        <w:rPr/>
      </w:pPr>
      <w:r>
        <w:rPr/>
        <w:t>Список уполномоченных представителей Заказчика с указанием их должностей и контактных телефон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8"/>
          <w:footerReference w:type="default" r:id="rId8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before="0" w:after="0"/>
        <w:rPr>
          <w:b w:val="false"/>
          <w:b w:val="false"/>
          <w:bCs w:val="false"/>
          <w:sz w:val="21"/>
        </w:rPr>
      </w:pPr>
      <w:r>
        <w:rPr>
          <w:rFonts w:cs="Times New Roman" w:ascii="Times New Roman" w:hAnsi="Times New Roman"/>
          <w:sz w:val="24"/>
          <w:szCs w:val="24"/>
        </w:rPr>
        <w:t>ОБРАЗЕЦ</w:t>
      </w:r>
      <w:r>
        <w:rPr/>
        <w:tab/>
        <w:tab/>
        <w:tab/>
        <w:tab/>
        <w:tab/>
        <w:tab/>
        <w:tab/>
        <w:tab/>
        <w:tab/>
        <w:tab/>
      </w:r>
      <w:r>
        <w:rPr>
          <w:b w:val="false"/>
          <w:bCs w:val="false"/>
          <w:sz w:val="21"/>
        </w:rPr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9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ТекстовоеПоле9 Copy 2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расценки на предоставление услуг по инженерно-технологическому сопровождению строительства (реконструкции) скважин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26"/>
        </w:numPr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Базовый набор услуг по ИТС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09"/>
        <w:rPr/>
      </w:pPr>
      <w:r>
        <w:rPr/>
        <w:t xml:space="preserve">Базовый набор услуг по ИТС включает следующее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Сбор комплекта рабочих программ от профильных лабораторий, включая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;</w:t>
      </w:r>
    </w:p>
    <w:p>
      <w:pPr>
        <w:pStyle w:val="Normal"/>
        <w:jc w:val="both"/>
        <w:rPr/>
      </w:pPr>
      <w:r>
        <w:rPr/>
        <w:t>2. Ввод данных в ИС КиУСС рабочих программ в ручном режиме (вариант 1)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.</w:t>
      </w:r>
    </w:p>
    <w:p>
      <w:pPr>
        <w:pStyle w:val="Normal"/>
        <w:jc w:val="both"/>
        <w:rPr/>
      </w:pPr>
      <w:r>
        <w:rPr/>
        <w:t>3. Ввод данных рабочих программ в автоматизированном режиме (вариант 2)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.</w:t>
      </w:r>
    </w:p>
    <w:p>
      <w:pPr>
        <w:pStyle w:val="Normal"/>
        <w:jc w:val="both"/>
        <w:rPr/>
      </w:pPr>
      <w:r>
        <w:rPr/>
        <w:t>4. Тестирование канала связи, информации от станции ГТИ и ЗТС, модулей ИС КиУСС на прохождение информации с буровой с выездом на объект.</w:t>
      </w:r>
    </w:p>
    <w:p>
      <w:pPr>
        <w:pStyle w:val="Normal"/>
        <w:jc w:val="both"/>
        <w:rPr/>
      </w:pPr>
      <w:r>
        <w:rPr/>
        <w:t>5. Подписание Акта готовности участников к ведению работ на буровой (по электронной почте, факсу).</w:t>
      </w:r>
    </w:p>
    <w:p>
      <w:pPr>
        <w:pStyle w:val="Normal"/>
        <w:jc w:val="both"/>
        <w:rPr/>
      </w:pPr>
      <w:r>
        <w:rPr/>
        <w:t>6. Ведение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 в дневное время (8 часов)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jc w:val="both"/>
        <w:rPr/>
      </w:pPr>
      <w:r>
        <w:rPr/>
        <w:t>7. Обработка и  распределение информации для экспертов и лабораторий ПИЦ при нештатных ситуациях:</w:t>
      </w:r>
    </w:p>
    <w:p>
      <w:pPr>
        <w:pStyle w:val="Normal"/>
        <w:jc w:val="both"/>
        <w:rPr/>
      </w:pPr>
      <w:r>
        <w:rPr/>
        <w:t>- разработчику рабочей программы бурения скважины;</w:t>
      </w:r>
    </w:p>
    <w:p>
      <w:pPr>
        <w:pStyle w:val="Normal"/>
        <w:jc w:val="both"/>
        <w:rPr/>
      </w:pPr>
      <w:r>
        <w:rPr/>
        <w:t>- разработчику геологического прогноза;</w:t>
      </w:r>
    </w:p>
    <w:p>
      <w:pPr>
        <w:pStyle w:val="Normal"/>
        <w:jc w:val="both"/>
        <w:rPr/>
      </w:pPr>
      <w:r>
        <w:rPr/>
        <w:t>- разработчику рабочей программы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зработчику рабочей программы по буровым растворам;</w:t>
      </w:r>
    </w:p>
    <w:p>
      <w:pPr>
        <w:pStyle w:val="Normal"/>
        <w:jc w:val="both"/>
        <w:rPr/>
      </w:pPr>
      <w:r>
        <w:rPr/>
        <w:t>- разработчику рабочей программы по креплению скважины;</w:t>
      </w:r>
    </w:p>
    <w:p>
      <w:pPr>
        <w:pStyle w:val="Normal"/>
        <w:jc w:val="both"/>
        <w:rPr/>
      </w:pPr>
      <w:r>
        <w:rPr/>
        <w:t>- разработчику рабочей программы по ГИС в открытом и обсаженном стволе;</w:t>
      </w:r>
    </w:p>
    <w:p>
      <w:pPr>
        <w:pStyle w:val="Normal"/>
        <w:jc w:val="both"/>
        <w:rPr/>
      </w:pPr>
      <w:r>
        <w:rPr/>
        <w:t>- в УБСТ и в УССиРС ДО;</w:t>
      </w:r>
    </w:p>
    <w:p>
      <w:pPr>
        <w:pStyle w:val="Normal"/>
        <w:jc w:val="both"/>
        <w:rPr/>
      </w:pPr>
      <w:r>
        <w:rPr/>
        <w:t>- в Региональную группу ПИЦ (в случае ведения ИТС силами специалистов ПИЦ);</w:t>
      </w:r>
    </w:p>
    <w:p>
      <w:pPr>
        <w:pStyle w:val="Normal"/>
        <w:jc w:val="both"/>
        <w:rPr/>
      </w:pPr>
      <w:r>
        <w:rPr/>
        <w:t>8. Прогнозирование возможных аварий и осложнений в процессе бурения</w:t>
      </w:r>
    </w:p>
    <w:p>
      <w:pPr>
        <w:pStyle w:val="Normal"/>
        <w:jc w:val="both"/>
        <w:rPr/>
      </w:pPr>
      <w:r>
        <w:rPr/>
        <w:t>9. Анализ причин отклонения фактических параметров от контрольных параметров рабочих программ в процессе и после завершения строительства (реконструкции) скважин, качества и эффективности результатов проектных решений.</w:t>
      </w:r>
    </w:p>
    <w:p>
      <w:pPr>
        <w:pStyle w:val="Normal"/>
        <w:jc w:val="both"/>
        <w:rPr/>
      </w:pPr>
      <w:r>
        <w:rPr/>
        <w:t>10. Анализ технико-экономических показателей инженерно-технологического уровня проектных решений.</w:t>
      </w:r>
    </w:p>
    <w:p>
      <w:pPr>
        <w:pStyle w:val="Normal"/>
        <w:jc w:val="both"/>
        <w:rPr/>
      </w:pPr>
      <w:r>
        <w:rPr/>
        <w:t>11. Подготовка рекомендаций по совершенствованию технологии бурения в процессе бурения и совершенствованию технико-технологических и геолого-геофизических решений для будущих проектов.</w:t>
      </w:r>
    </w:p>
    <w:p>
      <w:pPr>
        <w:pStyle w:val="Normal"/>
        <w:jc w:val="both"/>
        <w:rPr/>
      </w:pPr>
      <w:r>
        <w:rPr/>
        <w:t>12. Подготовка отчётов по эффективности профильных инженерно-технологических решений и рабочих программам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ind w:firstLine="708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jc w:val="both"/>
        <w:rPr/>
      </w:pPr>
      <w:r>
        <w:rPr/>
        <w:t>13. Подготовка «Отчёта по ИТС ДО»</w:t>
      </w:r>
    </w:p>
    <w:p>
      <w:pPr>
        <w:pStyle w:val="Normal"/>
        <w:jc w:val="both"/>
        <w:rPr/>
      </w:pPr>
      <w:r>
        <w:rPr/>
        <w:t>13.1 Составление отчёта</w:t>
      </w:r>
      <w:r>
        <w:rPr>
          <w:b/>
          <w:bCs/>
        </w:rPr>
        <w:t xml:space="preserve"> «</w:t>
      </w:r>
      <w:r>
        <w:rPr/>
        <w:t>О выполнении проектных решений» на основе пакетной информации.</w:t>
      </w:r>
    </w:p>
    <w:p>
      <w:pPr>
        <w:pStyle w:val="Normal"/>
        <w:jc w:val="both"/>
        <w:rPr/>
      </w:pPr>
      <w:r>
        <w:rPr/>
        <w:t>13.2 Составление отчёта</w:t>
      </w:r>
      <w:r>
        <w:rPr>
          <w:b/>
          <w:bCs/>
        </w:rPr>
        <w:t xml:space="preserve"> «</w:t>
      </w:r>
      <w:r>
        <w:rPr/>
        <w:t>О выполнении проектных решений» на основе реальновременной информации.</w:t>
      </w:r>
    </w:p>
    <w:p>
      <w:pPr>
        <w:pStyle w:val="Normal"/>
        <w:jc w:val="both"/>
        <w:rPr/>
      </w:pPr>
      <w:r>
        <w:rPr/>
        <w:t>14. Обновление базы данных проектной документации, рабочих программ, отчётной информации по ИТС ДО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8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208"/>
        <w:gridCol w:w="1788"/>
      </w:tblGrid>
      <w:tr>
        <w:trPr>
          <w:trHeight w:val="375" w:hRule="atLeast"/>
        </w:trPr>
        <w:tc>
          <w:tcPr>
            <w:tcW w:w="88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ета затрат</w:t>
            </w:r>
          </w:p>
        </w:tc>
      </w:tr>
      <w:tr>
        <w:trPr>
          <w:trHeight w:val="375" w:hRule="atLeast"/>
        </w:trPr>
        <w:tc>
          <w:tcPr>
            <w:tcW w:w="8836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Базовый  набор услуг по ИТС» на 1 скважину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bCs/>
        </w:rPr>
        <w:t>2. Расширенный набор услуг по ИТС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Cs/>
        </w:rPr>
      </w:pPr>
      <w:r>
        <w:rPr>
          <w:bCs/>
        </w:rPr>
        <w:t>1. Проведение работ по инструментальным исследованиям свойств тампонажных растворов и материалов.</w:t>
      </w:r>
    </w:p>
    <w:p>
      <w:pPr>
        <w:pStyle w:val="Normal"/>
        <w:rPr/>
      </w:pPr>
      <w:r>
        <w:rPr/>
        <w:t>2. Проведение работ по инструментальным исследованиям свойств буровых растворов и реагентов.</w:t>
      </w:r>
    </w:p>
    <w:p>
      <w:pPr>
        <w:pStyle w:val="Normal"/>
        <w:rPr/>
      </w:pPr>
      <w:r>
        <w:rPr/>
        <w:t>3. Ведение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 в круглосуточном режиме (24 часа)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ind w:firstLine="708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rPr/>
      </w:pPr>
      <w:r>
        <w:rPr/>
        <w:t>4. Оперативные инженерные расчеты, моделирование с использованием ПО (Drill Net) для корректировки рабочих программ</w:t>
      </w:r>
    </w:p>
    <w:tbl>
      <w:tblPr>
        <w:tblW w:w="9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99"/>
        <w:gridCol w:w="1788"/>
      </w:tblGrid>
      <w:tr>
        <w:trPr>
          <w:trHeight w:val="375" w:hRule="atLeast"/>
        </w:trPr>
        <w:tc>
          <w:tcPr>
            <w:tcW w:w="90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ета затрат</w:t>
            </w:r>
          </w:p>
        </w:tc>
      </w:tr>
      <w:tr>
        <w:trPr>
          <w:trHeight w:val="375" w:hRule="atLeast"/>
        </w:trPr>
        <w:tc>
          <w:tcPr>
            <w:tcW w:w="9027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. «Расширен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37"/>
        </w:numPr>
        <w:jc w:val="center"/>
        <w:rPr>
          <w:sz w:val="21"/>
          <w:szCs w:val="21"/>
        </w:rPr>
      </w:pPr>
      <w:r>
        <w:rPr>
          <w:b/>
          <w:bCs/>
        </w:rPr>
        <w:t>Дополнительный набор услуг по ИТС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  <w:t>1. Обучение персонала ДО.</w:t>
      </w:r>
    </w:p>
    <w:p>
      <w:pPr>
        <w:pStyle w:val="Normal"/>
        <w:rPr/>
      </w:pPr>
      <w:r>
        <w:rPr/>
        <w:t>2. Обучение персонала подрядных организаций</w:t>
      </w:r>
      <w:r>
        <w:rPr>
          <w:sz w:val="21"/>
          <w:szCs w:val="21"/>
        </w:rPr>
        <w:t>.</w:t>
      </w:r>
    </w:p>
    <w:p>
      <w:pPr>
        <w:pStyle w:val="Normal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60"/>
        <w:gridCol w:w="1800"/>
      </w:tblGrid>
      <w:tr>
        <w:trPr>
          <w:trHeight w:val="375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та затрат</w:t>
            </w:r>
          </w:p>
        </w:tc>
      </w:tr>
      <w:tr>
        <w:trPr>
          <w:trHeight w:val="375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ополнитель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before="120" w:after="120"/>
        <w:jc w:val="center"/>
        <w:rPr/>
      </w:pPr>
      <w:r>
        <w:rPr/>
        <w:t>подписи сторон:</w:t>
      </w:r>
    </w:p>
    <w:tbl>
      <w:tblPr>
        <w:tblW w:w="98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4895"/>
      </w:tblGrid>
      <w:tr>
        <w:trPr>
          <w:trHeight w:val="568" w:hRule="atLeast"/>
        </w:trPr>
        <w:tc>
          <w:tcPr>
            <w:tcW w:w="4977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0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1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12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3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lang w:val="en-US" w:eastAsia="en-US"/>
              </w:rPr>
              <w:instrText xml:space="preserve"> FORMTEXT </w:instrTex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separate"/>
            </w:r>
            <w:r>
              <w:rPr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14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lang w:val="en-US" w:eastAsia="en-US"/>
              </w:rPr>
            </w:r>
            <w:r>
              <w:rPr>
                <w:sz w:val="21"/>
                <w:i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ТекстовоеПоле15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16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r>
        <w:rPr>
          <w:sz w:val="24"/>
          <w:szCs w:val="24"/>
        </w:rPr>
        <w:t>ОБРАЗЕЦ</w:t>
      </w:r>
      <w:r>
        <w:rPr/>
        <w:t xml:space="preserve"> </w:t>
        <w:tab/>
        <w:tab/>
        <w:tab/>
        <w:tab/>
        <w:tab/>
        <w:tab/>
        <w:tab/>
        <w:tab/>
        <w:tab/>
        <w:tab/>
      </w:r>
      <w:r>
        <w:rPr>
          <w:b w:val="false"/>
          <w:sz w:val="21"/>
          <w:szCs w:val="21"/>
        </w:rPr>
        <w:t>Приложение № __</w:t>
      </w:r>
    </w:p>
    <w:p>
      <w:pPr>
        <w:pStyle w:val="Normal"/>
        <w:spacing w:before="0" w:after="12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720"/>
        <w:gridCol w:w="1800"/>
      </w:tblGrid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та затрат на ИТС типовой скважины сроком строительства 35 календарных дн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. «Базовый набор услуг по ИТС» на 1 скважину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.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9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4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2</w:t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6.9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I. «Расширен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0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.8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.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2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8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69.1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.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8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II. «Дополнитель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9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.5</w:t>
            </w:r>
          </w:p>
        </w:tc>
      </w:tr>
    </w:tbl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Normal"/>
        <w:rPr>
          <w:b/>
          <w:b/>
          <w:sz w:val="21"/>
          <w:szCs w:val="21"/>
          <w:lang w:val="en-US"/>
        </w:rPr>
      </w:pPr>
      <w:r>
        <w:rPr>
          <w:b/>
          <w:sz w:val="21"/>
          <w:szCs w:val="21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92"/>
          <w:footerReference w:type="default" r:id="rId9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bookmarkStart w:id="63" w:name="_Приложение_№___"/>
      <w:bookmarkEnd w:id="63"/>
      <w:r>
        <w:rPr>
          <w:rFonts w:cs="Times New Roman" w:ascii="Times New Roman" w:hAnsi="Times New Roman"/>
          <w:sz w:val="24"/>
          <w:szCs w:val="24"/>
        </w:rPr>
        <w:t>ОБРАЗЕЦ</w:t>
      </w:r>
      <w:r>
        <w:rPr>
          <w:b w:val="false"/>
          <w:sz w:val="21"/>
          <w:szCs w:val="21"/>
        </w:rPr>
        <w:t xml:space="preserve"> </w:t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1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1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19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0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ТекстовоеПоле9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 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форму акта готовности участников ИТС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1905" cy="4744085"/>
                <wp:effectExtent l="5080" t="5715" r="571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74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7471">
                              <a:moveTo>
                                <a:pt x="3" y="747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471" path="m3,7471l0,0e" stroked="t" o:allowincell="f" style="position:absolute;margin-left:-14.55pt;margin-top:1.15pt;width:0.1pt;height:37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6286500" cy="635"/>
                <wp:effectExtent l="5080" t="5715" r="571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0" h="1">
                              <a:moveTo>
                                <a:pt x="0" y="0"/>
                              </a:moveTo>
                              <a:lnTo>
                                <a:pt x="9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0,1" path="m0,0l9900,0e" stroked="t" o:allowincell="f" style="position:absolute;margin-left:-14.55pt;margin-top:1.15pt;width:49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01715</wp:posOffset>
                </wp:positionH>
                <wp:positionV relativeFrom="paragraph">
                  <wp:posOffset>24130</wp:posOffset>
                </wp:positionV>
                <wp:extent cx="2540" cy="473456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73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456">
                              <a:moveTo>
                                <a:pt x="0" y="0"/>
                              </a:moveTo>
                              <a:lnTo>
                                <a:pt x="4" y="74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456" path="m0,0l4,7456e" stroked="t" o:allowincell="f" style="position:absolute;margin-left:480.45pt;margin-top:1.9pt;width:0.15pt;height:37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180" w:right="175" w:firstLine="540"/>
        <w:jc w:val="center"/>
        <w:rPr>
          <w:b/>
          <w:b/>
        </w:rPr>
      </w:pPr>
      <w:r>
        <w:rPr>
          <w:b/>
        </w:rPr>
        <w:t>Акт готовности участников к предоставлению услуг на инженерно-технологическое сопровождение строительства (реконструкции) скважины ОАО_________________</w:t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кважина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9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Куст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0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i w:val="false"/>
          <w:sz w:val="24"/>
          <w:szCs w:val="24"/>
        </w:rPr>
        <w:t>Месторождение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1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/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  <w:shd w:fill="E6E6E6" w:val="clear"/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Мы нижеподписавшиеся:</w:t>
      </w:r>
    </w:p>
    <w:p>
      <w:pPr>
        <w:pStyle w:val="Normal"/>
        <w:rPr/>
      </w:pPr>
      <w:r>
        <w:rPr/>
        <w:t xml:space="preserve">Представитель Заказчика </w:t>
      </w:r>
      <w:r>
        <w:fldChar w:fldCharType="begin">
          <w:ffData>
            <w:name w:val="ТекстовоеПоле14 Copy 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</w:t>
      </w:r>
      <w:r>
        <w:fldChar w:fldCharType="begin">
          <w:ffData>
            <w:name w:val="ТекстовоеПоле15 Copy 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>Представитель подрядчика по предоставлению услуг обеспечения каналом связи для передачи данных с буровой</w:t>
      </w:r>
    </w:p>
    <w:p>
      <w:pPr>
        <w:pStyle w:val="Normal"/>
        <w:rPr/>
      </w:pPr>
      <w:r>
        <w:rPr/>
        <w:t>Представитель подрядчика по супервайзингу</w:t>
      </w:r>
    </w:p>
    <w:p>
      <w:pPr>
        <w:pStyle w:val="Normal"/>
        <w:rPr/>
      </w:pPr>
      <w:r>
        <w:rPr/>
        <w:t>Представитель подрядчика по геолого-технологическим исследованиям</w:t>
      </w:r>
    </w:p>
    <w:p>
      <w:pPr>
        <w:pStyle w:val="Normal"/>
        <w:rPr/>
      </w:pPr>
      <w:r>
        <w:rPr/>
        <w:t>Представитель подрядчика по телеметрическому сопровождени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оставили настоящий акт о том, что организационно-подготовительные работ к инженерно-технологическому сопровождению строительства (реконструкции)  скважине № </w:t>
      </w:r>
      <w:r>
        <w:fldChar w:fldCharType="begin">
          <w:ffData>
            <w:name w:val="ТекстовоеПоле18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</w:rPr>
        <w:t>месторождения ____________________</w:t>
      </w:r>
      <w:r>
        <w:rPr/>
        <w:t>завершены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Дата составления акта «</w:t>
      </w:r>
      <w:r>
        <w:fldChar w:fldCharType="begin">
          <w:ffData>
            <w:name w:val="ТекстовоеПоле2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4" w:name="ТекстовоеПоле24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4"/>
      <w:r>
        <w:rPr/>
        <w:t>г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           </w:t>
      </w:r>
      <w:r>
        <w:fldChar w:fldCharType="begin">
          <w:ffData>
            <w:name w:val="ТекстовоеПоле25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5" w:name="ТекстовоеПоле25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5"/>
      <w:r>
        <w:rPr/>
        <w:t>/</w:t>
      </w:r>
      <w:r>
        <w:fldChar w:fldCharType="begin">
          <w:ffData>
            <w:name w:val="ТекстовоеПоле2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   </w:t>
      </w:r>
      <w:r>
        <w:fldChar w:fldCharType="begin">
          <w:ffData>
            <w:name w:val="ТекстовоеПоле2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2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82880</wp:posOffset>
                </wp:positionH>
                <wp:positionV relativeFrom="paragraph">
                  <wp:posOffset>12065</wp:posOffset>
                </wp:positionV>
                <wp:extent cx="62865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0.95pt" to="480.5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z w:val="22"/>
          <w:szCs w:val="22"/>
        </w:rPr>
        <w:t>подписи сторон:</w:t>
      </w:r>
    </w:p>
    <w:p>
      <w:pPr>
        <w:sectPr>
          <w:headerReference w:type="default" r:id="rId94"/>
          <w:footerReference w:type="default" r:id="rId9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bookmarkStart w:id="66" w:name="_Приложение_№____"/>
      <w:bookmarkEnd w:id="66"/>
      <w:r>
        <w:rPr>
          <w:rFonts w:cs="Times New Roman" w:ascii="Times New Roman" w:hAnsi="Times New Roman"/>
          <w:sz w:val="24"/>
          <w:szCs w:val="24"/>
        </w:rPr>
        <w:t>ОБРАЗЕЦ</w:t>
      </w:r>
      <w:r>
        <w:rPr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22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23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9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1"/>
          <w:szCs w:val="21"/>
        </w:rPr>
      </w:pPr>
      <w:r>
        <w:fldChar w:fldCharType="begin">
          <w:ffData>
            <w:name w:val="ТекстовоеПоле9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4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4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4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>, согласовали форму Акта о приемке услуг по ИТС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1905" cy="4744085"/>
                <wp:effectExtent l="5080" t="5715" r="571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74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7471">
                              <a:moveTo>
                                <a:pt x="3" y="747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471" path="m3,7471l0,0e" stroked="t" o:allowincell="f" style="position:absolute;margin-left:-14.55pt;margin-top:1.15pt;width:0.1pt;height:37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6286500" cy="635"/>
                <wp:effectExtent l="5080" t="5715" r="571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0" h="1">
                              <a:moveTo>
                                <a:pt x="0" y="0"/>
                              </a:moveTo>
                              <a:lnTo>
                                <a:pt x="9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0,1" path="m0,0l9900,0e" stroked="t" o:allowincell="f" style="position:absolute;margin-left:-14.55pt;margin-top:1.15pt;width:49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01715</wp:posOffset>
                </wp:positionH>
                <wp:positionV relativeFrom="paragraph">
                  <wp:posOffset>24130</wp:posOffset>
                </wp:positionV>
                <wp:extent cx="2540" cy="473456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73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456">
                              <a:moveTo>
                                <a:pt x="0" y="0"/>
                              </a:moveTo>
                              <a:lnTo>
                                <a:pt x="4" y="74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456" path="m0,0l4,7456e" stroked="t" o:allowincell="f" style="position:absolute;margin-left:480.45pt;margin-top:1.9pt;width:0.15pt;height:37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 приема-сдачи выполненных услуг по инженерно-технологическому сопровождению строительства (реконструкции) скважины ОАО______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кважина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9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Куст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0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i w:val="false"/>
          <w:sz w:val="24"/>
          <w:szCs w:val="24"/>
        </w:rPr>
        <w:t>Месторождение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1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/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  <w:shd w:fill="E6E6E6" w:val="clear"/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  <w:t>Мы нижеподписавшиеся:</w:t>
      </w:r>
    </w:p>
    <w:p>
      <w:pPr>
        <w:pStyle w:val="Normal"/>
        <w:rPr/>
      </w:pPr>
      <w:r>
        <w:rPr/>
        <w:t xml:space="preserve">Представитель Заказчика </w:t>
      </w:r>
      <w:r>
        <w:fldChar w:fldCharType="begin">
          <w:ffData>
            <w:name w:val="ТекстовоеПоле14 Copy 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</w:t>
      </w:r>
      <w:r>
        <w:fldChar w:fldCharType="begin">
          <w:ffData>
            <w:name w:val="ТекстовоеПоле15 Copy 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Составили настоящий акт о том, что работы по ведению инженерно-технологического сопровождения строительства (реконструкции)  скважине №____ </w:t>
      </w:r>
      <w:r>
        <w:rPr>
          <w:shd w:fill="E6E6E6" w:val="clear"/>
        </w:rPr>
        <w:t>месторождения ____________________</w:t>
      </w:r>
      <w:r>
        <w:rPr/>
        <w:t>завершены в полном объеме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Дата составления акта «</w:t>
      </w:r>
      <w:r>
        <w:fldChar w:fldCharType="begin">
          <w:ffData>
            <w:name w:val="ТекстовоеПоле22 Copy 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23 Copy 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30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г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           </w:t>
      </w:r>
      <w:r>
        <w:fldChar w:fldCharType="begin">
          <w:ffData>
            <w:name w:val="ТекстовоеПоле3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3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      </w:t>
      </w:r>
      <w:r>
        <w:fldChar w:fldCharType="begin">
          <w:ffData>
            <w:name w:val="ТекстовоеПоле3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3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82880</wp:posOffset>
                </wp:positionH>
                <wp:positionV relativeFrom="paragraph">
                  <wp:posOffset>12065</wp:posOffset>
                </wp:positionV>
                <wp:extent cx="62865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0.95pt" to="480.5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z w:val="22"/>
          <w:szCs w:val="22"/>
        </w:rPr>
        <w:t>подписи сторон: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96"/>
          <w:footerReference w:type="default" r:id="rId9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2"/>
        <w:keepNext w:val="false"/>
        <w:spacing w:before="0" w:after="0"/>
        <w:jc w:val="both"/>
        <w:rPr/>
      </w:pPr>
      <w:bookmarkStart w:id="67" w:name="_Приложение_16._Состав"/>
      <w:bookmarkEnd w:id="67"/>
      <w:r>
        <w:rPr>
          <w:i w:val="false"/>
          <w:caps/>
          <w:sz w:val="24"/>
        </w:rPr>
        <w:t>Приложение 16. Состав отчёта о выполнении рабочих программ и отчёта по ИТС (на основе пакетной и реальновременной информации)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1</w:t>
      </w:r>
    </w:p>
    <w:p>
      <w:pPr>
        <w:pStyle w:val="Normal"/>
        <w:jc w:val="right"/>
        <w:rPr/>
      </w:pPr>
      <w:r>
        <w:rPr/>
        <w:t>Состав отчёта о выполнении рабочих программ и отчёта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493"/>
        <w:gridCol w:w="2523"/>
        <w:gridCol w:w="2081"/>
      </w:tblGrid>
      <w:tr>
        <w:trPr>
          <w:tblHeader w:val="true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п/п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одержание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роки выполнения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Ответственный</w:t>
            </w:r>
          </w:p>
        </w:tc>
      </w:tr>
      <w:tr>
        <w:trPr>
          <w:tblHeader w:val="true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1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2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3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4</w:t>
            </w:r>
          </w:p>
        </w:tc>
      </w:tr>
      <w:tr>
        <w:trPr/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«Отчет  о выполнении ИТС  строительства (реконструкции)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12 календарных дней после завершения работ по строительству скважины.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ниторинга строительства и реконструкции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их программ по строительству (реконструкции)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контроль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Анализ технико-экономических показателей инженерно-технологического уровня проектных решений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ико-технологических и геолого-геофизических решений для будущих рабочих програм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Заключительные выводы и рекомендации по строительству (реконструкции)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 «Отчёт о соответствии геологического прогноза фактическим литолого - стратиграфическим характеристика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проектирования строительства и реконструкции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«Анализ соответствия геологического прогноза фактическим литолого - стратиграфическим характеристик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Рекомендации по совершенствованию разработки геологического прогноза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Выводы о соответствии геологического прогноза фактическим литолого - стратиграфическим характеристик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«Отчёт о выполнении рабочей программы бур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ологии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>
          <w:trHeight w:val="765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«Отчёт о выполнении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наклонно-направленного и горизонтального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ологии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>
          <w:trHeight w:val="785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«Отчёт о выполнении рабочей программы по буровым раствора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 xml:space="preserve"> «Отчёт о выполнении рабочей программы крепл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крепл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I</w:t>
            </w:r>
            <w:r>
              <w:rPr>
                <w:sz w:val="20"/>
                <w:szCs w:val="20"/>
              </w:rPr>
              <w:t xml:space="preserve"> «Отчёт о выполнении рабочей программы ГИ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планов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«Отчёт о выполнении рабочей программы осво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осво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планов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осво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осво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</w:tbl>
    <w:p>
      <w:pPr>
        <w:sectPr>
          <w:headerReference w:type="default" r:id="rId98"/>
          <w:footerReference w:type="default" r:id="rId9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68" w:name="_Приложение_17._виды"/>
      <w:bookmarkEnd w:id="68"/>
      <w:r>
        <w:rPr>
          <w:i w:val="false"/>
          <w:caps/>
          <w:sz w:val="24"/>
        </w:rPr>
        <w:t>Приложение 17. виды работ и перечень инженерно-технологических услуг при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2</w:t>
      </w:r>
    </w:p>
    <w:p>
      <w:pPr>
        <w:pStyle w:val="Normal"/>
        <w:jc w:val="right"/>
        <w:rPr/>
      </w:pPr>
      <w:r>
        <w:rPr/>
        <w:t>Виды работ и перечень услуг при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791"/>
        <w:gridCol w:w="2991"/>
        <w:gridCol w:w="4251"/>
      </w:tblGrid>
      <w:tr>
        <w:trPr>
          <w:tblHeader w:val="true"/>
          <w:trHeight w:val="269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/п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иды работ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еречень услуг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период времени)</w:t>
            </w:r>
          </w:p>
        </w:tc>
      </w:tr>
      <w:tr>
        <w:trPr>
          <w:tblHeader w:val="true"/>
          <w:trHeight w:val="70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БАЗОВЫЙ объем услуг по ИТС</w:t>
            </w:r>
          </w:p>
        </w:tc>
      </w:tr>
      <w:tr>
        <w:trPr>
          <w:trHeight w:val="396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ельные работы 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формированию комплекса рабочих программ по строительству (реконструкции) скважин, включая: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8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вводу данных рабочих программ в ручном режиме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6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ов на одну скважину</w:t>
            </w:r>
          </w:p>
        </w:tc>
      </w:tr>
      <w:tr>
        <w:trPr>
          <w:trHeight w:val="8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вводу данных рабочих программ в автоматизированном режиме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тестированию канала связи и модулей ИС КиУСС на прохождение информации с буровой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канала связи на прохождение информации с буровой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по модулю «Журнал супервайзера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ГТИ по модулю «ОКБС» и «ГИС ГТИ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ЗТС по модулю «ГИС ГТИ» и «ОКБС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исание Акта готовности участников к ведению работ на буровой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6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ведению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3 часов рабочего дня на одну скважину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35  раб. дней по 8 часов на скважину – 280 часов/скважина)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15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7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5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я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.</w:t>
            </w:r>
          </w:p>
        </w:tc>
      </w:tr>
      <w:tr>
        <w:trPr>
          <w:trHeight w:val="131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ботка и распределения информации для экспертов профильных лабораторий ПИЦ при нештатных ситуациях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геологического прогноза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6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БСТ и в УССиРС ДО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гиональную группу ПИЦ (в случае ведения ИТС силами специалистов Базового центра ПИЦ)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251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прогнозированию возможных аварий и осложнений в процессе буре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5 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7 часов рабочего дня на одну скважину</w:t>
            </w:r>
          </w:p>
        </w:tc>
      </w:tr>
      <w:tr>
        <w:trPr>
          <w:trHeight w:val="68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ертное сопровождение строительства (реконструкции) скважин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причин отклонения фактических параметров бурения от контрольных параметров рабочих програм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ачества и эффективности результатов проектных решений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хнико-экономических показателей инженерно-технологического уровня проектных решений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комендаций по совершенствованию технологии бурения в процессе буре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21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комендаций по совершенствованию технико-технологических и геолого-геофизических решений для будущих проек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1252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отчётной документации о выполнении рабочих программ на основе пакетной информации и реальновременной информации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38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 отдела проектирования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геологическому прогнозу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роектирования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а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освоения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подготовке «Отчёта по ИТС ДО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«Отчёта по ИТС ДО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ительные работы по ИТС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новление базы данных проектной документации, рабочих программ, отчётной информации по ИТС ДО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 3 часов рабочего дня на одну скважину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 Расширенный объем услуг по ИТС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перативных лабораторных исследований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инструментальным исследованиям свойств тампонажных растворов и материалов.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лаборатории буровых и тампонажных растворов в составе отдела технологии бурения скважин ПИЦ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исследования свойств тампонажных растворов и материалов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отдела технологии бурения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инструментальным исследованиям свойств буровых растворов и реаген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лаборатории буровых и тампонажных растворов отдела технологии бурения скважин  ПИЦ  и/ или Региональной групп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исследования свойств буровых растворов и реаген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отдела технологии бурения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контрольных параметров в круглосуточном режиме (24 часа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ведению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 (840 часов на одну скважину = 35 сут х 24 часа)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27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текущего хода работ при строительстве (реконструкции) скважин в круглосуточном режиме (24 часа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ботка и предоставление информации: </w:t>
            </w:r>
          </w:p>
        </w:tc>
        <w:tc>
          <w:tcPr>
            <w:tcW w:w="4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24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ГСБС ОАО «НК «Роснефть»;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ым организациям.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ые инженерные расчеты, моделирование с использованием ПО (</w:t>
            </w:r>
            <w:r>
              <w:rPr>
                <w:sz w:val="20"/>
                <w:szCs w:val="20"/>
                <w:lang w:val="en-US"/>
              </w:rPr>
              <w:t>Dril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t</w:t>
            </w:r>
            <w:r>
              <w:rPr>
                <w:sz w:val="20"/>
                <w:szCs w:val="20"/>
              </w:rPr>
              <w:t>) для корректировки рабочих програм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I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 Дополнительный объем услуг по ИТС</w:t>
            </w:r>
          </w:p>
        </w:tc>
      </w:tr>
      <w:tr>
        <w:trPr>
          <w:trHeight w:val="305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методическое сопровождение работ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персонала ДО 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торично – практика 8 часов (1 оператор на каждого), аттестация 4 час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</w:tc>
      </w:tr>
      <w:tr>
        <w:trPr>
          <w:trHeight w:val="305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персонала подрядных организаций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69" w:name="_Цели"/>
      <w:bookmarkStart w:id="70" w:name="_3.7_ВЗАИМОДЕЙСТВИЕ_УЧАСТНИКОВ"/>
      <w:bookmarkStart w:id="71" w:name="_Приложение_3._комплекс"/>
      <w:bookmarkStart w:id="72" w:name="_Приложение_4._комплекс"/>
      <w:bookmarkStart w:id="73" w:name="_Приложение_5._комплекс"/>
      <w:bookmarkStart w:id="74" w:name="_Приложение_6._рабочие"/>
      <w:bookmarkStart w:id="75" w:name="_Приложение_7._Схема"/>
      <w:bookmarkStart w:id="76" w:name="_ПРИЛОЖЕНИЕ_15._Проект"/>
      <w:bookmarkStart w:id="77" w:name="_Приложение_№___"/>
      <w:bookmarkStart w:id="78" w:name="_Приложение_№____"/>
      <w:bookmarkStart w:id="79" w:name="_Приложение_16._Состав"/>
      <w:bookmarkStart w:id="80" w:name="_Приложение_17._виды"/>
      <w:bookmarkStart w:id="81" w:name="_Цели"/>
      <w:bookmarkStart w:id="82" w:name="_3.7_ВЗАИМОДЕЙСТВИЕ_УЧАСТНИКОВ"/>
      <w:bookmarkStart w:id="83" w:name="_Приложение_3._комплекс"/>
      <w:bookmarkStart w:id="84" w:name="_Приложение_4._комплекс"/>
      <w:bookmarkStart w:id="85" w:name="_Приложение_5._комплекс"/>
      <w:bookmarkStart w:id="86" w:name="_Приложение_6._рабочие"/>
      <w:bookmarkStart w:id="87" w:name="_Приложение_7._Схема"/>
      <w:bookmarkStart w:id="88" w:name="_ПРИЛОЖЕНИЕ_15._Проект"/>
      <w:bookmarkStart w:id="89" w:name="_Приложение_№___"/>
      <w:bookmarkStart w:id="90" w:name="_Приложение_№____"/>
      <w:bookmarkStart w:id="91" w:name="_Приложение_16._Состав"/>
      <w:bookmarkStart w:id="92" w:name="_Приложение_17._виды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</w:p>
    <w:sectPr>
      <w:headerReference w:type="default" r:id="rId100"/>
      <w:footerReference w:type="default" r:id="rId101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EuropeExt">
    <w:altName w:val="Courier New"/>
    <w:charset w:val="cc"/>
    <w:family w:val="auto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___ ВЕРСИЯ 1.00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8.07.2026 15:25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8.07.2026 15:25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8.07.2026 15:25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___ ВЕРСИЯ 1.00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8.07.2026 15:25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ОАО «НК «Роснефть». ЛНД не может быть полностью или частично воспроизведён, тиражирован и распространён без разрешения ОАО «НК «Роснефть».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© ®  ОАО «НК «Роснефть», 2010</w:t>
    </w:r>
  </w:p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8.07.2026 15:25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одержание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210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8.07.2026</w:t>
    </w:r>
    <w:r>
      <w:rPr>
        <w:sz w:val="2"/>
        <w:szCs w:val="2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8.07.2026</w:t>
    </w:r>
    <w:r>
      <w:rPr>
        <w:sz w:val="2"/>
        <w:szCs w:val="2"/>
      </w:rPr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8.07.2026</w:t>
    </w:r>
    <w:r>
      <w:rPr>
        <w:sz w:val="2"/>
        <w:szCs w:val="2"/>
      </w:rPr>
      <w:fldChar w:fldCharType="end"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210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8.07.2026</w:t>
    </w:r>
    <w:r>
      <w:rPr>
        <w:sz w:val="2"/>
        <w:szCs w:val="2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8.07.2026</w:t>
    </w:r>
    <w:r>
      <w:rPr>
        <w:sz w:val="2"/>
        <w:szCs w:val="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одержание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61"/>
      <w:gridCol w:w="11817"/>
    </w:tblGrid>
    <w:tr>
      <w:trPr>
        <w:trHeight w:val="210" w:hRule="atLeast"/>
      </w:trPr>
      <w:tc>
        <w:tcPr>
          <w:tcW w:w="24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181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Cs/>
              <w:sz w:val="16"/>
              <w:szCs w:val="16"/>
              <w:lang w:val="en-US" w:eastAsia="en-US"/>
            </w:rPr>
          </w:r>
        </w:p>
      </w:tc>
    </w:tr>
    <w:tr>
      <w:trPr>
        <w:trHeight w:val="182" w:hRule="atLeast"/>
      </w:trPr>
      <w:tc>
        <w:tcPr>
          <w:tcW w:w="1427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8.07.2026</w:t>
    </w:r>
    <w:r>
      <w:rPr>
        <w:sz w:val="2"/>
        <w:szCs w:val="2"/>
      </w:rPr>
      <w:fldChar w:fldCharType="end"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СЫЛКИ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Вводные полож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8.07.2026</w:t>
    </w:r>
    <w:r>
      <w:rPr>
        <w:sz w:val="2"/>
        <w:szCs w:val="2"/>
      </w:rPr>
      <w:fldChar w:fldCharType="end"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Вводные полож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Термины и определ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8.07.2026</w:t>
    </w:r>
    <w:r>
      <w:rPr>
        <w:sz w:val="2"/>
        <w:szCs w:val="2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Термины и определ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обозначения и сокращ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8.07.2026</w:t>
    </w:r>
    <w:r>
      <w:rPr>
        <w:sz w:val="2"/>
        <w:szCs w:val="2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обозначения и сокращ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8.07.2026</w:t>
    </w:r>
    <w:r>
      <w:rPr>
        <w:sz w:val="2"/>
        <w:szCs w:val="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  <w:lvl w:ilvl="1">
      <w:start w:val="1"/>
      <w:numFmt w:val="decimal"/>
      <w:lvlText w:val="9.%2."/>
      <w:lvlJc w:val="left"/>
      <w:pPr>
        <w:tabs>
          <w:tab w:val="num" w:pos="432"/>
        </w:tabs>
        <w:ind w:left="43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044" w:hanging="504"/>
      </w:pPr>
      <w:rPr>
        <w:b w:val="false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1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0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1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2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3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227" w:hanging="227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41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9" w:right="-365" w:hanging="0"/>
      <w:jc w:val="right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before="240" w:after="60"/>
      <w:textAlignment w:val="baseline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pageBreakBefore/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before="360" w:after="240"/>
      <w:textAlignment w:val="baseline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before="240" w:after="60"/>
      <w:textAlignment w:val="baseline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3">
    <w:name w:val="WW8Num3z3"/>
    <w:qFormat/>
    <w:rPr>
      <w:rFonts w:ascii="Symbol" w:hAnsi="Symbol" w:cs="Symbol"/>
      <w:b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color w:val="000000"/>
    </w:rPr>
  </w:style>
  <w:style w:type="character" w:styleId="WW8Num43z1">
    <w:name w:val="WW8Num43z1"/>
    <w:qFormat/>
    <w:rPr>
      <w:color w:val="00000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Wingdings" w:hAnsi="Wingdings" w:cs="Wingdings"/>
      <w:sz w:val="24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6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3">
    <w:name w:val="Заголовок 3_текст Знак"/>
    <w:qFormat/>
    <w:rPr>
      <w:color w:val="000000"/>
      <w:sz w:val="24"/>
      <w:lang w:val="ru-RU" w:eastAsia="en-US" w:bidi="ar-SA"/>
    </w:rPr>
  </w:style>
  <w:style w:type="character" w:styleId="LineNumbering">
    <w:name w:val="Line Number"/>
    <w:basedOn w:val="Style5"/>
    <w:rPr/>
  </w:style>
  <w:style w:type="character" w:styleId="1">
    <w:name w:val="Заголовок 1 Знак"/>
    <w:qFormat/>
    <w:rPr>
      <w:b/>
      <w:bCs/>
      <w:iCs/>
      <w:sz w:val="28"/>
      <w:szCs w:val="24"/>
      <w:lang w:val="ru-RU" w:bidi="ar-SA"/>
    </w:rPr>
  </w:style>
  <w:style w:type="character" w:styleId="Style7">
    <w:name w:val="Обычный Положения Знак"/>
    <w:qFormat/>
    <w:rPr>
      <w:sz w:val="24"/>
      <w:szCs w:val="24"/>
      <w:lang w:val="ru-RU" w:bidi="ar-SA"/>
    </w:rPr>
  </w:style>
  <w:style w:type="character" w:styleId="Style8">
    <w:name w:val="Определение Знак"/>
    <w:qFormat/>
    <w:rPr>
      <w:rFonts w:ascii="Arial" w:hAnsi="Arial" w:cs="Arial"/>
      <w:b/>
      <w:i/>
      <w:caps/>
      <w:sz w:val="22"/>
      <w:szCs w:val="24"/>
      <w:lang w:val="ru-RU" w:bidi="ar-SA"/>
    </w:rPr>
  </w:style>
  <w:style w:type="character" w:styleId="Urtxtemph">
    <w:name w:val="urtxtemph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8"/>
        <w:tab w:val="left" w:pos="720" w:leader="none"/>
      </w:tabs>
      <w:ind w:left="360" w:hanging="0"/>
      <w:jc w:val="both"/>
    </w:pPr>
    <w:rPr>
      <w:rFonts w:ascii="TimesET;Times New Roman" w:hAnsi="TimesET;Times New Roman" w:cs="TimesET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before="360" w:after="0"/>
      <w:ind w:left="180" w:hanging="18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31">
    <w:name w:val="Основной текст 3"/>
    <w:basedOn w:val="Normal"/>
    <w:qFormat/>
    <w:pPr>
      <w:spacing w:before="240" w:after="240"/>
      <w:jc w:val="both"/>
    </w:pPr>
    <w:rPr/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 w:val="22"/>
      <w:szCs w:val="20"/>
    </w:rPr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900" w:leader="none"/>
      </w:tabs>
      <w:ind w:left="900" w:hanging="360"/>
    </w:pPr>
    <w:rPr/>
  </w:style>
  <w:style w:type="paragraph" w:styleId="11">
    <w:name w:val="Список 1"/>
    <w:basedOn w:val="Style11"/>
    <w:qFormat/>
    <w:pPr>
      <w:widowControl w:val="false"/>
      <w:overflowPunct w:val="false"/>
      <w:autoSpaceDE w:val="false"/>
      <w:spacing w:before="60" w:after="0"/>
      <w:ind w:left="900" w:hanging="360"/>
      <w:jc w:val="both"/>
      <w:textAlignment w:val="baseline"/>
    </w:pPr>
    <w:rPr>
      <w:szCs w:val="20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ce">
    <w:name w:val="p_ace"/>
    <w:basedOn w:val="Normal"/>
    <w:qFormat/>
    <w:pPr>
      <w:spacing w:before="280" w:after="280"/>
    </w:pPr>
    <w:rPr>
      <w:color w:val="000000"/>
    </w:rPr>
  </w:style>
  <w:style w:type="paragraph" w:styleId="Style17">
    <w:name w:val="Обычный (веб)"/>
    <w:basedOn w:val="Normal"/>
    <w:qFormat/>
    <w:pPr>
      <w:spacing w:before="0" w:after="240"/>
    </w:pPr>
    <w:rPr/>
  </w:style>
  <w:style w:type="paragraph" w:styleId="Style18">
    <w:name w:val="Обычный отступ"/>
    <w:basedOn w:val="Normal"/>
    <w:qFormat/>
    <w:pPr>
      <w:numPr>
        <w:ilvl w:val="0"/>
        <w:numId w:val="8"/>
      </w:numPr>
      <w:tabs>
        <w:tab w:val="clear" w:pos="708"/>
        <w:tab w:val="left" w:pos="1211" w:leader="none"/>
      </w:tabs>
      <w:jc w:val="both"/>
    </w:pPr>
    <w:rPr>
      <w:iCs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125">
    <w:name w:val="Стиль По ширине Первая строка:  125 см"/>
    <w:basedOn w:val="Normal"/>
    <w:qFormat/>
    <w:pPr>
      <w:spacing w:before="280" w:after="280"/>
      <w:jc w:val="both"/>
    </w:pPr>
    <w:rPr>
      <w:szCs w:val="20"/>
    </w:rPr>
  </w:style>
  <w:style w:type="paragraph" w:styleId="Style19">
    <w:name w:val="Таблица_Номер_СамНИПИ"/>
    <w:next w:val="Normal"/>
    <w:qFormat/>
    <w:pPr>
      <w:keepLines/>
      <w:widowControl/>
      <w:bidi w:val="0"/>
      <w:spacing w:before="120" w:after="12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0">
    <w:name w:val="Таблица_Строка"/>
    <w:basedOn w:val="Normal"/>
    <w:qFormat/>
    <w:pPr>
      <w:spacing w:before="120" w:after="0"/>
    </w:pPr>
    <w:rPr>
      <w:rFonts w:ascii="Arial" w:hAnsi="Arial" w:cs="Arial"/>
      <w:sz w:val="20"/>
    </w:rPr>
  </w:style>
  <w:style w:type="paragraph" w:styleId="Style21">
    <w:name w:val="Таблица_Шапка"/>
    <w:basedOn w:val="Normal"/>
    <w:qFormat/>
    <w:pPr>
      <w:jc w:val="center"/>
    </w:pPr>
    <w:rPr>
      <w:rFonts w:ascii="Arial" w:hAnsi="Arial" w:cs="Arial"/>
      <w:b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2">
    <w:name w:val="Основной текст СамНИПИ"/>
    <w:qFormat/>
    <w:pPr>
      <w:widowControl/>
      <w:suppressAutoHyphens w:val="true"/>
      <w:bidi w:val="0"/>
      <w:spacing w:before="120" w:after="0"/>
      <w:ind w:firstLine="720"/>
      <w:jc w:val="both"/>
    </w:pPr>
    <w:rPr>
      <w:rFonts w:ascii="Arial" w:hAnsi="Arial" w:eastAsia="Times New Roman" w:cs="Arial"/>
      <w:bCs/>
      <w:color w:val="auto"/>
      <w:sz w:val="20"/>
      <w:szCs w:val="20"/>
      <w:lang w:val="ru-RU" w:bidi="ar-SA" w:eastAsia="zh-CN"/>
    </w:rPr>
  </w:style>
  <w:style w:type="paragraph" w:styleId="Style23">
    <w:name w:val="Таблица_Строка_СамНИПИ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0"/>
      <w:szCs w:val="20"/>
    </w:rPr>
  </w:style>
  <w:style w:type="paragraph" w:styleId="Style24">
    <w:name w:val="Таблица_Шапка_СамНИПИ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PA">
    <w:name w:val="PA - Основной Текст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5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WWHeading4">
    <w:name w:val="WW-Heading 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Заголовок 3_текст"/>
    <w:basedOn w:val="Heading3"/>
    <w:qFormat/>
    <w:pPr>
      <w:numPr>
        <w:ilvl w:val="0"/>
        <w:numId w:val="0"/>
      </w:numPr>
      <w:suppressLineNumbers/>
      <w:spacing w:before="120" w:after="120"/>
      <w:jc w:val="both"/>
      <w:outlineLvl w:val="9"/>
    </w:pPr>
    <w:rPr>
      <w:rFonts w:ascii="Times New Roman" w:hAnsi="Times New Roman" w:cs="Times New Roman"/>
      <w:b w:val="false"/>
      <w:bCs w:val="false"/>
      <w:color w:val="000000"/>
      <w:sz w:val="24"/>
      <w:szCs w:val="20"/>
      <w:lang w:val="en-US" w:eastAsia="en-US"/>
    </w:rPr>
  </w:style>
  <w:style w:type="paragraph" w:styleId="12">
    <w:name w:val="Стиль1"/>
    <w:basedOn w:val="Heading1"/>
    <w:qFormat/>
    <w:pPr>
      <w:numPr>
        <w:ilvl w:val="0"/>
        <w:numId w:val="0"/>
      </w:numPr>
      <w:spacing w:before="0" w:after="0"/>
      <w:jc w:val="both"/>
      <w:outlineLvl w:val="9"/>
    </w:pPr>
    <w:rPr>
      <w:sz w:val="24"/>
      <w:szCs w:val="24"/>
    </w:rPr>
  </w:style>
  <w:style w:type="paragraph" w:styleId="23">
    <w:name w:val="Стиль2"/>
    <w:basedOn w:val="Normal"/>
    <w:qFormat/>
    <w:pPr>
      <w:jc w:val="both"/>
    </w:pPr>
    <w:rPr>
      <w:rFonts w:ascii="Arial" w:hAnsi="Arial" w:cs="Arial"/>
      <w:b/>
    </w:rPr>
  </w:style>
  <w:style w:type="paragraph" w:styleId="34">
    <w:name w:val="Стиль3"/>
    <w:basedOn w:val="Normal"/>
    <w:qFormat/>
    <w:pPr>
      <w:jc w:val="both"/>
    </w:pPr>
    <w:rPr>
      <w:rFonts w:ascii="Arial" w:hAnsi="Arial" w:cs="Arial"/>
      <w:b/>
      <w:color w:val="AF931D"/>
      <w:sz w:val="32"/>
    </w:rPr>
  </w:style>
  <w:style w:type="paragraph" w:styleId="Style26">
    <w:name w:val="Печать- От: Кому: Тема: Дата:"/>
    <w:basedOn w:val="Normal"/>
    <w:qFormat/>
    <w:pPr>
      <w:pBdr>
        <w:left w:val="single" w:sz="18" w:space="1" w:color="000000"/>
      </w:pBd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Itabl">
    <w:name w:val="i tab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eeu11">
    <w:name w:val="Noeeu11"/>
    <w:basedOn w:val="Normal"/>
    <w:qFormat/>
    <w:pPr>
      <w:autoSpaceDE w:val="false"/>
      <w:jc w:val="both"/>
    </w:pPr>
    <w:rPr>
      <w:rFonts w:ascii="Baltica;Times New Roman" w:hAnsi="Baltica;Times New Roman" w:cs="Baltica;Times New Roman"/>
      <w:sz w:val="20"/>
      <w:szCs w:val="20"/>
    </w:rPr>
  </w:style>
  <w:style w:type="paragraph" w:styleId="Noeeu1">
    <w:name w:val="Noeeu1"/>
    <w:basedOn w:val="Normal"/>
    <w:qFormat/>
    <w:pPr>
      <w:jc w:val="both"/>
    </w:pPr>
    <w:rPr>
      <w:rFonts w:ascii="Baltica;Times New Roman" w:hAnsi="Baltica;Times New Roman" w:cs="Baltica;Times New Roman"/>
    </w:rPr>
  </w:style>
  <w:style w:type="paragraph" w:styleId="BodyText2">
    <w:name w:val="Body Text 2"/>
    <w:basedOn w:val="Normal"/>
    <w:qFormat/>
    <w:pPr>
      <w:ind w:firstLine="567"/>
      <w:jc w:val="both"/>
    </w:pPr>
    <w:rPr>
      <w:rFonts w:ascii="Courier New" w:hAnsi="Courier New" w:cs="Courier New"/>
      <w:szCs w:val="20"/>
    </w:rPr>
  </w:style>
  <w:style w:type="paragraph" w:styleId="Style27">
    <w:name w:val="Текст"/>
    <w:basedOn w:val="Normal"/>
    <w:qFormat/>
    <w:pPr/>
    <w:rPr>
      <w:szCs w:val="20"/>
    </w:rPr>
  </w:style>
  <w:style w:type="paragraph" w:styleId="InsideAddress">
    <w:name w:val="Inside Address"/>
    <w:basedOn w:val="Normal"/>
    <w:qFormat/>
    <w:pPr>
      <w:widowControl w:val="false"/>
      <w:tabs>
        <w:tab w:val="clear" w:pos="708"/>
        <w:tab w:val="left" w:pos="578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Heading2R">
    <w:name w:val="Heading_2R"/>
    <w:basedOn w:val="Normal"/>
    <w:qFormat/>
    <w:pPr>
      <w:spacing w:before="60" w:after="60"/>
      <w:jc w:val="both"/>
    </w:pPr>
    <w:rPr>
      <w:rFonts w:ascii="Arial" w:hAnsi="Arial" w:cs="Arial"/>
      <w:b/>
      <w:bCs/>
      <w:color w:val="000000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Перечень рисунков"/>
    <w:basedOn w:val="Normal"/>
    <w:next w:val="Normal"/>
    <w:qFormat/>
    <w:pPr/>
    <w:rPr/>
  </w:style>
  <w:style w:type="paragraph" w:styleId="Style29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Обычный Положения"/>
    <w:basedOn w:val="Normal"/>
    <w:qFormat/>
    <w:pPr>
      <w:tabs>
        <w:tab w:val="clear" w:pos="708"/>
        <w:tab w:val="left" w:pos="284" w:leader="none"/>
      </w:tabs>
      <w:spacing w:before="120" w:after="0"/>
      <w:jc w:val="both"/>
    </w:pPr>
    <w:rPr/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31">
    <w:name w:val="Определение"/>
    <w:basedOn w:val="Style30"/>
    <w:qFormat/>
    <w:pPr/>
    <w:rPr>
      <w:rFonts w:ascii="Arial" w:hAnsi="Arial" w:cs="Arial"/>
      <w:b/>
      <w:i/>
      <w:caps/>
      <w:sz w:val="22"/>
      <w:szCs w:val="20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header" Target="header11.xml"/><Relationship Id="rId27" Type="http://schemas.openxmlformats.org/officeDocument/2006/relationships/header" Target="header12.xml"/><Relationship Id="rId28" Type="http://schemas.openxmlformats.org/officeDocument/2006/relationships/footer" Target="footer12.xml"/><Relationship Id="rId29" Type="http://schemas.openxmlformats.org/officeDocument/2006/relationships/footer" Target="footer13.xml"/><Relationship Id="rId30" Type="http://schemas.openxmlformats.org/officeDocument/2006/relationships/header" Target="header13.xml"/><Relationship Id="rId31" Type="http://schemas.openxmlformats.org/officeDocument/2006/relationships/header" Target="header14.xml"/><Relationship Id="rId32" Type="http://schemas.openxmlformats.org/officeDocument/2006/relationships/footer" Target="footer14.xml"/><Relationship Id="rId33" Type="http://schemas.openxmlformats.org/officeDocument/2006/relationships/footer" Target="footer15.xml"/><Relationship Id="rId34" Type="http://schemas.openxmlformats.org/officeDocument/2006/relationships/header" Target="header15.xml"/><Relationship Id="rId35" Type="http://schemas.openxmlformats.org/officeDocument/2006/relationships/header" Target="header16.xml"/><Relationship Id="rId36" Type="http://schemas.openxmlformats.org/officeDocument/2006/relationships/footer" Target="footer16.xml"/><Relationship Id="rId37" Type="http://schemas.openxmlformats.org/officeDocument/2006/relationships/footer" Target="footer17.xml"/><Relationship Id="rId38" Type="http://schemas.openxmlformats.org/officeDocument/2006/relationships/header" Target="header17.xml"/><Relationship Id="rId39" Type="http://schemas.openxmlformats.org/officeDocument/2006/relationships/header" Target="header18.xml"/><Relationship Id="rId40" Type="http://schemas.openxmlformats.org/officeDocument/2006/relationships/footer" Target="footer18.xml"/><Relationship Id="rId41" Type="http://schemas.openxmlformats.org/officeDocument/2006/relationships/footer" Target="footer19.xml"/><Relationship Id="rId42" Type="http://schemas.openxmlformats.org/officeDocument/2006/relationships/header" Target="header19.xml"/><Relationship Id="rId43" Type="http://schemas.openxmlformats.org/officeDocument/2006/relationships/header" Target="header20.xml"/><Relationship Id="rId44" Type="http://schemas.openxmlformats.org/officeDocument/2006/relationships/footer" Target="footer20.xml"/><Relationship Id="rId45" Type="http://schemas.openxmlformats.org/officeDocument/2006/relationships/footer" Target="footer21.xml"/><Relationship Id="rId46" Type="http://schemas.openxmlformats.org/officeDocument/2006/relationships/header" Target="header21.xml"/><Relationship Id="rId47" Type="http://schemas.openxmlformats.org/officeDocument/2006/relationships/header" Target="header22.xml"/><Relationship Id="rId48" Type="http://schemas.openxmlformats.org/officeDocument/2006/relationships/footer" Target="footer22.xml"/><Relationship Id="rId49" Type="http://schemas.openxmlformats.org/officeDocument/2006/relationships/footer" Target="footer23.xml"/><Relationship Id="rId50" Type="http://schemas.openxmlformats.org/officeDocument/2006/relationships/header" Target="header23.xml"/><Relationship Id="rId51" Type="http://schemas.openxmlformats.org/officeDocument/2006/relationships/footer" Target="footer24.xml"/><Relationship Id="rId52" Type="http://schemas.openxmlformats.org/officeDocument/2006/relationships/header" Target="header24.xml"/><Relationship Id="rId53" Type="http://schemas.openxmlformats.org/officeDocument/2006/relationships/footer" Target="footer25.xml"/><Relationship Id="rId54" Type="http://schemas.openxmlformats.org/officeDocument/2006/relationships/header" Target="header25.xml"/><Relationship Id="rId55" Type="http://schemas.openxmlformats.org/officeDocument/2006/relationships/footer" Target="footer26.xml"/><Relationship Id="rId56" Type="http://schemas.openxmlformats.org/officeDocument/2006/relationships/header" Target="header26.xml"/><Relationship Id="rId57" Type="http://schemas.openxmlformats.org/officeDocument/2006/relationships/footer" Target="footer27.xml"/><Relationship Id="rId58" Type="http://schemas.openxmlformats.org/officeDocument/2006/relationships/header" Target="header27.xml"/><Relationship Id="rId59" Type="http://schemas.openxmlformats.org/officeDocument/2006/relationships/footer" Target="footer28.xml"/><Relationship Id="rId60" Type="http://schemas.openxmlformats.org/officeDocument/2006/relationships/header" Target="header28.xml"/><Relationship Id="rId61" Type="http://schemas.openxmlformats.org/officeDocument/2006/relationships/footer" Target="footer29.xml"/><Relationship Id="rId62" Type="http://schemas.openxmlformats.org/officeDocument/2006/relationships/header" Target="header29.xml"/><Relationship Id="rId63" Type="http://schemas.openxmlformats.org/officeDocument/2006/relationships/footer" Target="footer30.xml"/><Relationship Id="rId64" Type="http://schemas.openxmlformats.org/officeDocument/2006/relationships/header" Target="header30.xml"/><Relationship Id="rId65" Type="http://schemas.openxmlformats.org/officeDocument/2006/relationships/footer" Target="footer31.xml"/><Relationship Id="rId66" Type="http://schemas.openxmlformats.org/officeDocument/2006/relationships/header" Target="header31.xml"/><Relationship Id="rId67" Type="http://schemas.openxmlformats.org/officeDocument/2006/relationships/footer" Target="footer32.xml"/><Relationship Id="rId68" Type="http://schemas.openxmlformats.org/officeDocument/2006/relationships/header" Target="header32.xml"/><Relationship Id="rId69" Type="http://schemas.openxmlformats.org/officeDocument/2006/relationships/footer" Target="footer33.xml"/><Relationship Id="rId70" Type="http://schemas.openxmlformats.org/officeDocument/2006/relationships/header" Target="header33.xml"/><Relationship Id="rId71" Type="http://schemas.openxmlformats.org/officeDocument/2006/relationships/footer" Target="footer34.xml"/><Relationship Id="rId72" Type="http://schemas.openxmlformats.org/officeDocument/2006/relationships/header" Target="header34.xml"/><Relationship Id="rId73" Type="http://schemas.openxmlformats.org/officeDocument/2006/relationships/footer" Target="footer35.xml"/><Relationship Id="rId74" Type="http://schemas.openxmlformats.org/officeDocument/2006/relationships/header" Target="header35.xml"/><Relationship Id="rId75" Type="http://schemas.openxmlformats.org/officeDocument/2006/relationships/footer" Target="footer36.xml"/><Relationship Id="rId76" Type="http://schemas.openxmlformats.org/officeDocument/2006/relationships/header" Target="header36.xml"/><Relationship Id="rId77" Type="http://schemas.openxmlformats.org/officeDocument/2006/relationships/footer" Target="footer37.xml"/><Relationship Id="rId78" Type="http://schemas.openxmlformats.org/officeDocument/2006/relationships/header" Target="header37.xml"/><Relationship Id="rId79" Type="http://schemas.openxmlformats.org/officeDocument/2006/relationships/footer" Target="footer38.xml"/><Relationship Id="rId80" Type="http://schemas.openxmlformats.org/officeDocument/2006/relationships/header" Target="header38.xml"/><Relationship Id="rId81" Type="http://schemas.openxmlformats.org/officeDocument/2006/relationships/footer" Target="footer39.xml"/><Relationship Id="rId82" Type="http://schemas.openxmlformats.org/officeDocument/2006/relationships/header" Target="header39.xml"/><Relationship Id="rId83" Type="http://schemas.openxmlformats.org/officeDocument/2006/relationships/footer" Target="footer40.xml"/><Relationship Id="rId84" Type="http://schemas.openxmlformats.org/officeDocument/2006/relationships/header" Target="header40.xml"/><Relationship Id="rId85" Type="http://schemas.openxmlformats.org/officeDocument/2006/relationships/footer" Target="footer41.xml"/><Relationship Id="rId86" Type="http://schemas.openxmlformats.org/officeDocument/2006/relationships/header" Target="header41.xml"/><Relationship Id="rId87" Type="http://schemas.openxmlformats.org/officeDocument/2006/relationships/footer" Target="footer42.xml"/><Relationship Id="rId88" Type="http://schemas.openxmlformats.org/officeDocument/2006/relationships/header" Target="header42.xml"/><Relationship Id="rId89" Type="http://schemas.openxmlformats.org/officeDocument/2006/relationships/footer" Target="footer43.xml"/><Relationship Id="rId90" Type="http://schemas.openxmlformats.org/officeDocument/2006/relationships/header" Target="header43.xml"/><Relationship Id="rId91" Type="http://schemas.openxmlformats.org/officeDocument/2006/relationships/footer" Target="footer44.xml"/><Relationship Id="rId92" Type="http://schemas.openxmlformats.org/officeDocument/2006/relationships/header" Target="header44.xml"/><Relationship Id="rId93" Type="http://schemas.openxmlformats.org/officeDocument/2006/relationships/footer" Target="footer45.xml"/><Relationship Id="rId94" Type="http://schemas.openxmlformats.org/officeDocument/2006/relationships/header" Target="header45.xml"/><Relationship Id="rId95" Type="http://schemas.openxmlformats.org/officeDocument/2006/relationships/footer" Target="footer46.xml"/><Relationship Id="rId96" Type="http://schemas.openxmlformats.org/officeDocument/2006/relationships/header" Target="header46.xml"/><Relationship Id="rId97" Type="http://schemas.openxmlformats.org/officeDocument/2006/relationships/footer" Target="footer47.xml"/><Relationship Id="rId98" Type="http://schemas.openxmlformats.org/officeDocument/2006/relationships/header" Target="header47.xml"/><Relationship Id="rId99" Type="http://schemas.openxmlformats.org/officeDocument/2006/relationships/footer" Target="footer48.xml"/><Relationship Id="rId100" Type="http://schemas.openxmlformats.org/officeDocument/2006/relationships/header" Target="header48.xml"/><Relationship Id="rId101" Type="http://schemas.openxmlformats.org/officeDocument/2006/relationships/footer" Target="footer49.xml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04:00Z</dcterms:created>
  <dc:creator>Марьясова Анна Викторовна</dc:creator>
  <dc:description/>
  <dc:language>en-US</dc:language>
  <cp:lastModifiedBy>Марьясова Анна Викторовна</cp:lastModifiedBy>
  <cp:lastPrinted>2010-12-27T15:29:00Z</cp:lastPrinted>
  <dcterms:modified xsi:type="dcterms:W3CDTF">2016-11-17T09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49903640</vt:r8>
  </property>
  <property fmtid="{D5CDD505-2E9C-101B-9397-08002B2CF9AE}" pid="3" name="_AuthorEmail">
    <vt:lpwstr>NOBsupport@rosneft.ru</vt:lpwstr>
  </property>
  <property fmtid="{D5CDD505-2E9C-101B-9397-08002B2CF9AE}" pid="4" name="_AuthorEmailDisplayName">
    <vt:lpwstr>NOBsupport</vt:lpwstr>
  </property>
  <property fmtid="{D5CDD505-2E9C-101B-9397-08002B2CF9AE}" pid="5" name="_EmailSubject">
    <vt:lpwstr>Утвержден Стандарт Компании «Осуществление инженерно - технологического сопровождения процессов строительства и реконструкции скважин Компании»</vt:lpwstr>
  </property>
  <property fmtid="{D5CDD505-2E9C-101B-9397-08002B2CF9AE}" pid="6" name="_NewReviewCycle">
    <vt:lpwstr/>
  </property>
  <property fmtid="{D5CDD505-2E9C-101B-9397-08002B2CF9AE}" pid="7" name="_PreviousAdHocReviewCycleID">
    <vt:r8>-986042936</vt:r8>
  </property>
  <property fmtid="{D5CDD505-2E9C-101B-9397-08002B2CF9AE}" pid="8" name="_ReviewingToolsShownOnce">
    <vt:lpwstr/>
  </property>
</Properties>
</file>